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851" w:right="567" w:hanging="0"/>
        <w:rPr>
          <w:sz w:val="32"/>
        </w:rPr>
      </w:pPr>
      <w:r>
        <w:rPr>
          <w:sz w:val="32"/>
        </w:rPr>
        <w:t>CONSIGLIO COMUNALE</w:t>
      </w:r>
    </w:p>
    <w:p>
      <w:pPr>
        <w:pStyle w:val="Normal"/>
        <w:spacing w:lineRule="auto" w:line="360"/>
        <w:ind w:left="851" w:right="567" w:hanging="0"/>
        <w:jc w:val="center"/>
        <w:rPr>
          <w:b/>
          <w:b/>
          <w:sz w:val="32"/>
        </w:rPr>
      </w:pPr>
      <w:r>
        <w:rPr>
          <w:b/>
          <w:sz w:val="32"/>
        </w:rPr>
        <w:t>DI</w:t>
      </w:r>
    </w:p>
    <w:p>
      <w:pPr>
        <w:pStyle w:val="Heading1"/>
        <w:ind w:left="851" w:right="567" w:hanging="0"/>
        <w:rPr>
          <w:sz w:val="32"/>
        </w:rPr>
      </w:pPr>
      <w:r>
        <w:rPr>
          <w:sz w:val="32"/>
        </w:rPr>
        <w:t>NAPOLI</w:t>
      </w:r>
    </w:p>
    <w:p>
      <w:pPr>
        <w:pStyle w:val="Normal"/>
        <w:spacing w:lineRule="auto" w:line="360"/>
        <w:ind w:left="851" w:right="567" w:hanging="0"/>
        <w:jc w:val="center"/>
        <w:rPr>
          <w:b/>
          <w:b/>
          <w:sz w:val="32"/>
        </w:rPr>
      </w:pPr>
      <w:r>
        <w:rPr>
          <w:b/>
          <w:sz w:val="32"/>
        </w:rPr>
        <w:t>SEDUTA DEL GIORNO 15/07/2005</w:t>
      </w:r>
    </w:p>
    <w:p>
      <w:pPr>
        <w:pStyle w:val="Normal"/>
        <w:spacing w:lineRule="auto" w:line="360"/>
        <w:ind w:left="851" w:right="567" w:hanging="0"/>
        <w:jc w:val="both"/>
        <w:rPr>
          <w:b/>
          <w:b/>
          <w:sz w:val="32"/>
        </w:rPr>
      </w:pPr>
      <w:r>
        <w:rPr>
          <w:b/>
          <w:sz w:val="32"/>
        </w:rPr>
      </w:r>
    </w:p>
    <w:p>
      <w:pPr>
        <w:pStyle w:val="Heading3"/>
        <w:ind w:left="851" w:right="567" w:hanging="0"/>
        <w:rPr/>
      </w:pPr>
      <w:r>
        <w:rPr/>
        <w:t>INIZIO ORE 10,50</w:t>
      </w:r>
    </w:p>
    <w:p>
      <w:pPr>
        <w:pStyle w:val="Normal"/>
        <w:spacing w:lineRule="auto" w:line="360"/>
        <w:ind w:left="851" w:right="567" w:hanging="0"/>
        <w:jc w:val="both"/>
        <w:rPr>
          <w:b/>
          <w:b/>
        </w:rPr>
      </w:pPr>
      <w:r>
        <w:rPr>
          <w:b/>
        </w:rPr>
      </w:r>
    </w:p>
    <w:p>
      <w:pPr>
        <w:pStyle w:val="Normal"/>
        <w:spacing w:lineRule="auto" w:line="360"/>
        <w:ind w:left="851" w:right="567" w:hanging="0"/>
        <w:jc w:val="both"/>
        <w:rPr/>
      </w:pPr>
      <w:r>
        <w:rPr>
          <w:b/>
          <w:sz w:val="28"/>
        </w:rPr>
        <w:t>PRESIDENTE:</w:t>
      </w:r>
      <w:r>
        <w:rPr>
          <w:b/>
        </w:rPr>
        <w:t xml:space="preserve"> </w:t>
      </w:r>
      <w:r>
        <w:rPr/>
        <w:t xml:space="preserve">La seduta era convocata alle ore 09,30, sono le ore 10,45, in Aula vedo anche il Segretario Generale e, quindi, prego la Segreteria di procedere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lang w:val="fr-FR"/>
        </w:rPr>
      </w:pPr>
      <w:r>
        <w:rPr>
          <w:b/>
          <w:lang w:val="fr-FR"/>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assente; </w:t>
      </w:r>
    </w:p>
    <w:p>
      <w:pPr>
        <w:pStyle w:val="Normal"/>
        <w:spacing w:lineRule="auto" w:line="360"/>
        <w:ind w:left="851" w:right="567" w:hanging="0"/>
        <w:jc w:val="both"/>
        <w:rPr>
          <w:b/>
          <w:b/>
        </w:rPr>
      </w:pPr>
      <w:r>
        <w:rPr>
          <w:b/>
        </w:rPr>
        <w:t xml:space="preserve">Di Dato Carlo: pre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as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pPr>
      <w:r>
        <w:rPr>
          <w:b/>
          <w:sz w:val="28"/>
        </w:rPr>
        <w:t>PRESIDENTE</w:t>
      </w:r>
      <w:r>
        <w:rPr>
          <w:b/>
        </w:rPr>
        <w:t xml:space="preserve">: </w:t>
      </w:r>
      <w:r>
        <w:rPr>
          <w:bCs/>
        </w:rPr>
        <w:t xml:space="preserve">Richiamiamo gli assenti.  </w:t>
      </w:r>
      <w:r>
        <w:rPr/>
        <w:t xml:space="preserve">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dinale Mario: as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lang w:val="fr-FR"/>
        </w:rPr>
      </w:pPr>
      <w:r>
        <w:rPr>
          <w:b/>
          <w:lang w:val="fr-FR"/>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assente; </w:t>
      </w:r>
    </w:p>
    <w:p>
      <w:pPr>
        <w:pStyle w:val="Normal"/>
        <w:spacing w:lineRule="auto" w:line="360"/>
        <w:ind w:left="851" w:right="567" w:hanging="0"/>
        <w:jc w:val="both"/>
        <w:rPr>
          <w:b/>
          <w:b/>
        </w:rPr>
      </w:pPr>
      <w:r>
        <w:rPr>
          <w:b/>
        </w:rPr>
        <w:t xml:space="preserve">Maffei Mari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Scarpitti Maur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Cs/>
        </w:rPr>
      </w:pPr>
      <w:r>
        <w:rPr>
          <w:b/>
        </w:rPr>
        <w:t xml:space="preserve">PRESIDENTE: </w:t>
      </w:r>
    </w:p>
    <w:p>
      <w:pPr>
        <w:pStyle w:val="Normal"/>
        <w:spacing w:lineRule="auto" w:line="360"/>
        <w:ind w:left="851" w:right="567" w:hanging="0"/>
        <w:jc w:val="both"/>
        <w:rPr>
          <w:b/>
          <w:b/>
        </w:rPr>
      </w:pPr>
      <w:r>
        <w:rPr>
          <w:b/>
        </w:rPr>
        <w:t>Presenti:  31;</w:t>
      </w:r>
    </w:p>
    <w:p>
      <w:pPr>
        <w:pStyle w:val="Normal"/>
        <w:spacing w:lineRule="auto" w:line="360"/>
        <w:ind w:left="851" w:right="567" w:hanging="0"/>
        <w:jc w:val="both"/>
        <w:rPr>
          <w:b/>
          <w:b/>
        </w:rPr>
      </w:pPr>
      <w:r>
        <w:rPr>
          <w:b/>
        </w:rPr>
        <w:t>Assenti:    30</w:t>
      </w:r>
    </w:p>
    <w:p>
      <w:pPr>
        <w:pStyle w:val="Normal"/>
        <w:spacing w:lineRule="auto" w:line="360"/>
        <w:ind w:left="851" w:right="567" w:hanging="0"/>
        <w:jc w:val="both"/>
        <w:rPr/>
      </w:pPr>
      <w:r>
        <w:rPr/>
        <w:t xml:space="preserve">La seduta e` valida.  Il Presidente Squame è in Aula, se intende assumere il ruolo di Presidente, prego.  </w:t>
      </w:r>
    </w:p>
    <w:p>
      <w:pPr>
        <w:pStyle w:val="Normal"/>
        <w:spacing w:lineRule="auto" w:line="360"/>
        <w:ind w:left="851" w:right="567" w:hanging="0"/>
        <w:jc w:val="both"/>
        <w:rPr>
          <w:b/>
          <w:b/>
          <w:bCs/>
          <w:sz w:val="28"/>
        </w:rPr>
      </w:pPr>
      <w:r>
        <w:rPr>
          <w:b/>
          <w:bCs/>
          <w:sz w:val="28"/>
        </w:rPr>
        <w:t xml:space="preserve">Alle ore 10,55 assume la Presidenza il Presidente Squame. </w:t>
      </w:r>
    </w:p>
    <w:p>
      <w:pPr>
        <w:pStyle w:val="Normal"/>
        <w:spacing w:lineRule="auto" w:line="360"/>
        <w:ind w:left="851" w:right="567" w:hanging="0"/>
        <w:jc w:val="both"/>
        <w:rPr/>
      </w:pPr>
      <w:r>
        <w:rPr>
          <w:b/>
          <w:bCs/>
          <w:sz w:val="28"/>
        </w:rPr>
        <w:t xml:space="preserve">PRESIDENTE: </w:t>
      </w:r>
      <w:r>
        <w:rPr/>
        <w:t xml:space="preserve">Ringrazio il Presidente Di Dato per l’incombenza a cui ha assolto. </w:t>
      </w:r>
    </w:p>
    <w:p>
      <w:pPr>
        <w:pStyle w:val="Testodelblocco"/>
        <w:rPr/>
      </w:pPr>
      <w:r>
        <w:rPr/>
        <w:t xml:space="preserve">Sono presenti 31 Consiglieri su 61, come ha dichiarato il Presidente Carlo Di Dato, la seduta è valida.  </w:t>
      </w:r>
    </w:p>
    <w:p>
      <w:pPr>
        <w:pStyle w:val="Normal"/>
        <w:spacing w:lineRule="auto" w:line="360"/>
        <w:ind w:left="851" w:right="567" w:hanging="0"/>
        <w:jc w:val="both"/>
        <w:rPr/>
      </w:pPr>
      <w:r>
        <w:rPr/>
        <w:t xml:space="preserve">Nomino scrutatori i Consiglieri Assumma, Funaro e Valente. </w:t>
      </w:r>
    </w:p>
    <w:p>
      <w:pPr>
        <w:pStyle w:val="Normal"/>
        <w:spacing w:lineRule="auto" w:line="360"/>
        <w:ind w:left="851" w:right="567" w:hanging="0"/>
        <w:jc w:val="both"/>
        <w:rPr/>
      </w:pPr>
      <w:r>
        <w:rPr/>
        <w:t xml:space="preserve">Hanno giustificato la loro assenza i Consiglieri Onorevole Antonio Martusciello e l’Onorevole Alfonso Pecoraro Scanio. Tra gli Assessori ha giustificato la sua assenza la signora Giulia Parente.  </w:t>
      </w:r>
    </w:p>
    <w:p>
      <w:pPr>
        <w:pStyle w:val="Normal"/>
        <w:spacing w:lineRule="auto" w:line="360"/>
        <w:ind w:left="851" w:right="567" w:hanging="0"/>
        <w:jc w:val="both"/>
        <w:rPr/>
      </w:pPr>
      <w:r>
        <w:rPr/>
        <w:t xml:space="preserve">Sostituisco, come scrutatori, Valente con il Consigliere Moretto, per l’opposizione. </w:t>
      </w:r>
    </w:p>
    <w:p>
      <w:pPr>
        <w:pStyle w:val="Normal"/>
        <w:spacing w:lineRule="auto" w:line="360"/>
        <w:ind w:left="851" w:right="567" w:hanging="0"/>
        <w:jc w:val="both"/>
        <w:rPr/>
      </w:pPr>
      <w:r>
        <w:rPr/>
        <w:t xml:space="preserve">La parola al Consigliere Minopoli sull’ordine dei lavori.  </w:t>
      </w:r>
    </w:p>
    <w:p>
      <w:pPr>
        <w:pStyle w:val="Normal"/>
        <w:spacing w:lineRule="auto" w:line="360"/>
        <w:ind w:left="851" w:right="567" w:hanging="0"/>
        <w:jc w:val="both"/>
        <w:rPr/>
      </w:pPr>
      <w:r>
        <w:rPr>
          <w:b/>
          <w:bCs/>
          <w:sz w:val="28"/>
        </w:rPr>
        <w:t xml:space="preserve">MINOPOLI: </w:t>
      </w:r>
      <w:r>
        <w:rPr/>
        <w:t xml:space="preserve">Presidente, le voglio chiedere ufficialmente un suo parere e un parere del Segretario Generale.  Vorrei sapere se durante il secondo appello, quando i Consiglieri Comunali sono assenti, se possono essere inseriti come ha fatto la Dottoressa Giovine, all’ultimazione dell’appello. Credo che ci voglia un terzo appello, se lo prevede il Regolamento va bene, altrimenti se lei mi dà conferma che l’operato della Dottoressa Giovine è stato corretto, ne prendo atto e ne faccio mia scienza.  </w:t>
      </w:r>
    </w:p>
    <w:p>
      <w:pPr>
        <w:pStyle w:val="Normal"/>
        <w:spacing w:lineRule="auto" w:line="360"/>
        <w:ind w:left="851" w:right="567" w:hanging="0"/>
        <w:jc w:val="both"/>
        <w:rPr/>
      </w:pPr>
      <w:r>
        <w:rPr>
          <w:b/>
          <w:bCs/>
          <w:sz w:val="28"/>
        </w:rPr>
        <w:t xml:space="preserve">PRESIDENTE: </w:t>
      </w:r>
      <w:r>
        <w:rPr/>
        <w:t xml:space="preserve">Il comportamento degli uffici è stato estremamente corretto. I Consiglieri sono entrati in Aula nel corso dell’appello, hanno segnalato la loro presenza in Aula e, quindi, sono stati registrati dalla Segreteria Generale come presenti in Aula.   </w:t>
      </w:r>
    </w:p>
    <w:p>
      <w:pPr>
        <w:pStyle w:val="Testodelblocco"/>
        <w:rPr/>
      </w:pPr>
      <w:r>
        <w:rPr/>
        <w:t xml:space="preserve">Detto questo, lascio la parola al Consigliere Carlo Di Dato, per l’articolo 37. </w:t>
      </w:r>
    </w:p>
    <w:p>
      <w:pPr>
        <w:pStyle w:val="Normal"/>
        <w:spacing w:lineRule="auto" w:line="360"/>
        <w:ind w:left="851" w:right="567" w:hanging="0"/>
        <w:jc w:val="both"/>
        <w:rPr/>
      </w:pPr>
      <w:r>
        <w:rPr>
          <w:b/>
          <w:bCs/>
          <w:sz w:val="28"/>
        </w:rPr>
        <w:t>MINOPOLI:</w:t>
      </w:r>
      <w:r>
        <w:rPr>
          <w:sz w:val="28"/>
        </w:rPr>
        <w:t xml:space="preserve"> </w:t>
      </w:r>
      <w:r>
        <w:rPr/>
        <w:t xml:space="preserve">Presidente, la surroga si deve fare prima degli articoli 37 o mi sbaglio?  </w:t>
      </w:r>
    </w:p>
    <w:p>
      <w:pPr>
        <w:pStyle w:val="Normal"/>
        <w:spacing w:lineRule="auto" w:line="360"/>
        <w:ind w:left="851" w:right="567" w:hanging="0"/>
        <w:jc w:val="both"/>
        <w:rPr/>
      </w:pPr>
      <w:r>
        <w:rPr>
          <w:b/>
          <w:bCs/>
          <w:sz w:val="28"/>
        </w:rPr>
        <w:t>PRESIDENTE:</w:t>
      </w:r>
      <w:r>
        <w:rPr>
          <w:b/>
          <w:bCs/>
        </w:rPr>
        <w:t xml:space="preserve"> </w:t>
      </w:r>
      <w:r>
        <w:rPr/>
        <w:t xml:space="preserve">Se lei si ricorda, c’è stata una lunga diatriba in un precedente Consiglio Comunale e il Consiglio ha accettato, nella precedente diatriba, che si facessero prima gli articoli 37 e poi si procedesse alla surroga. Quindi per uniformità di comportamento, naturalmente con una situazione accettata dal Consiglio Comunale, mi comporto di conseguenza e do la parola al Consigliere Carlo Di Dato.  </w:t>
      </w:r>
    </w:p>
    <w:p>
      <w:pPr>
        <w:pStyle w:val="Testodelblocco"/>
        <w:rPr/>
      </w:pPr>
      <w:r>
        <w:rPr/>
        <w:t xml:space="preserve">La parola alla Consigliera Corrado, sull’ordine dei lavori.  </w:t>
      </w:r>
    </w:p>
    <w:p>
      <w:pPr>
        <w:pStyle w:val="Normal"/>
        <w:spacing w:lineRule="auto" w:line="360"/>
        <w:ind w:left="851" w:right="567" w:hanging="0"/>
        <w:jc w:val="both"/>
        <w:rPr/>
      </w:pPr>
      <w:r>
        <w:rPr>
          <w:b/>
          <w:bCs/>
          <w:sz w:val="28"/>
        </w:rPr>
        <w:t xml:space="preserve">CORRADO: </w:t>
      </w:r>
      <w:r>
        <w:rPr/>
        <w:t xml:space="preserve">Presidente non capisco come si può avere la faccia tosta di cambiare regola per ogni Consiglio Comunale. Abbiamo l’esempio del Consigliere Budillon che è stato surrogato come prima cosa. Il Regolamento dichiara che bisogna fare al primo punto la surroga del Consigliere e dopo gli articoli 37. </w:t>
      </w:r>
    </w:p>
    <w:p>
      <w:pPr>
        <w:pStyle w:val="Normal"/>
        <w:spacing w:lineRule="auto" w:line="360"/>
        <w:ind w:left="851" w:right="567" w:hanging="0"/>
        <w:jc w:val="both"/>
        <w:rPr/>
      </w:pPr>
      <w:r>
        <w:rPr/>
        <w:t xml:space="preserve">La prego di rispettare il Regolamento e di procedere alla surroga.  </w:t>
      </w:r>
    </w:p>
    <w:p>
      <w:pPr>
        <w:pStyle w:val="Normal"/>
        <w:spacing w:lineRule="auto" w:line="360"/>
        <w:ind w:left="851" w:right="567" w:hanging="0"/>
        <w:jc w:val="both"/>
        <w:rPr/>
      </w:pPr>
      <w:r>
        <w:rPr>
          <w:b/>
          <w:bCs/>
          <w:sz w:val="28"/>
        </w:rPr>
        <w:t xml:space="preserve">PRESIDENTE: </w:t>
      </w:r>
      <w:r>
        <w:rPr/>
        <w:t xml:space="preserve">Consigliera Corrado ho già detto e ripeto che questo Consiglio Comunale ha dei precedenti. C’è stata una diatriba, in una precedente situazione, se fare prima la surroga o prima gli articoli 37 e il Consiglio ha chiesto di fare prima gli articoli 37, per cui c’è uniformità di comportamento su questa vicenda. </w:t>
      </w:r>
    </w:p>
    <w:p>
      <w:pPr>
        <w:pStyle w:val="Normal"/>
        <w:spacing w:lineRule="auto" w:line="360"/>
        <w:ind w:left="851" w:right="567" w:hanging="0"/>
        <w:jc w:val="both"/>
        <w:rPr/>
      </w:pPr>
      <w:r>
        <w:rPr>
          <w:b/>
          <w:bCs/>
          <w:sz w:val="28"/>
        </w:rPr>
        <w:t xml:space="preserve">CORRADO: </w:t>
      </w:r>
      <w:r>
        <w:rPr/>
        <w:t xml:space="preserve">Non è vero!  </w:t>
      </w:r>
    </w:p>
    <w:p>
      <w:pPr>
        <w:pStyle w:val="Normal"/>
        <w:spacing w:lineRule="auto" w:line="360"/>
        <w:ind w:left="851" w:right="567" w:hanging="0"/>
        <w:jc w:val="both"/>
        <w:rPr/>
      </w:pPr>
      <w:r>
        <w:rPr>
          <w:b/>
          <w:bCs/>
          <w:sz w:val="28"/>
        </w:rPr>
        <w:t>PRESIDENTE:</w:t>
      </w:r>
      <w:r>
        <w:rPr>
          <w:b/>
          <w:bCs/>
        </w:rPr>
        <w:t xml:space="preserve"> </w:t>
      </w:r>
      <w:r>
        <w:rPr/>
        <w:t xml:space="preserve">Poiché il Consiglio Comunale ha già, in un’altra occasione, deciso di fare prima gli articoli 37... </w:t>
      </w:r>
    </w:p>
    <w:p>
      <w:pPr>
        <w:pStyle w:val="Normal"/>
        <w:spacing w:lineRule="auto" w:line="360"/>
        <w:ind w:left="851" w:right="567" w:hanging="0"/>
        <w:jc w:val="both"/>
        <w:rPr/>
      </w:pPr>
      <w:r>
        <w:rPr>
          <w:b/>
          <w:bCs/>
          <w:sz w:val="28"/>
        </w:rPr>
        <w:t>CORRADO:</w:t>
      </w:r>
      <w:r>
        <w:rPr/>
        <w:t xml:space="preserve"> Presidente, non è vero, è una bugia!  </w:t>
      </w:r>
    </w:p>
    <w:p>
      <w:pPr>
        <w:pStyle w:val="Normal"/>
        <w:spacing w:lineRule="auto" w:line="360"/>
        <w:ind w:left="851" w:right="567" w:hanging="0"/>
        <w:jc w:val="both"/>
        <w:rPr/>
      </w:pPr>
      <w:r>
        <w:rPr>
          <w:b/>
          <w:bCs/>
          <w:sz w:val="28"/>
        </w:rPr>
        <w:t xml:space="preserve">PRESIDENTE: </w:t>
      </w:r>
      <w:r>
        <w:rPr/>
        <w:t xml:space="preserve">Si vada a leggere i verbali dei Consigli precedenti e della precedente situazione.  </w:t>
      </w:r>
    </w:p>
    <w:p>
      <w:pPr>
        <w:pStyle w:val="Normal"/>
        <w:spacing w:lineRule="auto" w:line="360"/>
        <w:ind w:left="851" w:right="567" w:hanging="0"/>
        <w:jc w:val="both"/>
        <w:rPr/>
      </w:pPr>
      <w:r>
        <w:rPr>
          <w:b/>
          <w:bCs/>
          <w:sz w:val="28"/>
        </w:rPr>
        <w:t xml:space="preserve">CORRADO: </w:t>
      </w:r>
      <w:r>
        <w:rPr/>
        <w:t xml:space="preserve">Guardi il verbale della surroga del Consigliere Budillon, è avvenuta come prima cosa. </w:t>
      </w:r>
    </w:p>
    <w:p>
      <w:pPr>
        <w:pStyle w:val="Normal"/>
        <w:spacing w:lineRule="auto" w:line="360"/>
        <w:ind w:left="851" w:right="567" w:hanging="0"/>
        <w:jc w:val="both"/>
        <w:rPr/>
      </w:pPr>
      <w:r>
        <w:rPr>
          <w:b/>
          <w:bCs/>
          <w:sz w:val="28"/>
        </w:rPr>
        <w:t>PRESIDENTE:</w:t>
      </w:r>
      <w:r>
        <w:rPr>
          <w:sz w:val="28"/>
        </w:rPr>
        <w:t xml:space="preserve">  </w:t>
      </w:r>
      <w:r>
        <w:rPr/>
        <w:t xml:space="preserve">La parola al Consigliere Bianco, sull’ordine dei lavori. </w:t>
      </w:r>
    </w:p>
    <w:p>
      <w:pPr>
        <w:pStyle w:val="Normal"/>
        <w:spacing w:lineRule="auto" w:line="360"/>
        <w:ind w:left="851" w:right="567" w:hanging="0"/>
        <w:jc w:val="both"/>
        <w:rPr/>
      </w:pPr>
      <w:r>
        <w:rPr>
          <w:b/>
          <w:bCs/>
          <w:sz w:val="28"/>
        </w:rPr>
        <w:t xml:space="preserve">BIANCO: </w:t>
      </w:r>
      <w:r>
        <w:rPr/>
        <w:t xml:space="preserve">Grazie, Presidente.  </w:t>
      </w:r>
    </w:p>
    <w:p>
      <w:pPr>
        <w:pStyle w:val="Testodelblocco"/>
        <w:rPr/>
      </w:pPr>
      <w:r>
        <w:rPr/>
        <w:t xml:space="preserve">Non conosco i precedenti perché, probabilmente, non ero presente. Presidente vorrei sottoporre alla sua attenzione e all’attenzione dei colleghi Consiglieri che quando vi è una dichiarazione in Consiglio, i lavori ormai sono aperti, ex articolo 37, c’è, appunto, un Consigliere che enuncia la sua opinione e l’ipotesi scolastica prevede che siano presenti 61 Consiglieri, compreso il Sindaco, cioè che vi sia tutto il Consiglio Comunale che ascolti la comunicazione, ex articolo 37, fatta dal Consigliere.  </w:t>
      </w:r>
    </w:p>
    <w:p>
      <w:pPr>
        <w:pStyle w:val="Normal"/>
        <w:spacing w:lineRule="auto" w:line="360"/>
        <w:ind w:left="851" w:right="567" w:hanging="0"/>
        <w:jc w:val="both"/>
        <w:rPr/>
      </w:pPr>
      <w:r>
        <w:rPr/>
        <w:t xml:space="preserve">Presidente, cortesemente - Assessore Papa le chiedo scusa, questa non è solo una questione giuridica, è una questione di opportunità - mi chiedo e chiedo ai colleghi Consiglieri di valutare quest’aspetto che indipendentemente dai precedenti, ai quali non ho assistito perché mi sarei ribellato, per logica se si apre la seduta del Consiglio Comunale e vi è un qualsiasi intervento, ex articolo 37, 38, 40, 50, 60, etc., devono essere, ipoteticamente, presenti tutti i Consiglieri.  </w:t>
      </w:r>
    </w:p>
    <w:p>
      <w:pPr>
        <w:pStyle w:val="Testodelblocco"/>
        <w:rPr/>
      </w:pPr>
      <w:r>
        <w:rPr/>
        <w:t xml:space="preserve">In questo caso non sono presenti, in teoria, tutti i Consiglieri, perché ancora l’Assemblea è incompleta, in quanto non è avvenuta la surroga di un Consigliere che è stato dichiarato decaduto. L’Assemblea non è nella sua completezza. Se intervenga o meno ex articolo 37, è già una discussione all’interno del Consiglio Comunale e vi è, appunto, l’impossibilità di un Consigliere che deve e che ha diritto di subentrare a poter ascoltare ufficialmente e, eventualmente, anche intervenire, in base alle dichiarazioni di altri colleghi Consiglieri. Impediamo ad un Consigliere che deve essere surrogato di essere presente e glielo impediamo dal punto di vista, proprio fisico, nell’Aula assembleare e di poter intervenire. E’ contro la logica! Perché non procede prima alla surroga? Ci sono dei precedenti? Non sono come siano stati accettati questi precedenti ma è una questione soltanto di buon senso, signor Presidente e colleghi Consiglieri. Non si può pensare ad un qualsiasi intervento dell’Aula senza che vi sia, in ipotesi, la completezza del Consiglio Comunale.  </w:t>
      </w:r>
    </w:p>
    <w:p>
      <w:pPr>
        <w:pStyle w:val="Testodelblocco"/>
        <w:rPr/>
      </w:pPr>
      <w:r>
        <w:rPr/>
        <w:t xml:space="preserve">Lascio solo una valutazione di logica.  </w:t>
      </w:r>
    </w:p>
    <w:p>
      <w:pPr>
        <w:pStyle w:val="Normal"/>
        <w:spacing w:lineRule="auto" w:line="360"/>
        <w:ind w:left="851" w:right="567" w:hanging="0"/>
        <w:jc w:val="both"/>
        <w:rPr/>
      </w:pPr>
      <w:r>
        <w:rPr>
          <w:b/>
          <w:bCs/>
          <w:sz w:val="28"/>
        </w:rPr>
        <w:t xml:space="preserve">PRESIDENTE: </w:t>
      </w:r>
      <w:r>
        <w:rPr/>
        <w:t xml:space="preserve">Il Presidente su questa questione si è già pronunciato nella precedente occasione, in cui ha ribadito che era logico e naturale che si facessero prima le surroghe. In quella precedente occasione, alla quale mi sono richiamato, il Consiglio ha pensato diversamente dalla logica a cui lei si è richiamato, che è una logica ovvia, naturale, normale, tranquilla e che il Presidente condivide perfettamente. Quindi, rientriamo nella logica ma voglio chiarire alla Consigliera Corrado che non è il Presidente che è in contraddizione e cambia le regole ogni volta, perché il Presidente anche l’altra volta la pensava esattamente così.  </w:t>
      </w:r>
    </w:p>
    <w:p>
      <w:pPr>
        <w:pStyle w:val="Testodelblocco"/>
        <w:rPr/>
      </w:pPr>
      <w:r>
        <w:rPr/>
        <w:t xml:space="preserve">Detto questo, se il Consigliere Carlo Di Dato ce lo consente e se non ci sono opposizioni al ristabilimento della procedura normale, passerei a fare la surroga e chiarisco che bisogna fare solo la surroga perché la dichiarazione di decadenza è venuta meno perché il Consigliere Mario Cardinale, nella giornata di ieri, ha presentato al protocollo dell’Ente le sue dismissioni dal Consiglio Comunale e come la Legge prevede, le dismissioni sono immediatamente esecutive. </w:t>
      </w:r>
    </w:p>
    <w:p>
      <w:pPr>
        <w:pStyle w:val="Testodelblocco"/>
        <w:rPr/>
      </w:pPr>
      <w:r>
        <w:rPr/>
        <w:t xml:space="preserve">Pertanto, decade la pronuncia del Consiglio sulla decadenza perché il Consigliere Mario Cardinale si è dimesso e, dobbiamo procedere all’attribuzione del seggio che si è reso vacante, appunto, a seguito delle citate dismissioni, al signor D’Angelo Rosario primo dei non eletti nella Casa delle Libertà, Martusciello - Sindaco, con la cifra individuale di 41989, giusta verbale di proclamazione degli eletti dell’Ufficio Centrale Elettorale.  </w:t>
      </w:r>
    </w:p>
    <w:p>
      <w:pPr>
        <w:pStyle w:val="Testodelblocco"/>
        <w:rPr/>
      </w:pPr>
      <w:r>
        <w:rPr/>
        <w:t xml:space="preserve">Invito, pertanto, il Consigliere D’Angelo, se è presente ai margini dell’Aula, a accomodarsi nei banchi del Consiglio Comunale. </w:t>
      </w:r>
    </w:p>
    <w:p>
      <w:pPr>
        <w:pStyle w:val="Testodelblocco"/>
        <w:rPr/>
      </w:pPr>
      <w:r>
        <w:rPr/>
        <w:t xml:space="preserve">Congratulazioni, Consigliere D’Angelo!  </w:t>
      </w:r>
    </w:p>
    <w:p>
      <w:pPr>
        <w:pStyle w:val="Normal"/>
        <w:spacing w:lineRule="auto" w:line="360"/>
        <w:ind w:left="851" w:right="567" w:hanging="0"/>
        <w:jc w:val="both"/>
        <w:rPr/>
      </w:pPr>
      <w:r>
        <w:rPr/>
        <w:t xml:space="preserve">Anche per il Consigliere D’Angelo, come per tutti noi, si deve procedere all’esame delle condizioni di eleggibilità e di compatibilità a norma del capo II, titolo III del Testo Unico 267/2000 e dell’articolo 5, Legge numero 32 del 1992. </w:t>
      </w:r>
    </w:p>
    <w:p>
      <w:pPr>
        <w:pStyle w:val="Normal"/>
        <w:spacing w:lineRule="auto" w:line="360"/>
        <w:ind w:left="851" w:right="567" w:hanging="0"/>
        <w:jc w:val="both"/>
        <w:rPr/>
      </w:pPr>
      <w:r>
        <w:rPr/>
        <w:t xml:space="preserve">Se nessun Consigliere chiede la parola sulle condizioni di eleggibilità, passo al voto sulla convalida.  </w:t>
      </w:r>
    </w:p>
    <w:p>
      <w:pPr>
        <w:pStyle w:val="Normal"/>
        <w:spacing w:lineRule="auto" w:line="360"/>
        <w:ind w:left="851" w:right="567" w:hanging="0"/>
        <w:jc w:val="both"/>
        <w:rPr/>
      </w:pPr>
      <w:r>
        <w:rPr/>
        <w:t xml:space="preserve">Constato che nessun Consigliere ha chiesto la parola, pongo, pertanto, in votazione la convalida delle elezioni del signor D’Angelo Rosario ai sensi delle norme citate, non sussistendo, nei suoi confronti, alcune delle cause di ineleggibilità e incompatibilità previste dalla legg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A seguito della votazione all’unanimità, dichiaro che il Consiglio ha convalidato l’elezione alla carica di Consigliere Comunale del signor D’Angelo Rosario, al quale rinnovo le congratulazioni e gli auguri.  </w:t>
      </w:r>
    </w:p>
    <w:p>
      <w:pPr>
        <w:pStyle w:val="Normal"/>
        <w:spacing w:lineRule="auto" w:line="360"/>
        <w:ind w:left="851" w:right="567" w:hanging="0"/>
        <w:jc w:val="both"/>
        <w:rPr/>
      </w:pPr>
      <w:r>
        <w:rPr/>
        <w:t xml:space="preserve">Di questa deliberazione ne chiedo l’esecuzione immediata.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Il Consiglio approva all’unanimità l’immediata esecuzione. </w:t>
      </w:r>
    </w:p>
    <w:p>
      <w:pPr>
        <w:pStyle w:val="Normal"/>
        <w:spacing w:lineRule="auto" w:line="360"/>
        <w:ind w:left="851" w:right="567" w:hanging="0"/>
        <w:jc w:val="both"/>
        <w:rPr/>
      </w:pPr>
      <w:r>
        <w:rPr/>
        <w:t xml:space="preserve">La parola alla Consigliera Corrado.  </w:t>
      </w:r>
    </w:p>
    <w:p>
      <w:pPr>
        <w:pStyle w:val="Normal"/>
        <w:spacing w:lineRule="auto" w:line="360"/>
        <w:ind w:left="851" w:right="567" w:hanging="0"/>
        <w:jc w:val="both"/>
        <w:rPr/>
      </w:pPr>
      <w:r>
        <w:rPr>
          <w:b/>
          <w:bCs/>
          <w:sz w:val="28"/>
        </w:rPr>
        <w:t xml:space="preserve">CORRADO: </w:t>
      </w:r>
      <w:r>
        <w:rPr/>
        <w:t xml:space="preserve">Grazie, Presidente.  </w:t>
      </w:r>
    </w:p>
    <w:p>
      <w:pPr>
        <w:pStyle w:val="Testodelblocco"/>
        <w:rPr/>
      </w:pPr>
      <w:r>
        <w:rPr/>
        <w:t xml:space="preserve">Dispiace sempre quando le vicende umane si intrecciano a quelle politiche, e, quindi, da questo punto di vista un augurio personale che credo sia condiviso da tutto il Consiglio a Mario Cardinale affinché possa risolvere al più presto e nel miglior modo possibile le sue vicende personali. Tuttavia ci tengo e sono molto contenta di dare il benvenuto nel Gruppo della CDL al neo Consigliere Rosario D’Angelo, un giovane, come potete vedere, che sicuramente darà un contributo importante a questo Consiglio Comunale. Darà un contributo importante al Gruppo perché dalla sua parte ha l’esperienza amministrativa di 8 anni di Consiglio Circoscrizionale presso la Circoscrizione Mercato Pendino, ha la voglia di fare, ha l’impegno che ha sempre dimostrato all’interno del Partito e ha una capacità che non è di tutti, ovvero quella di saper concretizzare e puntualizzare quelli che sono i problemi della città. Si sa relazionare con le persone, vedendo quelle che sono le loro istanze e i loro problemi. Sono sicura che tutti quanti avrete modo di apprezzare il neo Consigliere Rosario D’Angelo, una persona perbene che oggi entra in Consiglio Comunale. </w:t>
      </w:r>
    </w:p>
    <w:p>
      <w:pPr>
        <w:pStyle w:val="Normal"/>
        <w:spacing w:lineRule="auto" w:line="360"/>
        <w:ind w:left="851" w:right="567" w:hanging="0"/>
        <w:jc w:val="both"/>
        <w:rPr/>
      </w:pPr>
      <w:r>
        <w:rPr/>
        <w:t xml:space="preserve">Benvenuto e buon lavoro!  </w:t>
      </w:r>
    </w:p>
    <w:p>
      <w:pPr>
        <w:pStyle w:val="Normal"/>
        <w:spacing w:lineRule="auto" w:line="360"/>
        <w:ind w:left="851" w:right="567" w:hanging="0"/>
        <w:jc w:val="both"/>
        <w:rPr/>
      </w:pPr>
      <w:r>
        <w:rPr>
          <w:b/>
          <w:bCs/>
          <w:sz w:val="28"/>
        </w:rPr>
        <w:t xml:space="preserve">PRESIDENTE: </w:t>
      </w:r>
      <w:r>
        <w:rPr/>
        <w:t xml:space="preserve">E’ iscritto a parlare il Consigliere D’Angelo, ne ha facoltà.  </w:t>
      </w:r>
    </w:p>
    <w:p>
      <w:pPr>
        <w:pStyle w:val="Normal"/>
        <w:spacing w:lineRule="auto" w:line="360"/>
        <w:ind w:left="851" w:right="567" w:hanging="0"/>
        <w:jc w:val="both"/>
        <w:rPr/>
      </w:pPr>
      <w:r>
        <w:rPr>
          <w:b/>
          <w:bCs/>
          <w:sz w:val="28"/>
        </w:rPr>
        <w:t>D’ANGELO:</w:t>
      </w:r>
      <w:r>
        <w:rPr>
          <w:b/>
          <w:bCs/>
        </w:rPr>
        <w:t xml:space="preserve"> </w:t>
      </w:r>
      <w:r>
        <w:rPr/>
        <w:t xml:space="preserve">Presidente, Consiglieri, sono un po’ emozionato perché per me questo è un giorno molto importante. Dopo 8 anni, come diceva la Consigliera Corrado, di carica ricoperta presso la Circoscrizione Mercato Pendino, mi trovo, oggi, tra questi banchi, mi sembra un sogno. Faccio un saluto a tutti i Consiglieri, alla Giunta, al Presidente e un ringraziamento particolare, se me lo consentite, va all’onorevole Fulvio Martusciello che mi ha dato la possibilità e, ai Consiglieri di questa lista, di vivere quest’esperienza.  Grazie. </w:t>
      </w:r>
    </w:p>
    <w:p>
      <w:pPr>
        <w:pStyle w:val="Normal"/>
        <w:spacing w:lineRule="auto" w:line="360"/>
        <w:ind w:left="851" w:right="567" w:hanging="0"/>
        <w:jc w:val="both"/>
        <w:rPr/>
      </w:pPr>
      <w:r>
        <w:rPr>
          <w:b/>
          <w:bCs/>
          <w:sz w:val="28"/>
        </w:rPr>
        <w:t>PRESIDENTE</w:t>
      </w:r>
      <w:r>
        <w:rPr>
          <w:b/>
          <w:bCs/>
        </w:rPr>
        <w:t>:</w:t>
      </w:r>
      <w:r>
        <w:rPr/>
        <w:t xml:space="preserve"> Grazie a lei, rinnovo gli auguri.  </w:t>
      </w:r>
    </w:p>
    <w:p>
      <w:pPr>
        <w:pStyle w:val="Testodelblocco"/>
        <w:rPr/>
      </w:pPr>
      <w:r>
        <w:rPr/>
        <w:t xml:space="preserve">La parola al Consigliere Nugnes. </w:t>
      </w:r>
    </w:p>
    <w:p>
      <w:pPr>
        <w:pStyle w:val="Normal"/>
        <w:spacing w:lineRule="auto" w:line="360"/>
        <w:ind w:left="851" w:right="567" w:hanging="0"/>
        <w:jc w:val="both"/>
        <w:rPr/>
      </w:pPr>
      <w:r>
        <w:rPr>
          <w:b/>
          <w:bCs/>
          <w:sz w:val="28"/>
        </w:rPr>
        <w:t xml:space="preserve">NUGNES: </w:t>
      </w:r>
      <w:r>
        <w:rPr/>
        <w:t xml:space="preserve">Anche noi, a nome del Gruppo de La Margherita, facciamo gli auguri al neo Consigliere Rosario D’Angelo, persona che, tra l’altro, conosciamo da tempo, per aver trascorso anche un periodo della nostra militanza politica insieme. </w:t>
      </w:r>
    </w:p>
    <w:p>
      <w:pPr>
        <w:pStyle w:val="Normal"/>
        <w:spacing w:lineRule="auto" w:line="360"/>
        <w:ind w:left="851" w:right="567" w:hanging="0"/>
        <w:jc w:val="both"/>
        <w:rPr/>
      </w:pPr>
      <w:r>
        <w:rPr/>
        <w:t xml:space="preserve">Tuttavia voglio salutare il Consigliere Cardinale che questa mattina è uscito dal Consiglio Comunale, ha avuto la sensibilità di dimettersi, ieri sera, probabilmente per non mettere molti di noi in difficoltà. Mario Cardinale continuerà a fare politica insieme a noi, insieme al Gruppo de La Margherita, dove ha trovato un ambiente per lui, probabilmente, molto più favorevole rispetto a quello di prima, cosa che ha scritto anche nella lettera di dimissioni. Lo voglio salutare e lo ringrazio per la collaborazione che ci ha dato in quest’ultimo scorcio della Consiliatura, a noi, alla maggioranza e al Gruppo de La Margherita.  </w:t>
      </w:r>
    </w:p>
    <w:p>
      <w:pPr>
        <w:pStyle w:val="Normal"/>
        <w:spacing w:lineRule="auto" w:line="360"/>
        <w:ind w:left="851" w:right="567" w:hanging="0"/>
        <w:jc w:val="both"/>
        <w:rPr/>
      </w:pPr>
      <w:r>
        <w:rPr>
          <w:b/>
          <w:bCs/>
          <w:sz w:val="28"/>
        </w:rPr>
        <w:t>PRESIDENTE:</w:t>
      </w:r>
      <w:r>
        <w:rPr>
          <w:sz w:val="28"/>
        </w:rPr>
        <w:t xml:space="preserve"> </w:t>
      </w:r>
      <w:r>
        <w:rPr/>
        <w:t xml:space="preserve">Grazie. Al Consigliere Cardinale, ovviamente, vanno gli auguri perché possa rapidamente uscire dalla complessa situazione in cui si trova. </w:t>
      </w:r>
    </w:p>
    <w:p>
      <w:pPr>
        <w:pStyle w:val="Testodelblocco"/>
        <w:rPr/>
      </w:pPr>
      <w:r>
        <w:rPr/>
        <w:t xml:space="preserve">La parola al Consigliere Di Dato, ai sensi dell’articolo 37.  </w:t>
      </w:r>
    </w:p>
    <w:p>
      <w:pPr>
        <w:pStyle w:val="Normal"/>
        <w:spacing w:lineRule="auto" w:line="360"/>
        <w:ind w:left="851" w:right="567" w:hanging="0"/>
        <w:jc w:val="both"/>
        <w:rPr/>
      </w:pPr>
      <w:r>
        <w:rPr>
          <w:b/>
          <w:bCs/>
          <w:sz w:val="28"/>
        </w:rPr>
        <w:t xml:space="preserve">DI DATO: </w:t>
      </w:r>
      <w:r>
        <w:rPr/>
        <w:t xml:space="preserve">La ringrazio, Presidente.  </w:t>
      </w:r>
    </w:p>
    <w:p>
      <w:pPr>
        <w:pStyle w:val="Testodelblocco"/>
        <w:rPr/>
      </w:pPr>
      <w:r>
        <w:rPr/>
        <w:t xml:space="preserve">Tengo moltissimo a che i lavori del Consiglio, quest’oggi, vadano avanti anche perché ci sono alcune cose importanti che ho necessità ma penso che sia una necessità condivisa, di meglio comprendere, in particolar modo alcune delibere a firma dell’Assessore Papa, in riferimento a 3 milioni di Euro che, si ritiene, il Comune di Napoli debba pagare a favore della Meridionale e, poi, nel merito dell’accordo di programma sottoscritto per il Porto con l’Autorità Portuale.  </w:t>
      </w:r>
    </w:p>
    <w:p>
      <w:pPr>
        <w:pStyle w:val="Normal"/>
        <w:spacing w:lineRule="auto" w:line="360"/>
        <w:ind w:left="851" w:right="567" w:hanging="0"/>
        <w:jc w:val="both"/>
        <w:rPr/>
      </w:pPr>
      <w:r>
        <w:rPr/>
        <w:t xml:space="preserve">Intervengo per articolo 37 per sapere, o meglio, per riproporre al Sindaco, all’Assessore Papa e all’Assessore Oddati che neanche l’altra volta era in Aula, se rispetto alla denuncia che ho fatto nello scorso Consiglio Comunale sull’occupazione abusiva di 10 mila metri quadri nell’ambito di Bagnoli, su suoli di proprietà della “Bagnoli Futura” e, quindi, nostra e dell’Autorità Portuale, si sta svolgendo un’attività illecita, svolta da persone che hanno anche degli interessi sull’area e delle interlocuzioni continue con il Comune di Napoli.  </w:t>
      </w:r>
    </w:p>
    <w:p>
      <w:pPr>
        <w:pStyle w:val="Normal"/>
        <w:spacing w:lineRule="auto" w:line="360"/>
        <w:ind w:left="851" w:right="567" w:hanging="0"/>
        <w:jc w:val="both"/>
        <w:rPr/>
      </w:pPr>
      <w:r>
        <w:rPr/>
        <w:t xml:space="preserve">Mi auguro che prima che finisca la stagione estiva e, quindi, prima che finisca l’interesse per la gestione di questo parcheggio, la Giunta risponda a questa denuncia che l’altra volta ho riportato all’intera Aula. </w:t>
      </w:r>
    </w:p>
    <w:p>
      <w:pPr>
        <w:pStyle w:val="Normal"/>
        <w:spacing w:lineRule="auto" w:line="360"/>
        <w:ind w:left="851" w:right="567" w:hanging="0"/>
        <w:jc w:val="both"/>
        <w:rPr/>
      </w:pPr>
      <w:r>
        <w:rPr/>
        <w:t xml:space="preserve">Ringrazio il collega Passariello che ha ritenuto, nella qualità di Presidente della Commissione di Vigilanza su Bagnoli, di convocare per giovedì prossimo una Commissione con la presenza della “Bagnoli Futura” per meglio comprendere i contenuti di questa denuncia. </w:t>
      </w:r>
    </w:p>
    <w:p>
      <w:pPr>
        <w:pStyle w:val="Normal"/>
        <w:spacing w:lineRule="auto" w:line="360"/>
        <w:ind w:left="851" w:right="567" w:hanging="0"/>
        <w:jc w:val="both"/>
        <w:rPr/>
      </w:pPr>
      <w:r>
        <w:rPr/>
        <w:t xml:space="preserve">Sempre utilizzando l’articolo 37, signor Sindaco - Lei viene qui, penso, solo quando ci sono i Consigli Comunale o quando c’è qualche manifestazione, qualche convegno - oggi avrà visto e avrà notato questo imponente palco che c’è nel Maschio Angioino che è stato in parte smontato e che ieri rendeva assolutamente impraticabile l’intero cortile del Maschio Angioino.  </w:t>
      </w:r>
    </w:p>
    <w:p>
      <w:pPr>
        <w:pStyle w:val="Normal"/>
        <w:spacing w:lineRule="auto" w:line="360"/>
        <w:ind w:left="851" w:right="567" w:hanging="0"/>
        <w:jc w:val="both"/>
        <w:rPr/>
      </w:pPr>
      <w:r>
        <w:rPr/>
        <w:t xml:space="preserve">Che si svolgano manifestazioni culturali all’interno del Maschio Angioino va bene ma che vi siano delle strutture così imponenti che diventano motivo di degrado e motivo di bruttura anche per i turisti che arrivano nel Castello, penso che bisogna essere un attimo più attenti quando si autorizzano o si sostengono o si promuovono o sollecitano delle manifestazioni nell’ambito del Maschio Angioino, purché siano consoni e rispettose di quella che è la struttura. Grazie. </w:t>
      </w:r>
    </w:p>
    <w:p>
      <w:pPr>
        <w:pStyle w:val="Normal"/>
        <w:spacing w:lineRule="auto" w:line="360"/>
        <w:ind w:left="851" w:right="567" w:hanging="0"/>
        <w:jc w:val="both"/>
        <w:rPr/>
      </w:pPr>
      <w:r>
        <w:rPr>
          <w:b/>
          <w:bCs/>
          <w:sz w:val="28"/>
        </w:rPr>
        <w:t xml:space="preserve">PRESIDENTE: </w:t>
      </w:r>
      <w:r>
        <w:rPr/>
        <w:t xml:space="preserve">La parola al Consigliere Ambrosino, ai sensi dell’articolo 37.  </w:t>
      </w:r>
    </w:p>
    <w:p>
      <w:pPr>
        <w:pStyle w:val="Normal"/>
        <w:spacing w:lineRule="auto" w:line="360"/>
        <w:ind w:left="851" w:right="567" w:hanging="0"/>
        <w:jc w:val="both"/>
        <w:rPr/>
      </w:pPr>
      <w:r>
        <w:rPr>
          <w:b/>
          <w:bCs/>
          <w:sz w:val="28"/>
        </w:rPr>
        <w:t xml:space="preserve">AMBROSINO: </w:t>
      </w:r>
      <w:r>
        <w:rPr/>
        <w:t xml:space="preserve">Grazie, Presidente.  </w:t>
      </w:r>
    </w:p>
    <w:p>
      <w:pPr>
        <w:pStyle w:val="TextBody"/>
        <w:ind w:left="851" w:right="567" w:hanging="0"/>
        <w:rPr/>
      </w:pPr>
      <w:r>
        <w:rPr/>
        <w:t xml:space="preserve">Ritengo opportuno e credo che sia importante, denunciare in Aula quello che succede sul Piazzale antistante Palazzo San Giacomo, dove la parte di parcheggio riservata ai Consiglieri, ai dirigenti e a tutti quelli citati nell’ordinanza, non è vigilata dalla Polizia Municipale, da ben, credo, 15 giorni. Questa situazione è stata rappresentata anche dal mio Capogruppo, novello Assessore della mobilità, Nicola Oddati e non ha prodotto nessun rimedio a questa imbarazzante situazione, perché già dalle ore 10,00, siccome viene la signora Maria con quattro figli con la macchina, con la Panda e viene a parcheggiare lì senza che nessuno la ferma, anche il salumiere Giovanni di Via San Giacomo mi dice che parcheggia là tranquillamente, perché nessuno lo ferma, nessuno gli chiede chi è o chi non è, non ha bisogno di nessun riconoscimento. Ebbene, noi alle 10,00 del mattino già abbiamo i nostri parcheggi completamente pieni. Ricordo il simpatico e felice impatto mediatico che ebbe il provvedimento per l’Assessore Oddati, se non sbaglio fu il primo provvedimento dell’Assessore, quello di liberare la Piazza Municipio o gran parte della Piazza Municipio per restituirla al passeggio pedonale, però diciamo che la situazione che ci lascia adesso, la situazione attuale di Piazza Municipio, è veramente deprecabile. Non so, signor Sindaco, a chi imputare questa mancanza di sorveglianza che reputo grave anche sotto l’aspetto della sicurezza, perché non so chi, quando potrebbe parcheggiare una macchina sotto Palazzo San Giacomo senza che nessuno lo controlli, con le cose che si sentono oggi non credo che sia un atteggiamento o una cosa tollerabile. Non so l’Assessore Oddati in quale viaggio sia impegnato in questo momento o in quale convegno oppure dove si sta facendo pubblicità, però se lei potesse raggiungere telefonicamente, cosa tra l’altro abbastanza difficile anche per noi Consiglieri quando gli vogliamo rapportare qualcosa di importante, probabilmente lei ancora lo riesce a rintracciare, se lei gli rappresentasse questa situazione potremmo evitare possibili pericoli e ovviare a questi disagi.  Grazie.  </w:t>
      </w:r>
    </w:p>
    <w:p>
      <w:pPr>
        <w:pStyle w:val="Normal"/>
        <w:spacing w:lineRule="auto" w:line="360"/>
        <w:ind w:left="851" w:right="567" w:hanging="0"/>
        <w:jc w:val="both"/>
        <w:rPr/>
      </w:pPr>
      <w:r>
        <w:rPr>
          <w:b/>
          <w:bCs/>
          <w:sz w:val="28"/>
        </w:rPr>
        <w:t>PRESIDENTE</w:t>
      </w:r>
      <w:r>
        <w:rPr>
          <w:b/>
          <w:bCs/>
        </w:rPr>
        <w:t xml:space="preserve">: </w:t>
      </w:r>
      <w:r>
        <w:rPr/>
        <w:t xml:space="preserve">La parola alla Consigliere Corrado.  </w:t>
      </w:r>
    </w:p>
    <w:p>
      <w:pPr>
        <w:pStyle w:val="Normal"/>
        <w:spacing w:lineRule="auto" w:line="360"/>
        <w:ind w:left="851" w:right="567" w:hanging="0"/>
        <w:jc w:val="both"/>
        <w:rPr/>
      </w:pPr>
      <w:r>
        <w:rPr>
          <w:b/>
          <w:bCs/>
          <w:sz w:val="28"/>
        </w:rPr>
        <w:t>CORRADO:</w:t>
      </w:r>
      <w:r>
        <w:rPr>
          <w:b/>
          <w:bCs/>
        </w:rPr>
        <w:t xml:space="preserve"> </w:t>
      </w:r>
      <w:r>
        <w:rPr/>
        <w:t xml:space="preserve">Prendo la parola per articolo 37 per annunciare formalmente e ufficialmente al Consiglio Comunale la nascita dell’Associazione Achille Lauro. Associazione nata da ormai più di una settimana, è stata annunciata con una conferenza stampa che si è tenuta proprio nell’antisala dei Baroni. Vorrei spiegare in questa sede il motivo del mio interessamento nei confronti di questa Associazione.  </w:t>
      </w:r>
    </w:p>
    <w:p>
      <w:pPr>
        <w:pStyle w:val="Normal"/>
        <w:spacing w:lineRule="auto" w:line="360"/>
        <w:ind w:left="851" w:right="567" w:hanging="0"/>
        <w:jc w:val="both"/>
        <w:rPr/>
      </w:pPr>
      <w:r>
        <w:rPr/>
        <w:t xml:space="preserve">Tutti quanti noi Consiglieri, il Sindaco, non so se anche i membri della Giunta, hanno ricevuto una lettera a firma del nipote del Comandante dove si chiedeva l’intitolazione di Piazza Municipio ad Achille Lauro. Personalmente non ho conosciuto Achille Lauro, chiaramente, per la mia giovane età, però posso riferire le voci che sento dalle persone, dalla gente che si incontra ogni giorno.  </w:t>
      </w:r>
    </w:p>
    <w:p>
      <w:pPr>
        <w:pStyle w:val="Normal"/>
        <w:spacing w:lineRule="auto" w:line="360"/>
        <w:ind w:left="851" w:right="567" w:hanging="0"/>
        <w:jc w:val="both"/>
        <w:rPr/>
      </w:pPr>
      <w:r>
        <w:rPr/>
        <w:t xml:space="preserve">Queste testimonianze sono rafforzate dall’entusiasmo che si è subito venuto a creare intorno a questa Associazione.  </w:t>
      </w:r>
    </w:p>
    <w:p>
      <w:pPr>
        <w:pStyle w:val="Normal"/>
        <w:spacing w:lineRule="auto" w:line="360"/>
        <w:ind w:left="851" w:right="567" w:hanging="0"/>
        <w:jc w:val="both"/>
        <w:rPr/>
      </w:pPr>
      <w:r>
        <w:rPr/>
        <w:t xml:space="preserve">C’è chi ricorda di Lauro il fatto che avesse contributo a dare tanti posti di lavoro a Napoli, c’è chi è stato imbarcato sulle navi di Lauro e ricorda questa come una bellissima esperienza, c’è chi invece ricorda di Lauro che andava cantiere per cantiere, personalmente, a controllare che i lavori venissero svolti in maniera regolare, c’è chi ricorda i cantieri - scuola di Lauro. Tutte testimonianze di grande affetto e di grande stima che vengono dalla maggior parte dei cittadini napoletani e sottolineo dalla maggior parte dei cittadini napoletani e sottolineo dalla maggior parte dei cittadini.  </w:t>
      </w:r>
    </w:p>
    <w:p>
      <w:pPr>
        <w:pStyle w:val="Normal"/>
        <w:spacing w:lineRule="auto" w:line="360"/>
        <w:ind w:left="851" w:right="567" w:hanging="0"/>
        <w:jc w:val="both"/>
        <w:rPr/>
      </w:pPr>
      <w:r>
        <w:rPr/>
        <w:t xml:space="preserve">Mi fa piacere che si sta creando intorno a questa Associazione, intorno alla figura di Lauro anche un interesse più vasto che riguarda le Istituzioni. Volevo ringraziare anche il Vice Ministro per i Beni Culturali Antonio Martusciello che è stato uno dei firmatari, così come vorrei ringraziare la maggior parte dei Consiglieri della Casa della Libertà che hanno firmato per la proposta ma anche qualcuno della maggioranza, come il Consigliere Carrino de La Margherita, il Consigliere Funaro dell’UDEUR, che hanno dimostrato che la cultura non ha un colore politico, che la memoria storica non ha un colore politico.  </w:t>
      </w:r>
    </w:p>
    <w:p>
      <w:pPr>
        <w:pStyle w:val="Normal"/>
        <w:spacing w:lineRule="auto" w:line="360"/>
        <w:ind w:left="851" w:right="567" w:hanging="0"/>
        <w:jc w:val="both"/>
        <w:rPr/>
      </w:pPr>
      <w:r>
        <w:rPr/>
        <w:t xml:space="preserve">Credo che noi, come Istituzione, come Amministrazione Comunale, dovremmo impegnarci a conservare questa memoria storica.  </w:t>
      </w:r>
    </w:p>
    <w:p>
      <w:pPr>
        <w:pStyle w:val="Normal"/>
        <w:spacing w:lineRule="auto" w:line="360"/>
        <w:ind w:left="851" w:right="567" w:hanging="0"/>
        <w:jc w:val="both"/>
        <w:rPr/>
      </w:pPr>
      <w:r>
        <w:rPr/>
        <w:t xml:space="preserve">Sindaco, mi permetta di dirLe che credo che questa Amministrazione, così come quella passata di Bassolino, poco stia facendo per il recupero della memoria storica della città, basti pensare a tutti i monumenti che sono abbandonati, alle Chiese che sono abbandonate e murate, sottoposte ogni giorno allo sciacallaggio di chi si vuole appropriare delle ricchezze che, invece, le Istituzioni lasciano all’incuria e all’indifferenza. Credo che di fronte a questo il Comune debba reagire in maniera forte, anche per recuperare la visibilità e la memoria di personaggi che hanno fatto la storia di Napoli, non soltanto Achille Lauro che comunque va ricordato per mille cose, va ricordato per essere stato Sindaco con un’altissima maggioranza, va ricordato per essere stato Presidente del Napoli, per aver fondato un giornale “Il Roma”, per  aver fondato una televisione. Non soltanto, ripeto, questa mia battaglia sarà per Achille Lauro ma sarà per il recupero di tutta la memoria storica e mi riferisco anche ad altri personaggi come Caruso, il cui monumento è abbandonato, è in stato di fatiscenza; Eduardo, al quale la città dovrebbe tributare qualcosa o la casa di Totò che il Comune ha permesso che fosse venduta a un privato per pochi soldi.  </w:t>
      </w:r>
    </w:p>
    <w:p>
      <w:pPr>
        <w:pStyle w:val="Normal"/>
        <w:spacing w:lineRule="auto" w:line="360"/>
        <w:ind w:left="851" w:right="567" w:hanging="0"/>
        <w:jc w:val="both"/>
        <w:rPr/>
      </w:pPr>
      <w:r>
        <w:rPr/>
        <w:t xml:space="preserve">Credo che di fronte a questo stato di cose dovremmo dare una risposta forte, tanto più che il Sindaco lo sa bene, il Centro Storico di Napoli è stato considerato dal 1995, patrimonio dell’Umanità, dall’Unesco. Nel 1995 c’era l’entusiasmo e le risorse utilizzate da Berlusconi per il rilancio della città, eravamo subito dopo il G7, quindi, l’Unesco ha creduto che ci potesse essere veramente una rinascita della città dal punto di vista culturale, dal punto di vista artistico, cosa che, invece, in questi 10 anni ed è sotto gli occhi di tutti, non è avvenuta.  </w:t>
      </w:r>
    </w:p>
    <w:p>
      <w:pPr>
        <w:pStyle w:val="Normal"/>
        <w:spacing w:lineRule="auto" w:line="360"/>
        <w:ind w:left="851" w:right="567" w:hanging="0"/>
        <w:jc w:val="both"/>
        <w:rPr/>
      </w:pPr>
      <w:r>
        <w:rPr/>
        <w:t xml:space="preserve">Ho seguito dalla stampa queste vicende che riguardano l’Unesco e vorrei avere dei chiarimenti, perché ho letto che l’Unesco ha manifestato delle riserve su Napoli in seguito a una grande quantità di materiale video e fotografico che i cittadini napoletani hanno inviato ai dirigenti dell’Unesco per segnalare lo stato di degrado in cui versa il Centro Storico. Sempre dalla stampa ho letto che l’Unesco stava valutando la possibilità di togliere il Centro Storico di Napoli da patrimonio dell’umanità. Poi, però, sempre sui giornali, ho visto una risposta, dve il Sindaco ha tranquillizzato i dirigenti dell’Unesco attraverso l’esternazione di idee e di progetti per il recupero del Centro Storico.  </w:t>
      </w:r>
    </w:p>
    <w:p>
      <w:pPr>
        <w:pStyle w:val="Normal"/>
        <w:spacing w:lineRule="auto" w:line="360"/>
        <w:ind w:left="851" w:right="567" w:hanging="0"/>
        <w:jc w:val="both"/>
        <w:rPr/>
      </w:pPr>
      <w:r>
        <w:rPr/>
        <w:t xml:space="preserve">Sindaco, vorrei essere rassicurata anch’io, vorrei che tutti i Consiglieri, che tutti i cittadini napoletani fossero rassicurati su quali sono i progetti per rilanciare e per recuperare il nostro immenso patrimonio artistico che tuttora versa in stato di abbandono.  </w:t>
      </w:r>
    </w:p>
    <w:p>
      <w:pPr>
        <w:pStyle w:val="Normal"/>
        <w:spacing w:lineRule="auto" w:line="360"/>
        <w:ind w:left="851" w:right="567" w:hanging="0"/>
        <w:jc w:val="both"/>
        <w:rPr/>
      </w:pPr>
      <w:r>
        <w:rPr/>
        <w:t xml:space="preserve">Non so se Lei può intervenire adesso per soddisfare questa mia richiesta o comunque, se non lo farà, mi riservo di chiedere un Consiglio Comunale monotematico su questo argomento che è di fondamentale importanza, che riguarda il Centro Storico, che riguarda il patrimonio dei napoletani, prima ancora che patrimonio dell’umanità, che non possiamo assolutamente permetterci di abbandonare al degrado e all’oblio. Grazie.  </w:t>
      </w:r>
    </w:p>
    <w:p>
      <w:pPr>
        <w:pStyle w:val="Normal"/>
        <w:spacing w:lineRule="auto" w:line="360"/>
        <w:ind w:left="851" w:right="567" w:hanging="0"/>
        <w:jc w:val="both"/>
        <w:rPr/>
      </w:pPr>
      <w:r>
        <w:rPr>
          <w:b/>
          <w:bCs/>
          <w:sz w:val="28"/>
        </w:rPr>
        <w:t xml:space="preserve">PRESIDENTE: </w:t>
      </w:r>
      <w:r>
        <w:rPr/>
        <w:t xml:space="preserve">La parola al Consigliere Moretto.  </w:t>
      </w:r>
    </w:p>
    <w:p>
      <w:pPr>
        <w:pStyle w:val="Normal"/>
        <w:spacing w:lineRule="auto" w:line="360"/>
        <w:ind w:left="851" w:right="567" w:hanging="0"/>
        <w:jc w:val="both"/>
        <w:rPr/>
      </w:pPr>
      <w:r>
        <w:rPr>
          <w:b/>
          <w:bCs/>
          <w:sz w:val="28"/>
        </w:rPr>
        <w:t>MORETTO:</w:t>
      </w:r>
      <w:r>
        <w:rPr>
          <w:b/>
          <w:bCs/>
        </w:rPr>
        <w:t xml:space="preserve"> </w:t>
      </w:r>
      <w:r>
        <w:rPr/>
        <w:t xml:space="preserve">Signor Sindaco, Napoli sta vivendo una situazione di disagio dovuta anche ai molteplici cantieri aperti su tutto il territorio. Credo che sono delle opere che si devono fare, le accettiamo di buon grado, anche nei quartieri periferici della nostra città, però le cose dovrebbero essere fatte con maggiore criterio. Mi spiego: ci troviamo in Piazza Nazionale dove da ben 14 anni vi è il cantiere per il parcheggio ai box sottoranei, sembra che tra circa 7, 8 mesi finalmente la parte superiore della Piazza dovrebbe essere restituita al quartiere. Tutti pensavamo, perché vivo quella realtà, sono di quel quartiere, che finalmente potevamo respirare una situazione diversa, purtroppo così non è stato perché da 7 mesi si è aperto un altro cantiere che parte dall’emiciclo di Poggioreale, proprio di fronte al Cimitero Monumentale e arriva, di nuovo, a Piazza Nazionale. </w:t>
      </w:r>
    </w:p>
    <w:p>
      <w:pPr>
        <w:pStyle w:val="Normal"/>
        <w:spacing w:lineRule="auto" w:line="360"/>
        <w:ind w:left="851" w:right="567" w:hanging="0"/>
        <w:jc w:val="both"/>
        <w:rPr/>
      </w:pPr>
      <w:r>
        <w:rPr/>
        <w:t xml:space="preserve">Potrebbe anche essere sopportata questa nuova opera che dovrebbe portare la linea del tram al centro della carreggiata rispetto al lato destro dove per oltre 70 anni ha fatto quel percorso, però è successa una cosa poco gradevole, mi sono rivolto anche all’Assessorato alla Mobilità cercando di far capire le ragioni dei residenti e il pericolo che decine e decine di famiglie stanno correndo per questo stato di cose. Che cosa è successo? Nel momento in cui la carreggiata che veniva occupata dal transito del tram è stata soppressa per iniziare i lavori dal lato emiciclo fino a Piazza Nazionale, anziché essere completamente chiuso quel tratto, è diventata la carreggiata dei pullman, anziché passare sulla strada principale passano su questa fascia dove una volta c’era il tram. </w:t>
      </w:r>
    </w:p>
    <w:p>
      <w:pPr>
        <w:pStyle w:val="Normal"/>
        <w:spacing w:lineRule="auto" w:line="360"/>
        <w:ind w:left="851" w:right="567" w:hanging="0"/>
        <w:jc w:val="both"/>
        <w:rPr/>
      </w:pPr>
      <w:r>
        <w:rPr/>
        <w:t xml:space="preserve">Che cosa succede? Essendo che la carreggiata del tram mancava di manutenzione ormai da diversi anni, anche per il fatto che doveva essere soppressa, è in uno stato pietoso. I pullman che transitano ad alta velocità su quel tratto rimbalzano e fanno tremare tutti i palazzi. Vi è un palazzo in particolare, quello che gira da Piazza Nazionale, Via Pisa, Via Foggia e via Nuova Poggioreale che, purtroppo, costruito nel 1846 ha subito già diversi interventi; interventi dovuti ai bombardamenti, ai terremoti che si sono susseguiti e con questi balzi si sono aperte crepe in tutti gli appartamenti. Mi sono rivolto all’Assessorato per cercare di far transitare i pullman d’altra parte, in modo che su quella traiettoria possono camminare tranquillamente, percorrere le auto che sono più leggere rispetto ai pullman, spostare la linea dei pullman sulla carreggiata principale e lasciare libera quella che fu la carreggiata del tram; a limite se non si può chiudere, al transito delle autovetture. A tutto questo, signor Sindaco, si aggiunge un’altra situazione incresciosa che Lei ricorderà bene perché oggi è il compleanno di quest’ordinanza sindacale. A luglio del 2004, a seguito di un nuovo dispositivo di traffico dovuto sempre al cantiere di Piazza Nazionale, fu sottoposto il Corso Meridionale, il Corso Novara e tutte le strade limitrofe al Corso Meridionale e al Corso Novara, a un sistema di viabilità diverso rispetto al precedente, tra questi fu anche installato il divieto di sosta che poi fu revocato a luglio del 2004. Ho fatto diversi interventi anche attraverso l’articolo 37  per rimuovere tutta la cartollenistica che dava un senso di marcia diverso rispetto all’attuale, che si sovrappongo uno con l’altro creando una incredibile situazione all’interno di quelle strade e rimuovere questo divieto di sosta dato che vi è un’ordinanza sindacale dal luglio 2004. Ebbene, tutto questo non è stato ancora fatto nonostante i miei interventi articolo 37, interrogazioni e solleciti che ho fatto all’Assessorato alla Mobilità. Se andiamo a vedere i danni che sono stati fatti a seguito di questa mancata rimozione della cartollenistica stradale, secondo me ammontano a diversi milioni di Euro degli incidenti stradali, motociclisti, tamponamenti e quant’altro è successo intorno a Piazza Nazionale, al Corso Novara e Via Nazionale.  </w:t>
      </w:r>
    </w:p>
    <w:p>
      <w:pPr>
        <w:pStyle w:val="Normal"/>
        <w:spacing w:lineRule="auto" w:line="360"/>
        <w:ind w:left="851" w:right="567" w:hanging="0"/>
        <w:jc w:val="both"/>
        <w:rPr/>
      </w:pPr>
      <w:r>
        <w:rPr/>
        <w:t xml:space="preserve">Signor Sindaco, credo che, come dicevo in premessa, è vero che ci sono quei cantieri, ci devono anche essere perché fanno parte dello sviluppo della nostra città, se ci mettiamo un attimo di più attenzione da parte degli Assessorati preposti alla viabilità, ai Vigili Urbani e quant’altro, credo che ne ricaveremo qualcosa di positivo e la viabilità dei quartieri sottoposti a questo strazio, cantieri di quartieri, potranno avere maggiore vivibilità. Grazie.  </w:t>
      </w:r>
    </w:p>
    <w:p>
      <w:pPr>
        <w:pStyle w:val="Normal"/>
        <w:spacing w:lineRule="auto" w:line="360"/>
        <w:ind w:left="851" w:right="567" w:hanging="0"/>
        <w:jc w:val="both"/>
        <w:rPr/>
      </w:pPr>
      <w:r>
        <w:rPr>
          <w:b/>
          <w:bCs/>
          <w:sz w:val="28"/>
        </w:rPr>
        <w:t xml:space="preserve">PRESIDENTE: </w:t>
      </w:r>
      <w:r>
        <w:rPr/>
        <w:t xml:space="preserve">La parola al Consigliere Fiola.  </w:t>
      </w:r>
    </w:p>
    <w:p>
      <w:pPr>
        <w:pStyle w:val="Normal"/>
        <w:spacing w:lineRule="auto" w:line="360"/>
        <w:ind w:left="851" w:right="567" w:hanging="0"/>
        <w:jc w:val="both"/>
        <w:rPr/>
      </w:pPr>
      <w:r>
        <w:rPr>
          <w:b/>
          <w:bCs/>
          <w:sz w:val="28"/>
        </w:rPr>
        <w:t>FIOLA:</w:t>
      </w:r>
      <w:r>
        <w:rPr>
          <w:b/>
          <w:bCs/>
        </w:rPr>
        <w:t xml:space="preserve"> </w:t>
      </w:r>
      <w:r>
        <w:rPr/>
        <w:t xml:space="preserve">Grazie, Presidente. Intervengo in merito ad una questione su cui già sono intervenuto un po’ di tempo fa ma, purtroppo, non ha trovato soluzione. Intervengo sulla questione dell’Ospedale Cotugno. Come tutti ben sanno l’ospedale Cotugno ha dei campetti di calcio e tanti anni fa furono assegnati all’Associazione dei Vigili Urbani, cosa è successo? Il Cotugno che ha richiesto la restituzione di questo spazio e anche il comandante dei Vigili Urbani, il Generale Schettini, a suo tempo, denunciò l’occupante di questi campetti perché non era il rappresentante ufficiale di nessuna Associazione dei Vigili Urbani.  </w:t>
      </w:r>
    </w:p>
    <w:p>
      <w:pPr>
        <w:pStyle w:val="Normal"/>
        <w:spacing w:lineRule="auto" w:line="360"/>
        <w:ind w:left="851" w:right="567" w:hanging="0"/>
        <w:jc w:val="both"/>
        <w:rPr/>
      </w:pPr>
      <w:r>
        <w:rPr/>
        <w:t xml:space="preserve">Adesso c’è una situazione grave, c’è uno spazio che è confinante con il Policlinico che sta franando. Il Policlinico che cosa ha fatto? Ha dovuto denunciare, a sua volta, l’ospedale Cotugno perché non esegue i lavori di messa in sicurezza, però questi signori che occupano questo spazio non lasciano entrare i responsabili del Cotugno per poter verificare lo stato dei luoghi.  </w:t>
      </w:r>
    </w:p>
    <w:p>
      <w:pPr>
        <w:pStyle w:val="Normal"/>
        <w:spacing w:lineRule="auto" w:line="360"/>
        <w:ind w:left="851" w:right="567" w:hanging="0"/>
        <w:jc w:val="both"/>
        <w:rPr/>
      </w:pPr>
      <w:r>
        <w:rPr/>
        <w:t xml:space="preserve">E’ intervenuto anche il Prefetto. Il Prefetto è intervenuto sul Comune e il Comune ha intimato al manager del Cotugno di ripristinare lo stato dei luoghi e togliere il pericolo.  Siamo alla frutta! </w:t>
      </w:r>
    </w:p>
    <w:p>
      <w:pPr>
        <w:pStyle w:val="Normal"/>
        <w:spacing w:lineRule="auto" w:line="360"/>
        <w:ind w:left="851" w:right="567" w:hanging="0"/>
        <w:jc w:val="both"/>
        <w:rPr/>
      </w:pPr>
      <w:r>
        <w:rPr/>
        <w:t xml:space="preserve">Ma è possibile che un’associazione che, tra le altre cose, non è riconosciuta nemmeno dallo stesso Corpo dei Vigili Urbani, occupa una proprietà pubblica dove in questo momento c’è anche uno stato di pericolo. Credo che si deve cercare di fare il possibile  per dare una mano ai due Ospedali, in questo momento, non più uno, risolvere questa questione.  </w:t>
      </w:r>
    </w:p>
    <w:p>
      <w:pPr>
        <w:pStyle w:val="Normal"/>
        <w:spacing w:lineRule="auto" w:line="360"/>
        <w:ind w:left="851" w:right="567" w:hanging="0"/>
        <w:jc w:val="both"/>
        <w:rPr/>
      </w:pPr>
      <w:r>
        <w:rPr/>
        <w:t xml:space="preserve">Intervengo in merito a un’altra cosa, la Giunta Municipale di qualche mese fa ha deliberato il “via libera” a Via Argine dove c’è un articolo dove spunta un’altra grande struttura di vendita, questo a Gianturco. Questo segue un’altra autorizzazione rilasciata a Via Argine ad un’altra grande struttura di vendita dove io ho prodotto una serie di documentazioni ritenendo illegittima quell’autorizzazione rilasciata. Dico: è possibile, in una città dove il commercio soffre di una grave crisi esistenziale, noi nel tempo che abbiamo riempito questa città di media distribuzione, la stiamo riempiendo di grande distribuzione proprio ai limiti della città, significa che questa città ormai ha fatto una scelta di grande distribuzione e non del piccolo dettagliante che, checché se ne dica, sono d’accordo quando si dice la globalizzazione, la liberalizzazione ma il decreto Bersani c’è qualcuno che l’ha interpretato troppo in modo liberistico. Il Decreto Bersani diceva che si dovevano bilanciare le presenze di piccola, media e grande distribuzione, invece Napoli è stata, probabilmente, la città più liberistica che si ritrova con il Decreto Bersani.  </w:t>
      </w:r>
    </w:p>
    <w:p>
      <w:pPr>
        <w:pStyle w:val="Normal"/>
        <w:spacing w:lineRule="auto" w:line="360"/>
        <w:ind w:left="851" w:right="567" w:hanging="0"/>
        <w:jc w:val="both"/>
        <w:rPr/>
      </w:pPr>
      <w:r>
        <w:rPr/>
        <w:t xml:space="preserve">Questo lo dico solo per notizia.  </w:t>
      </w:r>
    </w:p>
    <w:p>
      <w:pPr>
        <w:pStyle w:val="Normal"/>
        <w:spacing w:lineRule="auto" w:line="360"/>
        <w:ind w:left="851" w:right="567" w:hanging="0"/>
        <w:jc w:val="both"/>
        <w:rPr/>
      </w:pPr>
      <w:r>
        <w:rPr>
          <w:b/>
          <w:bCs/>
          <w:sz w:val="28"/>
        </w:rPr>
        <w:t xml:space="preserve">PRESIDENTE: </w:t>
      </w:r>
      <w:r>
        <w:rPr/>
        <w:t xml:space="preserve">La parola al Consigliere Fucito, ai sensi dell’articolo 37.  </w:t>
      </w:r>
    </w:p>
    <w:p>
      <w:pPr>
        <w:pStyle w:val="Normal"/>
        <w:spacing w:lineRule="auto" w:line="360"/>
        <w:ind w:left="851" w:right="567" w:hanging="0"/>
        <w:jc w:val="both"/>
        <w:rPr/>
      </w:pPr>
      <w:r>
        <w:rPr>
          <w:b/>
          <w:bCs/>
          <w:sz w:val="28"/>
        </w:rPr>
        <w:t>FUCITO:</w:t>
      </w:r>
      <w:r>
        <w:rPr>
          <w:b/>
          <w:bCs/>
        </w:rPr>
        <w:t xml:space="preserve"> </w:t>
      </w:r>
      <w:r>
        <w:rPr/>
        <w:t xml:space="preserve">Una breve comunicazione, signor Presidente, Sindaco, colleghi Consiglieri.  </w:t>
      </w:r>
    </w:p>
    <w:p>
      <w:pPr>
        <w:pStyle w:val="Normal"/>
        <w:spacing w:lineRule="auto" w:line="360"/>
        <w:ind w:left="851" w:right="567" w:hanging="0"/>
        <w:jc w:val="both"/>
        <w:rPr/>
      </w:pPr>
      <w:r>
        <w:rPr/>
        <w:t xml:space="preserve">Sindaco, apprendo che il giorno, se non erro, 28 luglio, in una struttura pubblica, qual è lo Stadio Collana, è programmato l’appuntamento che, in verità, conosce risonanza attraverso le televisioni e i circuiti internazionali, del cosiddetto “Wrestiling”. Si tratta di un’esibizione di lottatori, cosiddetti tali che incitano alla violenza, incitano il pubblico alla violenza e compiono una cosa che non è né un gioco né uno sport né una disciplina, ovviamente, ma soltanto un susseguirsi violento e quanto è più violento, tanto più il gioco è riuscito, riservato a un pubblico televisivo che intorno a quest’argomento, con bambini che acquistano figurine del medesimo genere, incitano fortemente alla violenza.  </w:t>
      </w:r>
    </w:p>
    <w:p>
      <w:pPr>
        <w:pStyle w:val="Normal"/>
        <w:spacing w:lineRule="auto" w:line="360"/>
        <w:ind w:left="851" w:right="567" w:hanging="0"/>
        <w:jc w:val="both"/>
        <w:rPr/>
      </w:pPr>
      <w:r>
        <w:rPr/>
        <w:t xml:space="preserve">Purtroppo questo sistema, questo meccanismo anche di affidarsi a delle figurine, a delle immagini, consente che ragazzini dagli 8 anni in poi e forse anche meno, si identifichino nel loro lottatore televisivo di turno. Che sia chiaro, non è un personaggio dei cartoni animati o l’appartenente ad una disciplina sportiva ma è semplicemente colui che riesce a dare il maggior numero di botte possibili, in tutti i modi.  </w:t>
      </w:r>
    </w:p>
    <w:p>
      <w:pPr>
        <w:pStyle w:val="Normal"/>
        <w:spacing w:lineRule="auto" w:line="360"/>
        <w:ind w:left="851" w:right="567" w:hanging="0"/>
        <w:jc w:val="both"/>
        <w:rPr/>
      </w:pPr>
      <w:r>
        <w:rPr/>
        <w:t xml:space="preserve">Questo è il quadro, abbiamo questo spettacolo che conosce diffusione televisiva, la conosce per gli abbonati delle tv a pagamento, la conosce attraverso una forte propaganda mediatica a livello internazionale e, chiaramente, contribuisce ad un costume assolutamente allarmante che si basa sul potere di ciascuno di effettuare, nel maggior modo possibile, violenza e aggressione verso il prossimo. Questo è il Wrestiling! </w:t>
      </w:r>
    </w:p>
    <w:p>
      <w:pPr>
        <w:pStyle w:val="Normal"/>
        <w:spacing w:lineRule="auto" w:line="360"/>
        <w:ind w:left="851" w:right="567" w:hanging="0"/>
        <w:jc w:val="both"/>
        <w:rPr/>
      </w:pPr>
      <w:r>
        <w:rPr/>
        <w:t xml:space="preserve">Che questo spettacolo si compia in una struttura comunale nella quale tutti noi abbiamo dibattuto se era legittimo o meno che un Partito nella sua sovranità, in passato, avesse un momento che io rispetto, assicuro i colleghi dei DS che sono stato presente a quella festa, riconoscendo che era una festa e un’opportunità popolare di discussione, di incontro, pacifica e, quindi, con un impatto anche ambientale lecito e possibile. Benissimo, che quell’impianto in passato sia stato negato alla comunità cingalese perché a tarda ora vi erano stati due schiaffi dati dai ragazzotti del Vomero che erano infastiditi da una comunità intera che si presentava nel centro del Vomero e, quindi, lì compieva una festa, quello fu un motivo per non far tenere, sostanzialmente, lì, quell’appuntamento che pure riguardava una comunità di 7 mila persone.  </w:t>
      </w:r>
    </w:p>
    <w:p>
      <w:pPr>
        <w:pStyle w:val="Normal"/>
        <w:spacing w:lineRule="auto" w:line="360"/>
        <w:ind w:left="851" w:right="567" w:hanging="0"/>
        <w:jc w:val="both"/>
        <w:rPr/>
      </w:pPr>
      <w:r>
        <w:rPr/>
        <w:t xml:space="preserve">Non ho avuto modo di rinvenire un atto deliberativo e mi auguro che esista, attraverso il quale si è concesso l’uso dello Stadio. Mi appello alla Sua coscienza, consapevolezza, al Suo grosso senso morale; è possibile che in questa città, eventualmente non riusciamo a proporre delle attività di aggregazione, di diffusione dello sport, di pace, di senso di quiete in questo momento preciso, nel quale dovremmo essere tutti proiettati verso altri obiettivi comunicativi, verso altri momenti di aggregazione? Ma non troviamo nulla di meglio da fare che il Wrestiling, la gara dei lottatori che i manifesti annunciano essere soltanto lottatori americani – per carità, non è una questione di appartenenza nazionale ma è come se ci fossero il meglio dei lottatori possibili – con un ordine di posti che va dai 10 Euro a 30 Euro.  </w:t>
      </w:r>
    </w:p>
    <w:p>
      <w:pPr>
        <w:pStyle w:val="Normal"/>
        <w:spacing w:lineRule="auto" w:line="360"/>
        <w:ind w:left="851" w:right="567" w:hanging="0"/>
        <w:jc w:val="both"/>
        <w:rPr/>
      </w:pPr>
      <w:r>
        <w:rPr/>
        <w:t xml:space="preserve">Credo che siamo lontani dagli obiettivi che vogliamo perseguire e Le chiedo, Sindaco, di intervenire, perché non possiamo essere noi i moralizzatori di tutto, tuttavia, se queste attività civilisticamente si possono svolgere, si svolgano in strutture private perché il pubblico, il personale del Collana, la struttura pubblica, gli investimenti pubblici, la pista di atletica devono essere preservati per iniziative interessanti per la collettività e non per chi ama vedere botte, lotta e lottatori americani. La ringrazio, Presidente.  </w:t>
      </w:r>
    </w:p>
    <w:p>
      <w:pPr>
        <w:pStyle w:val="Normal"/>
        <w:spacing w:lineRule="auto" w:line="360"/>
        <w:ind w:left="851" w:right="567" w:hanging="0"/>
        <w:jc w:val="both"/>
        <w:rPr/>
      </w:pPr>
      <w:r>
        <w:rPr>
          <w:b/>
          <w:bCs/>
          <w:sz w:val="28"/>
        </w:rPr>
        <w:t xml:space="preserve">PRESIDENTE: </w:t>
      </w:r>
      <w:r>
        <w:rPr/>
        <w:t xml:space="preserve">Abbiamo esaurito gli articoli 37, quindi passiamo all’ordine dei lavori odierno e prima di passare all’ordine dei lavori odierno, vorrei pregare i colleghi Consiglieri Comunali di osservare, ancora una volta, un minuto di silenzio contro la barbaria terroristica. Commemoriamo i bambini trucidati a Baghdad, qualche giorno fa. Grazie.  </w:t>
      </w:r>
    </w:p>
    <w:p>
      <w:pPr>
        <w:pStyle w:val="Heading1"/>
        <w:ind w:left="851" w:right="567" w:hanging="0"/>
        <w:jc w:val="left"/>
        <w:rPr/>
      </w:pPr>
      <w:r>
        <w:rPr/>
        <w:t xml:space="preserve">L’Aula osserva un minuto di silenzio  </w:t>
      </w:r>
    </w:p>
    <w:p>
      <w:pPr>
        <w:pStyle w:val="Normal"/>
        <w:spacing w:lineRule="auto" w:line="360"/>
        <w:ind w:left="851" w:right="567" w:hanging="0"/>
        <w:jc w:val="both"/>
        <w:rPr/>
      </w:pPr>
      <w:r>
        <w:rPr>
          <w:b/>
          <w:bCs/>
          <w:sz w:val="28"/>
        </w:rPr>
        <w:t xml:space="preserve">PRESIDENTE: </w:t>
      </w:r>
      <w:r>
        <w:rPr/>
        <w:t xml:space="preserve">Grazie, colleghi per aver ancora una volta, con questo gesto simbolico, detto un nuovo “no” alla barbaria e alla violenza terroristica.  </w:t>
      </w:r>
    </w:p>
    <w:p>
      <w:pPr>
        <w:pStyle w:val="Normal"/>
        <w:spacing w:lineRule="auto" w:line="360"/>
        <w:ind w:left="851" w:right="567" w:hanging="0"/>
        <w:jc w:val="both"/>
        <w:rPr/>
      </w:pPr>
      <w:r>
        <w:rPr/>
        <w:t xml:space="preserve">La parola al Consigliere Bianco, sull’ordine dei lavori.  </w:t>
      </w:r>
    </w:p>
    <w:p>
      <w:pPr>
        <w:pStyle w:val="Normal"/>
        <w:spacing w:lineRule="auto" w:line="360"/>
        <w:ind w:left="851" w:right="567" w:hanging="0"/>
        <w:jc w:val="both"/>
        <w:rPr/>
      </w:pPr>
      <w:r>
        <w:rPr>
          <w:b/>
          <w:bCs/>
          <w:sz w:val="28"/>
        </w:rPr>
        <w:t>BIANCO:</w:t>
      </w:r>
      <w:r>
        <w:rPr>
          <w:b/>
          <w:bCs/>
        </w:rPr>
        <w:t xml:space="preserve"> </w:t>
      </w:r>
      <w:r>
        <w:rPr/>
        <w:t xml:space="preserve">Mi permettevo di integrare questa sua giustissima commemorazione e quest’invito includendo anche quel povero soldato che ieri è morto in un incidente, proprio lì, nella commemorazione. E’ sempre un soldato che va in Missione di Pace.  </w:t>
      </w:r>
    </w:p>
    <w:p>
      <w:pPr>
        <w:pStyle w:val="Normal"/>
        <w:spacing w:lineRule="auto" w:line="360"/>
        <w:ind w:left="851" w:right="567" w:hanging="0"/>
        <w:jc w:val="both"/>
        <w:rPr/>
      </w:pPr>
      <w:r>
        <w:rPr>
          <w:b/>
          <w:bCs/>
          <w:sz w:val="28"/>
        </w:rPr>
        <w:t>PRESIDENTE:</w:t>
      </w:r>
      <w:r>
        <w:rPr>
          <w:b/>
          <w:bCs/>
        </w:rPr>
        <w:t xml:space="preserve"> </w:t>
      </w:r>
      <w:r>
        <w:rPr/>
        <w:t xml:space="preserve">Grazie, collega Bianco.  </w:t>
      </w:r>
    </w:p>
    <w:p>
      <w:pPr>
        <w:pStyle w:val="Testodelblocco"/>
        <w:rPr/>
      </w:pPr>
      <w:r>
        <w:rPr/>
        <w:t xml:space="preserve">Passiamo alla trattazione del primo punto all’ordine del giorno: “Approvazione processi verbali del 30 maggio e del 1 giugno 2005”.  </w:t>
      </w:r>
    </w:p>
    <w:p>
      <w:pPr>
        <w:pStyle w:val="Normal"/>
        <w:spacing w:lineRule="auto" w:line="360"/>
        <w:ind w:left="851" w:right="567" w:hanging="0"/>
        <w:jc w:val="both"/>
        <w:rPr/>
      </w:pPr>
      <w:r>
        <w:rPr/>
        <w:t xml:space="preserve">Ricordo al Consiglio che i verbali delle sedute del 31 maggio e del 1 giugno 2005 sono stati inviati a tutti i Gruppi Consiliari e sono rimasti a disposizione di tutti i Consiglieri per la lettura e la formulazione di eventuali osservazioni o rilievi che, peraltro, non risultano pervenuti a questa Presidenza.  </w:t>
      </w:r>
    </w:p>
    <w:p>
      <w:pPr>
        <w:pStyle w:val="Normal"/>
        <w:spacing w:lineRule="auto" w:line="360"/>
        <w:ind w:left="851" w:right="567" w:hanging="0"/>
        <w:jc w:val="both"/>
        <w:rPr/>
      </w:pPr>
      <w:r>
        <w:rPr/>
        <w:t xml:space="preserve">Pongo in votazione i suddetti processi verbali, ritenendoli per letti e condivisi.  </w:t>
      </w:r>
    </w:p>
    <w:p>
      <w:pPr>
        <w:pStyle w:val="Normal"/>
        <w:spacing w:lineRule="auto" w:line="360"/>
        <w:ind w:left="851" w:right="567" w:hanging="0"/>
        <w:jc w:val="both"/>
        <w:rPr/>
      </w:pPr>
      <w:r>
        <w:rPr/>
        <w:t xml:space="preserve">Chi li approva, resti fermo. Chi no, alzi la mano. Chi si astiene, lo dichiari.  </w:t>
      </w:r>
    </w:p>
    <w:p>
      <w:pPr>
        <w:pStyle w:val="Normal"/>
        <w:spacing w:lineRule="auto" w:line="360"/>
        <w:ind w:left="851" w:right="567" w:hanging="0"/>
        <w:jc w:val="both"/>
        <w:rPr/>
      </w:pPr>
      <w:r>
        <w:rPr/>
        <w:t xml:space="preserve">I processi verbali sono approvati con l’astensione del Consigliere Ambrosino.  </w:t>
      </w:r>
    </w:p>
    <w:p>
      <w:pPr>
        <w:pStyle w:val="Normal"/>
        <w:spacing w:lineRule="auto" w:line="360"/>
        <w:ind w:left="851" w:right="567" w:hanging="0"/>
        <w:jc w:val="both"/>
        <w:rPr/>
      </w:pPr>
      <w:r>
        <w:rPr/>
        <w:t xml:space="preserve">Ci sono due ratifiche. La prima ratifica proposta dai Servizi delle Politiche di Inclusione Sociale: “L’anticipazione di una somma pari a Euro 1.000.000 per la prosecuzione delle attività della Società Mista Sociale S.p.A. – Variazione di Bilancio con i poteri del Consiglio”.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bCs/>
          <w:sz w:val="28"/>
        </w:rPr>
        <w:t xml:space="preserve">AMBROSINO: </w:t>
      </w:r>
      <w:r>
        <w:rPr/>
        <w:t xml:space="preserve">Presidente, a parte che sarebbe d’uopo che su ogni delibera, anche delibere importanti, come quella che lei ha enunciato, ci fosse, quantomeno, una descrizione da parte dell’Assessore proponente.  </w:t>
      </w:r>
    </w:p>
    <w:p>
      <w:pPr>
        <w:pStyle w:val="Normal"/>
        <w:spacing w:lineRule="auto" w:line="360"/>
        <w:ind w:left="851" w:right="567" w:hanging="0"/>
        <w:jc w:val="both"/>
        <w:rPr/>
      </w:pPr>
      <w:r>
        <w:rPr>
          <w:b/>
          <w:bCs/>
          <w:sz w:val="28"/>
        </w:rPr>
        <w:t>PRESIDENTE:</w:t>
      </w:r>
      <w:r>
        <w:rPr>
          <w:b/>
          <w:bCs/>
        </w:rPr>
        <w:t xml:space="preserve"> </w:t>
      </w:r>
      <w:r>
        <w:rPr/>
        <w:t>Sulle ratifiche non l’abbiamo mai fatto, se lo chiede faccio parlare l’Assessore.</w:t>
      </w:r>
    </w:p>
    <w:p>
      <w:pPr>
        <w:pStyle w:val="Normal"/>
        <w:spacing w:lineRule="auto" w:line="360"/>
        <w:ind w:left="851" w:right="567" w:hanging="0"/>
        <w:jc w:val="both"/>
        <w:rPr/>
      </w:pPr>
      <w:r>
        <w:rPr>
          <w:b/>
          <w:bCs/>
          <w:sz w:val="28"/>
        </w:rPr>
        <w:t xml:space="preserve">AMBROSINO: </w:t>
      </w:r>
      <w:r>
        <w:rPr/>
        <w:t xml:space="preserve">Glielo sto chiedendo, perché dopo devo intervenire su questa cosa.  </w:t>
      </w:r>
    </w:p>
    <w:p>
      <w:pPr>
        <w:pStyle w:val="Normal"/>
        <w:spacing w:lineRule="auto" w:line="360"/>
        <w:ind w:left="851" w:right="567" w:hanging="0"/>
        <w:jc w:val="both"/>
        <w:rPr/>
      </w:pPr>
      <w:r>
        <w:rPr>
          <w:b/>
          <w:bCs/>
          <w:sz w:val="28"/>
        </w:rPr>
        <w:t xml:space="preserve">PRESIDENTE: </w:t>
      </w:r>
      <w:r>
        <w:rPr/>
        <w:t xml:space="preserve">La parola all’Assessore Tecce.  </w:t>
      </w:r>
    </w:p>
    <w:p>
      <w:pPr>
        <w:pStyle w:val="Normal"/>
        <w:spacing w:lineRule="auto" w:line="360"/>
        <w:ind w:left="851" w:right="567" w:hanging="0"/>
        <w:jc w:val="both"/>
        <w:rPr/>
      </w:pPr>
      <w:r>
        <w:rPr>
          <w:b/>
          <w:bCs/>
          <w:sz w:val="28"/>
        </w:rPr>
        <w:t xml:space="preserve">ASSESSORE TECCE: </w:t>
      </w:r>
      <w:r>
        <w:rPr/>
        <w:t xml:space="preserve">Ovviamente ero qui proprio per rispetto all’Aula, effettivamente, trattandosi di una ratifica di una delibera con i poteri del Consiglio, solitamente non si interviene, in ogni caso andiamo al merito.  </w:t>
      </w:r>
    </w:p>
    <w:p>
      <w:pPr>
        <w:pStyle w:val="Normal"/>
        <w:spacing w:lineRule="auto" w:line="360"/>
        <w:ind w:left="851" w:right="567" w:hanging="0"/>
        <w:jc w:val="both"/>
        <w:rPr/>
      </w:pPr>
      <w:r>
        <w:rPr/>
        <w:t xml:space="preserve">Il Consiglio Comunale di Napoli ha approvato il 7 ottobre 2002, con deliberazione consiliare 224, la costituzione di una Società Mista fra il Comune di Napoli e Sviluppo Italia. Questa Società Mista della quale, per cortesia verso i Consiglieri e per dovere, ho fatto anche preparare una breve nota che se la Segreteria del Consiglio vorrà, potrà essere distribuita ai Consiglieri, per dare, seppure informalmente, perché oggetto della delibera, un’informazione sullo stato dell’arte, ha finalmente definito il contratto di servizio sulla base – ecco il punto – di una delibera regionale del 15 giugno che è allegata all’atto che dà al Comune di Napoli 15 milioni di Euro per la stabilizzazione degli LSU. Pertanto, con delibera di Giunta, 2436 del 22 giugno la Giunta ha approvato il contratto di servizi che permetterà il controllo di Napoli Sociale. Poiché, però, la Regione Campania, come ben sa l’Assessore Cardillo, nel darci la risorsa ha dei problemi tecnici di tempi di trasferimento e poiché, invece, era necessario che la società potesse assolvere i suoi obblighi, solo per favorire un problema di cassa e non di competenza, perché con la competenza già definita con la delibera del contratto di servizio la società ha una pianificazione triennale già prevista in Bilancio, la Giunta ha deliberato l’anticipazione di 1 milione di Euro, ovviamente nell’intesa che appena arriveranno i fondi della Regione Campania, cosa che dovrebbe avvenire entro massimo la fine del mese di settembre prossimo, questi fondi ritorneranno nella facoltà della Dirigente delle Politiche Sociali. Grazie.  </w:t>
      </w:r>
    </w:p>
    <w:p>
      <w:pPr>
        <w:pStyle w:val="Normal"/>
        <w:spacing w:lineRule="auto" w:line="360"/>
        <w:ind w:left="851" w:right="567" w:hanging="0"/>
        <w:jc w:val="both"/>
        <w:rPr/>
      </w:pPr>
      <w:r>
        <w:rPr>
          <w:b/>
          <w:bCs/>
          <w:sz w:val="28"/>
        </w:rPr>
        <w:t xml:space="preserve">PRESIDENTE: </w:t>
      </w:r>
      <w:r>
        <w:rPr/>
        <w:t xml:space="preserve">Grazie, Assessore Tecce.  </w:t>
      </w:r>
    </w:p>
    <w:p>
      <w:pPr>
        <w:pStyle w:val="Testodelblocco"/>
        <w:rPr/>
      </w:pPr>
      <w:r>
        <w:rPr/>
        <w:t xml:space="preserve">La parola al Consigliere Ambrosino.  </w:t>
      </w:r>
    </w:p>
    <w:p>
      <w:pPr>
        <w:pStyle w:val="Normal"/>
        <w:spacing w:lineRule="auto" w:line="360"/>
        <w:ind w:left="851" w:right="567" w:hanging="0"/>
        <w:jc w:val="both"/>
        <w:rPr/>
      </w:pPr>
      <w:r>
        <w:rPr>
          <w:b/>
          <w:bCs/>
          <w:sz w:val="28"/>
        </w:rPr>
        <w:t xml:space="preserve">AMBROSINO: </w:t>
      </w:r>
      <w:r>
        <w:rPr/>
        <w:t xml:space="preserve">Volevo intervenire perché ritenendolo inerente, Presidente, è stato presentato un ordine del giorno nella passata seduta di Consiglio, a nome di Mastranzo, Moretto e altri sulla richiesta da parte nostra e sulla discussione di istituire una Commissione d’Indagine sulle questioni legate alle cooperative sociali che prestano la loro opera per il Comune.  </w:t>
      </w:r>
    </w:p>
    <w:p>
      <w:pPr>
        <w:pStyle w:val="Normal"/>
        <w:spacing w:lineRule="auto" w:line="360"/>
        <w:ind w:left="851" w:right="567" w:hanging="0"/>
        <w:jc w:val="both"/>
        <w:rPr/>
      </w:pPr>
      <w:r>
        <w:rPr>
          <w:b/>
          <w:bCs/>
          <w:sz w:val="28"/>
        </w:rPr>
        <w:t>PRESIDENTE:</w:t>
      </w:r>
      <w:r>
        <w:rPr>
          <w:b/>
          <w:bCs/>
        </w:rPr>
        <w:t xml:space="preserve"> </w:t>
      </w:r>
      <w:r>
        <w:rPr/>
        <w:t xml:space="preserve">Esula dall’argomento della ratifica, Consigliere, perciò non l’abbiamo agli atti, l’abbiamo alla Segreteria del Consiglio.  </w:t>
      </w:r>
    </w:p>
    <w:p>
      <w:pPr>
        <w:pStyle w:val="Normal"/>
        <w:spacing w:lineRule="auto" w:line="360"/>
        <w:ind w:left="851" w:right="567" w:hanging="0"/>
        <w:jc w:val="both"/>
        <w:rPr/>
      </w:pPr>
      <w:r>
        <w:rPr>
          <w:b/>
          <w:bCs/>
          <w:sz w:val="28"/>
        </w:rPr>
        <w:t xml:space="preserve">AMBROSINO: </w:t>
      </w:r>
      <w:r>
        <w:rPr/>
        <w:t xml:space="preserve">Va bene, Presidente, se non c’è agli atti, volevo soltanto sottolineare alla sua attenzione e a quella dei colleghi che c’è quest’ordine del giorno del quale, sostanzialmente, dovremmo discutere oggi, se ce la facciamo. </w:t>
      </w:r>
    </w:p>
    <w:p>
      <w:pPr>
        <w:pStyle w:val="Normal"/>
        <w:spacing w:lineRule="auto" w:line="360"/>
        <w:ind w:left="851" w:right="567" w:hanging="0"/>
        <w:jc w:val="both"/>
        <w:rPr/>
      </w:pPr>
      <w:r>
        <w:rPr>
          <w:b/>
          <w:bCs/>
          <w:sz w:val="28"/>
        </w:rPr>
        <w:t xml:space="preserve">PRESIDENTE: </w:t>
      </w:r>
      <w:r>
        <w:rPr/>
        <w:t xml:space="preserve">E’ depositato presso la Segreteria del Consiglio.  </w:t>
      </w:r>
    </w:p>
    <w:p>
      <w:pPr>
        <w:pStyle w:val="Heading1"/>
        <w:ind w:left="851" w:right="567" w:hanging="0"/>
        <w:jc w:val="both"/>
        <w:rPr>
          <w:b w:val="false"/>
          <w:b w:val="false"/>
          <w:bCs/>
        </w:rPr>
      </w:pPr>
      <w:r>
        <w:rPr/>
        <w:t xml:space="preserve">AMBROSINO: </w:t>
      </w:r>
      <w:r>
        <w:rPr>
          <w:b w:val="false"/>
          <w:bCs/>
          <w:sz w:val="24"/>
        </w:rPr>
        <w:t xml:space="preserve">O ne discuteremo come uno dei primi punti all’ordine del giorno del prossimo Consiglio Comunale, l’importante è che noi abbiamo la sua, personale rassicurazione che su questo punto...  </w:t>
      </w:r>
    </w:p>
    <w:p>
      <w:pPr>
        <w:pStyle w:val="Normal"/>
        <w:spacing w:lineRule="auto" w:line="360"/>
        <w:ind w:left="851" w:right="567" w:hanging="0"/>
        <w:jc w:val="both"/>
        <w:rPr/>
      </w:pPr>
      <w:r>
        <w:rPr>
          <w:b/>
          <w:bCs/>
          <w:sz w:val="28"/>
        </w:rPr>
        <w:t xml:space="preserve">PRESIDENTE: </w:t>
      </w:r>
      <w:r>
        <w:rPr/>
        <w:t xml:space="preserve">E’ depositato alla Segreteria del Consiglio Comunale, l’ordine del giorno, nella prossima Conferenza...  </w:t>
      </w:r>
    </w:p>
    <w:p>
      <w:pPr>
        <w:pStyle w:val="Normal"/>
        <w:spacing w:lineRule="auto" w:line="360"/>
        <w:ind w:left="851" w:right="567" w:hanging="0"/>
        <w:jc w:val="both"/>
        <w:rPr/>
      </w:pPr>
      <w:r>
        <w:rPr>
          <w:b/>
          <w:bCs/>
          <w:sz w:val="28"/>
        </w:rPr>
        <w:t xml:space="preserve">AMBROSINO: </w:t>
      </w:r>
      <w:r>
        <w:rPr/>
        <w:t xml:space="preserve">Presidente, mi rivolgo al Presidente della Conferenza dei Capigruppo, in questo momento, le sto sottolineando l’esigenza dei firmatari di quest’ordine del giorno.  </w:t>
      </w:r>
    </w:p>
    <w:p>
      <w:pPr>
        <w:pStyle w:val="Normal"/>
        <w:spacing w:lineRule="auto" w:line="360"/>
        <w:ind w:left="851" w:right="567" w:hanging="0"/>
        <w:jc w:val="both"/>
        <w:rPr/>
      </w:pPr>
      <w:r>
        <w:rPr>
          <w:b/>
          <w:bCs/>
          <w:sz w:val="28"/>
        </w:rPr>
        <w:t xml:space="preserve">PRESIDENTE: </w:t>
      </w:r>
      <w:r>
        <w:rPr/>
        <w:t xml:space="preserve">Nella Conferenza porrò questo atto.  </w:t>
      </w:r>
    </w:p>
    <w:p>
      <w:pPr>
        <w:pStyle w:val="Testodelblocco"/>
        <w:rPr/>
      </w:pPr>
      <w:r>
        <w:rPr/>
        <w:t xml:space="preserve">La parola al Consigliere Moretto.  </w:t>
      </w:r>
    </w:p>
    <w:p>
      <w:pPr>
        <w:pStyle w:val="Normal"/>
        <w:spacing w:lineRule="auto" w:line="360"/>
        <w:ind w:left="851" w:right="567" w:hanging="0"/>
        <w:jc w:val="both"/>
        <w:rPr/>
      </w:pPr>
      <w:r>
        <w:rPr>
          <w:b/>
          <w:bCs/>
          <w:sz w:val="28"/>
        </w:rPr>
        <w:t xml:space="preserve">MORETTO: </w:t>
      </w:r>
      <w:r>
        <w:rPr/>
        <w:t xml:space="preserve">Volevo rivolgere l’attenzione dell’Assessore Tecce solo sul trasferimento, perché lui stesso nell’illustrare questo trasferimento dalla Bilancio, rivolto al mantenimento degli anziani, volevo ricordare all’Assessore Tecce che al di là della sostanziale azione che potrà svolgere la Napoli Sociale, perché non c’è allegato nessun Bilancio attivo delle attività già svolte o quelle che andranno a svolgere in positivo a favore degli anziani o quant’altro, ritengo che sia stato un po’ azzardato andare a fare il prelievo proprio dal trasferimento del mantenimento degli anziani nel nucleo familiare, perché già nel 2004 vi sono diversi casi, decine e decine di casi che sono ancora in attesa di dover riscuotere questo contributo ed è uno dei dati molto significativi anche del Welfare, Assessore Tecce, cercare di mantenere nell’ambito familiare l’anziano, fare in modo che non vadano nei ricoveri anche perché non funzionano brillantemente i ricoveri per anziani in Campania, credo che sia stato un po’ azzardato andare a prendere 1 milione di Euro proprio da una voce essenziale del capitolato del Welfare e anche perché, sostanzialmente, questo contributo alle famiglie ha dato degli ottimi risultati per il passato.  </w:t>
      </w:r>
    </w:p>
    <w:p>
      <w:pPr>
        <w:pStyle w:val="Normal"/>
        <w:spacing w:lineRule="auto" w:line="360"/>
        <w:ind w:left="851" w:right="567" w:hanging="0"/>
        <w:jc w:val="both"/>
        <w:rPr/>
      </w:pPr>
      <w:r>
        <w:rPr>
          <w:b/>
          <w:bCs/>
          <w:sz w:val="28"/>
        </w:rPr>
        <w:t xml:space="preserve">PRESIDENTE: </w:t>
      </w:r>
      <w:r>
        <w:rPr/>
        <w:t xml:space="preserve">La parola al Consigliere Mastranzo.  </w:t>
      </w:r>
    </w:p>
    <w:p>
      <w:pPr>
        <w:pStyle w:val="Normal"/>
        <w:spacing w:lineRule="auto" w:line="360"/>
        <w:ind w:left="851" w:right="567" w:hanging="0"/>
        <w:jc w:val="both"/>
        <w:rPr/>
      </w:pPr>
      <w:r>
        <w:rPr>
          <w:b/>
          <w:bCs/>
          <w:sz w:val="28"/>
        </w:rPr>
        <w:t>MASTRANZO:</w:t>
      </w:r>
      <w:r>
        <w:rPr>
          <w:b/>
          <w:bCs/>
        </w:rPr>
        <w:t xml:space="preserve"> </w:t>
      </w:r>
      <w:r>
        <w:rPr/>
        <w:t xml:space="preserve">Presidente, approfitto della presenza dell’Assessore, del Sindaco, nell’altro Consiglio, poiché si parla di Politiche Sociali e di Napoli Sociale, ponemmo all’attenzione, quasi tutti i Gruppi Consiliari, anche di maggioranza, un problema molto delicato e molto serio, il Sindaco non si espresse ma pare che si disse che prima di questo Consiglio Comunale ci sarebbe stata una convocazione proprio su quella questione. Signor Assessore, approfitto che c’è anche Cardillo, oggi abbiamo il Sindaco, Cardillo e Tecce. Allora, signor Sindaco, l’altra volta, un po’ tutti i Gruppi Consiliari, per evitare di fare le solite sceneggiate, di far venire gli operatori, ponemmo quel problema che a tutt’oggi non è stato nemmeno discusso, quello che da 8 mesi non si pagano quei soggetti, tutti gli operatori che assistono sia gli anziani a casa e sia i disabili nelle scuole. Presentammo anche un ordine del giorno, per il quale ci fu un impegno, almeno da parte dell’Assessore, così pare, che prima di questo Consiglio il Sindaco o chi delegato avrebbe preso l’iniziativa di un incontro con l’Assessore Cardillo, Tecce e con i responsabili di queste cooperative per chiarire, evitando le solite occupazioni, perché questi non sono pagati da 8 mesi. Voglio solo ricordare all’Assessore Tecce, lei ieri non c’era alla presentazione della manovra finanziaria ma l’Assessore Cardillo disse con molta sfacciataggine – consentitemelo – e qui c’è la stampa, che al primo punto degli impegni di quest’Amministrazione c’erano le Politiche Sociali. Vi sembra una cosa coerente dire questo davanti alla stampa e poi non sapere che da 8 mesi non sono pagati questi soggetti? Veramente ci vuole una faccia tosta! Allora, in questo senso, con molta pacatezza, è possibile, Assessore Tecce, visto che c’è anche l’Assessore Cardillo e il Sindaco, sapere se più tardi, se oggi, se domani mattina, se e quando, altrimenti prendiamo tutti e 300 operatori, prendiamo tutti gli assistiti - ed è vergognoso che un Assessore dice che al primo punto ci sono le Politiche Sociali - e gli operatori per porre seriamente la questione su questa gente.  </w:t>
      </w:r>
    </w:p>
    <w:p>
      <w:pPr>
        <w:pStyle w:val="Normal"/>
        <w:spacing w:lineRule="auto" w:line="360"/>
        <w:ind w:left="851" w:right="567" w:hanging="0"/>
        <w:jc w:val="both"/>
        <w:rPr/>
      </w:pPr>
      <w:r>
        <w:rPr/>
        <w:t xml:space="preserve">Perché dico questo, caro Assessore Tecce e mi collego al punto di cui all’ordine del giorno, perché si dice, caro Sindaco, che questi soggetti non devono essere pagati, perché qualcuno sta promettendo che verranno presi in carico dalla Napoli Servizi. Allora, signor Sindaco, l’accenno lo fece anche il Capogruppo de La Margherita. Giorgio abbiamo l’obbligo morale, da un lato di smentire questo e per smentirlo c’è un solo modo, quello che l’Assessore Cardillo una volta tanto si assuma la responsabilità, perché non è mai voluto venire agli incontri. Allora, signor Sindaco, lo dico perché può darsi che non La informano di queste cose, l’Assessore Cardillo ha detto sempre che non era un suo problema e che questi problemi vanno nel normale iter di come quando si deve pagare l’acquisto di una scrivania o di un altro oggetto.  </w:t>
      </w:r>
    </w:p>
    <w:p>
      <w:pPr>
        <w:pStyle w:val="Normal"/>
        <w:spacing w:lineRule="auto" w:line="360"/>
        <w:ind w:left="851" w:right="567" w:hanging="0"/>
        <w:jc w:val="both"/>
        <w:rPr/>
      </w:pPr>
      <w:r>
        <w:rPr/>
        <w:t xml:space="preserve">Allora il problema è questo, caro Assessore Tecce, quando ieri l’Assessore Cardillo parlava di Bilancio sociale e vado all’ordine del giorno, stiamo scherzando? Mi appello alla cultura, alla storia del Sindaco e di Rifondazione Comunista, più di questo non posso fare.  </w:t>
      </w:r>
    </w:p>
    <w:p>
      <w:pPr>
        <w:pStyle w:val="Normal"/>
        <w:spacing w:lineRule="auto" w:line="360"/>
        <w:ind w:left="851" w:right="567" w:hanging="0"/>
        <w:jc w:val="both"/>
        <w:rPr/>
      </w:pPr>
      <w:r>
        <w:rPr/>
        <w:t xml:space="preserve">Sindaco, la questione del bilancio sociale, quando l’Assessore Cardillo diceva che certi conti erano ripianati o stavano migliorando, perché si stanno spostando su queste società miste, tipo Napoli Sociale e altre ma la verità è che in questo gioco di bussolotti, caro Assessore Tecce lei lo sa, le Politiche Sociali non hanno fatto un passo in più nella qualità. Quindi è solo apparenza e, quindi, quando noi diciamo, ancora oggi, che spostiamo delle risorse economiche su questa società, perché le spostiamo, signor Sindaco? Non abbiamo delle carte per approfondire questi argomenti. Ho paura che siamo di fronte ad un’ennesima partita di giro, dove si spostano risorse ma le risorse non vanno all’utenza, signor Sindaco, vanno a ingrossare le deficienze gestionali. Sicuramente ci comprendiamo, poi, alla fine si dice che sono stati dati altri soldi per le Politiche Sociali o per altri servizi.  </w:t>
      </w:r>
    </w:p>
    <w:p>
      <w:pPr>
        <w:pStyle w:val="Normal"/>
        <w:spacing w:lineRule="auto" w:line="360"/>
        <w:ind w:left="851" w:right="567" w:hanging="0"/>
        <w:jc w:val="both"/>
        <w:rPr/>
      </w:pPr>
      <w:r>
        <w:rPr/>
        <w:t xml:space="preserve">Sindaco, mi appello alla Sua cultura e alla Sua esperienza, al Suo passato, cerchi di fermare un attimo quest’aspetto di cui stiamo discutendo e proviamo a incontrarci, anche domani, quando Lei vuole, di domenica, con Cardillo ma auspico con la Sua presenza, perché Sindaco Lei deve sapere, glielo dico in positivo e non in negativo, Lei non può seguire tutto ma, non Le devono nemmeno esporre a certe cose che non sono come appaiono.  </w:t>
      </w:r>
    </w:p>
    <w:p>
      <w:pPr>
        <w:pStyle w:val="Normal"/>
        <w:spacing w:lineRule="auto" w:line="360"/>
        <w:ind w:left="851" w:right="567" w:hanging="0"/>
        <w:jc w:val="both"/>
        <w:rPr/>
      </w:pPr>
      <w:r>
        <w:rPr/>
        <w:t xml:space="preserve">Le chiedo con molta cordialità, innanzitutto, questo punto signor Presidente, se lo possiamo spostare e qui anche la proposta, Giorgio.  </w:t>
      </w:r>
    </w:p>
    <w:p>
      <w:pPr>
        <w:pStyle w:val="Normal"/>
        <w:spacing w:lineRule="auto" w:line="360"/>
        <w:ind w:left="851" w:right="567" w:hanging="0"/>
        <w:jc w:val="both"/>
        <w:rPr/>
      </w:pPr>
      <w:r>
        <w:rPr/>
        <w:t xml:space="preserve">Se li ritiene, anche oggi, dato che ci sono i due Assessori, di definire un incontro come c’è stato per l’Aeroporto di Capodichino, quindi un incontro serio e operativo, non portare la gente per fare solo campagna elettorale o promesse del tipo: verrete assorbiti nella Napoli Servizi. Si sta sfruttando il bisogno della gente. Sindaco, questa gente e glielo dico perché c’è anche l’amico De Masi, questi 300 operatori da 8 mesi non sono pagati, stanno ricorrendo al prestito e certamente non possono andare alle banche, in più si butta la croce sulle cooperative, ma se sono cooperative sociali, signor Sindaco e, quindi, non hanno scopo di lucro, fino a quando possono anticipare o devono ricorrere, anche queste, ai famosi prestiti?  </w:t>
      </w:r>
    </w:p>
    <w:p>
      <w:pPr>
        <w:pStyle w:val="Normal"/>
        <w:spacing w:lineRule="auto" w:line="360"/>
        <w:ind w:left="851" w:right="567" w:hanging="0"/>
        <w:jc w:val="both"/>
        <w:rPr/>
      </w:pPr>
      <w:r>
        <w:rPr/>
        <w:t xml:space="preserve">Sindaco, mi appello alla Sua sensibilità, riprenda come Sindaco e, quindi, come detentrice di tutte le deleghe, questa questione perché veramente è seria.  </w:t>
      </w:r>
    </w:p>
    <w:p>
      <w:pPr>
        <w:pStyle w:val="Normal"/>
        <w:spacing w:lineRule="auto" w:line="360"/>
        <w:ind w:left="851" w:right="567" w:hanging="0"/>
        <w:jc w:val="both"/>
        <w:rPr/>
      </w:pPr>
      <w:r>
        <w:rPr/>
        <w:t xml:space="preserve">Se possiamo avere una Sua risposta nel trasferire questa discussione e inglobarla tutta e subito, quando Lei ritiene, con i due Assessori competenti. La ringrazio.  </w:t>
      </w:r>
    </w:p>
    <w:p>
      <w:pPr>
        <w:pStyle w:val="Normal"/>
        <w:spacing w:lineRule="auto" w:line="360"/>
        <w:ind w:left="851" w:right="567" w:hanging="0"/>
        <w:jc w:val="both"/>
        <w:rPr/>
      </w:pPr>
      <w:r>
        <w:rPr>
          <w:b/>
          <w:bCs/>
          <w:sz w:val="28"/>
        </w:rPr>
        <w:t xml:space="preserve">PRESIDENTE: </w:t>
      </w:r>
      <w:r>
        <w:rPr/>
        <w:t xml:space="preserve">La parola al Consigliere Nugnes. </w:t>
      </w:r>
    </w:p>
    <w:p>
      <w:pPr>
        <w:pStyle w:val="Normal"/>
        <w:spacing w:lineRule="auto" w:line="360"/>
        <w:ind w:left="851" w:right="567" w:hanging="0"/>
        <w:jc w:val="both"/>
        <w:rPr/>
      </w:pPr>
      <w:r>
        <w:rPr>
          <w:b/>
          <w:bCs/>
          <w:sz w:val="28"/>
        </w:rPr>
        <w:t>NUGNES:</w:t>
      </w:r>
      <w:r>
        <w:rPr>
          <w:b/>
          <w:bCs/>
        </w:rPr>
        <w:t xml:space="preserve"> </w:t>
      </w:r>
      <w:r>
        <w:rPr/>
        <w:t xml:space="preserve">Ho ascoltato, signor Sindaco, l’intervento del Consigliere Mastranzo, non fosse altro per il fatto che lui è stato, in passato, Assessore all’Assistenza, allora così si chiamava, adesso Politiche Sociali e, quindi, ha una predisposizione nei confronti di questa materia. Probabilmente la stessa predisposizione che ha il Sindaco di Napoli per la storia che La contraddistingue e di quest’Amministrazione che è particolarmente attenta al sociale. Ieri vi è stata una conferenza stampa dell’Assessore Cardillo, perché, poi, volgarmente tutte le questioni, anche quelle di Politiche Sociali, alla fine finiscono per essere questioni economiche, amministrative, finanziarie. </w:t>
      </w:r>
    </w:p>
    <w:p>
      <w:pPr>
        <w:pStyle w:val="Normal"/>
        <w:spacing w:lineRule="auto" w:line="360"/>
        <w:ind w:left="851" w:right="567" w:hanging="0"/>
        <w:jc w:val="both"/>
        <w:rPr/>
      </w:pPr>
      <w:r>
        <w:rPr/>
        <w:t xml:space="preserve">C’è un ordine del giorno del Consiglio Comunale, al primo punto vi è l’approvazione di quest’atto deliberativo, lo stanziamento di 1 milione di Euro per la Napoli Sociale SPA. E’ un’azienda sulla quale l’Amministrazione sta investendo, ci mette un po’ di capitale per rafforzare quella macchina che porta all’assistenza di una fascia di cittadini particolarmente disagiati, sfortunati. Vi è, signor Sindaco, un altro ordine del giorno nato in seguito ad una riunione fatta nella Commissione Politiche Sociali presieduta dal collega Carotenuto, sottoscritto dai soli Consiglieri del Polo che deve essere, a mio avviso, discussa alla fine della seduta del Consiglio Comunale, è un argomento diverso dall’ordine del giorno che invitava il Consiglio Comunale a votare la costituzione di una Commissione d’Indagine su tutte le attività. </w:t>
      </w:r>
    </w:p>
    <w:p>
      <w:pPr>
        <w:pStyle w:val="Normal"/>
        <w:spacing w:lineRule="auto" w:line="360"/>
        <w:ind w:left="851" w:right="567" w:hanging="0"/>
        <w:jc w:val="both"/>
        <w:rPr/>
      </w:pPr>
      <w:r>
        <w:rPr/>
        <w:t xml:space="preserve">Noi siamo contrari, lo dico preventivamente, al di là della discussione che poi, probabilmente, potremmo andare a fare alla fine di questa seduta di questo Consiglio Comunale. Vi è, al centro, la questione delle Politiche Sociali, vi è il problema di 210 lavoratori più o meno precari, più o meno preparati che vivono la loro condizione di precarietà da anni, lavoratori che dovrebbero avere una vocazione e spero che abbiano una vocazione particolare per il tipo di lavoro che vanno a svolgere tutti i giorni ed il Sindaco ancora una volta si è mostrata attenta a questa problematica. Probabilmente sarà nell’ambito di questa discussione che faremo sull’ordine del giorno presentato dal Polo che potrebbe partire l’avvio di una discussione a carattere più alto che ci porti a perfezionare sempre di più questo aspetto dell’Amministrazione, però Mastranzo sono due cose ben diverse, sono due cose distinte e separate. Sbaglia chi porta la gente, i lavoratori in Consiglio Comunale, in Commissione promettendo loro la stabilizzazione anche attraverso la costituzione e l’istituzione della Napoli Sociale. Sbaglia se è della maggioranza, sbaglia se è dell’opposizione sono due situazioni differenti, molto diverse tra loro.  </w:t>
      </w:r>
    </w:p>
    <w:p>
      <w:pPr>
        <w:pStyle w:val="Normal"/>
        <w:spacing w:lineRule="auto" w:line="360"/>
        <w:ind w:left="851" w:right="567" w:hanging="0"/>
        <w:jc w:val="both"/>
        <w:rPr/>
      </w:pPr>
      <w:r>
        <w:rPr/>
        <w:t xml:space="preserve">Questa delibera portata dall’Assessore Tecce resta al primo punto all’ordine del giorno, noi la voteremo perché è già da tempo che si discute di questo argomento, ma sono due cose ben distinte. Quando poi vorremo affrontare seriamente la discussione e l’argomento delle Politiche Sociali, come abbiamo fatto in Commissione dopo che l’altra volta è saltata la seduta del Consiglio Comunale, siamo disponibili a affrontare seriamente e definitivamente questo argomento. L’Assessore Tecce ha già manifestato la sua disponibilità, non da oggi, ci mancherebbe altro, coinvolgeremo l’Assessore Cardillo per le cose che ci siamo detti prima, perché poi alla fine la colpa è sempre dell’Assessore Cardillo, i soldi sempre tu li devi cacciare. Credo che anche la sua disponibilità sia più che manifesta, siamo a disposizione, però dobbiamo andare avanti votando questo primo punto all’ordine del giorno. Grazie.  </w:t>
      </w:r>
    </w:p>
    <w:p>
      <w:pPr>
        <w:pStyle w:val="Normal"/>
        <w:spacing w:lineRule="auto" w:line="360"/>
        <w:ind w:left="851" w:right="567" w:hanging="0"/>
        <w:jc w:val="both"/>
        <w:rPr/>
      </w:pPr>
      <w:r>
        <w:rPr>
          <w:b/>
          <w:bCs/>
          <w:sz w:val="28"/>
        </w:rPr>
        <w:t>PRESIDENTE:</w:t>
      </w:r>
      <w:r>
        <w:rPr>
          <w:b/>
          <w:bCs/>
        </w:rPr>
        <w:t xml:space="preserve"> </w:t>
      </w:r>
      <w:r>
        <w:rPr/>
        <w:t xml:space="preserve">La parola all’Assessore Tecce.  </w:t>
      </w:r>
    </w:p>
    <w:p>
      <w:pPr>
        <w:pStyle w:val="Normal"/>
        <w:spacing w:lineRule="auto" w:line="360"/>
        <w:ind w:left="851" w:right="567" w:hanging="0"/>
        <w:jc w:val="both"/>
        <w:rPr/>
      </w:pPr>
      <w:r>
        <w:rPr>
          <w:b/>
          <w:bCs/>
          <w:sz w:val="28"/>
        </w:rPr>
        <w:t xml:space="preserve">ASSESSORE TECCE: </w:t>
      </w:r>
      <w:r>
        <w:rPr/>
        <w:t xml:space="preserve">Credo che la discussione abbia chiarito il punto, ovviamente nel merito non c’è nessun nesso tra questa anticipazione e l’insieme delle questioni legate alle cooperative sociali. Voglio rassicurare il Consigliere Moretto, mi sembra una questione di merito, che i fondi sono già stanziati dalla delibera Regionale e quindi, si tratta soltanto di una partita di giro, tant’è vero che l’Ufficio ha già provveduto a impegnare tutte le pratiche per anziani in famiglia, quindi, sicuramente, posso garantire che in questo momento non c’è nessuna pratica istruita, nonostante i ritardi veri, che non venga finanziata. Quindi, ovviamente, se entro fine settembre si completa questa cosa non c’è questo legittimo problema che ha sollevato Moretto.  </w:t>
      </w:r>
    </w:p>
    <w:p>
      <w:pPr>
        <w:pStyle w:val="Normal"/>
        <w:spacing w:lineRule="auto" w:line="360"/>
        <w:ind w:left="851" w:right="567" w:hanging="0"/>
        <w:jc w:val="both"/>
        <w:rPr/>
      </w:pPr>
      <w:r>
        <w:rPr/>
        <w:t xml:space="preserve">Quanto alla questione, mi impegno, Consigliere Mastranzo, che nel pomeriggio di lunedì, intorno alle 18,00  andiamo nei rispettivi uffici e concordiamo, io sicuramente, d’intesa con l’Assessore Cardillo, riceverò quei Consiglieri e quelle strutture perché è giusto un chiarimento senza nulla togliere all’autonomo approfondimento che il Consiglio vuole fare nei tempi e nei modi ma c’era stata una richiesta di incontro a cui io, sentito il Sindaco e l’Assessore sono in grado di rispondere per lunedì pomeriggio intorno alle 18,00, ovviamente con l’impegno, in pomeriggio, finito il Consiglio, agenda in mano. Quanto al merito, ripeto ancora, voglio fare solo una considerazione, spero che il Consiglio avrà la possibilità di calendalizzarsi, prime delle ferie, sul Piano Sociale di Zona che è all’ordine del giorno, in quanto la Conferenza Stato – Città – Regioni a cui, a nome del Sindaco, ho partecipato ieri, ha destato in me molte preoccupazioni che per correttezza istituzionale non voglio porre in questo momento, i Consiglieri leggono i giornali e ben sapete che il Consiglio al di là degli schieramenti potesse prendere posizioni in quanto il fronte… delle Regioni ieri era compatto indipendentemente dai colori politici.  </w:t>
      </w:r>
    </w:p>
    <w:p>
      <w:pPr>
        <w:pStyle w:val="Normal"/>
        <w:spacing w:lineRule="auto" w:line="360"/>
        <w:ind w:left="851" w:right="567" w:hanging="0"/>
        <w:jc w:val="both"/>
        <w:rPr/>
      </w:pPr>
      <w:r>
        <w:rPr>
          <w:b/>
          <w:bCs/>
          <w:sz w:val="28"/>
        </w:rPr>
        <w:t>PRESIDENTE:</w:t>
      </w:r>
      <w:r>
        <w:rPr>
          <w:b/>
          <w:bCs/>
        </w:rPr>
        <w:t xml:space="preserve"> </w:t>
      </w:r>
      <w:r>
        <w:rPr/>
        <w:t xml:space="preserve">E’ annunciato l’incontro per lunedì pomeriggio. La parola al Consigliere Mastranzo.  </w:t>
      </w:r>
    </w:p>
    <w:p>
      <w:pPr>
        <w:pStyle w:val="Normal"/>
        <w:spacing w:lineRule="auto" w:line="360"/>
        <w:ind w:left="851" w:right="567" w:hanging="0"/>
        <w:jc w:val="both"/>
        <w:rPr/>
      </w:pPr>
      <w:r>
        <w:rPr>
          <w:b/>
          <w:bCs/>
          <w:sz w:val="28"/>
        </w:rPr>
        <w:t xml:space="preserve">MASTRANZO: </w:t>
      </w:r>
      <w:r>
        <w:rPr/>
        <w:t xml:space="preserve">Non ho capito la data, Assessore.  </w:t>
      </w:r>
    </w:p>
    <w:p>
      <w:pPr>
        <w:pStyle w:val="Normal"/>
        <w:spacing w:lineRule="auto" w:line="360"/>
        <w:ind w:left="851" w:right="567" w:hanging="0"/>
        <w:jc w:val="both"/>
        <w:rPr/>
      </w:pPr>
      <w:r>
        <w:rPr>
          <w:b/>
          <w:bCs/>
          <w:sz w:val="28"/>
        </w:rPr>
        <w:t xml:space="preserve">ASSESSORE TECCE: </w:t>
      </w:r>
      <w:r>
        <w:rPr/>
        <w:t xml:space="preserve">Lunedì pomeriggio alle ore 18,00, certo anche Cardillo, con l’impegno di risentirci…  </w:t>
      </w:r>
    </w:p>
    <w:p>
      <w:pPr>
        <w:pStyle w:val="Normal"/>
        <w:spacing w:lineRule="auto" w:line="360"/>
        <w:ind w:left="851" w:right="567" w:hanging="0"/>
        <w:jc w:val="both"/>
        <w:rPr/>
      </w:pPr>
      <w:r>
        <w:rPr>
          <w:b/>
          <w:bCs/>
          <w:sz w:val="28"/>
        </w:rPr>
        <w:t xml:space="preserve">MASTANZO: </w:t>
      </w:r>
      <w:r>
        <w:rPr/>
        <w:t xml:space="preserve">Possiamo comunicare?  </w:t>
      </w:r>
    </w:p>
    <w:p>
      <w:pPr>
        <w:pStyle w:val="Normal"/>
        <w:spacing w:lineRule="auto" w:line="360"/>
        <w:ind w:left="851" w:right="567" w:hanging="0"/>
        <w:jc w:val="both"/>
        <w:rPr/>
      </w:pPr>
      <w:r>
        <w:rPr>
          <w:b/>
          <w:bCs/>
          <w:sz w:val="28"/>
        </w:rPr>
        <w:t xml:space="preserve">PRESIDENTE: </w:t>
      </w:r>
      <w:r>
        <w:rPr/>
        <w:t xml:space="preserve">Si, c’è una comunicazione in Aula.  </w:t>
      </w:r>
    </w:p>
    <w:p>
      <w:pPr>
        <w:pStyle w:val="Normal"/>
        <w:spacing w:lineRule="auto" w:line="360"/>
        <w:ind w:left="851" w:right="567" w:hanging="0"/>
        <w:jc w:val="both"/>
        <w:rPr/>
      </w:pPr>
      <w:r>
        <w:rPr>
          <w:b/>
          <w:bCs/>
          <w:sz w:val="28"/>
        </w:rPr>
        <w:t xml:space="preserve">MASTRANZO: </w:t>
      </w:r>
      <w:r>
        <w:rPr/>
        <w:t xml:space="preserve">Volevo, con molta simpatia, ricordare all’Assessore Tecce: il Piano Sociale di Zona, lei sa bene, che è stato approvato grazie ai voti dell’opposizione, perché la sua maggioranza non voleva approvarlo.  </w:t>
      </w:r>
    </w:p>
    <w:p>
      <w:pPr>
        <w:pStyle w:val="Normal"/>
        <w:spacing w:lineRule="auto" w:line="360"/>
        <w:ind w:left="851" w:right="567" w:hanging="0"/>
        <w:jc w:val="both"/>
        <w:rPr/>
      </w:pPr>
      <w:r>
        <w:rPr>
          <w:b/>
          <w:bCs/>
          <w:sz w:val="28"/>
        </w:rPr>
        <w:t xml:space="preserve">PRESIDENTE: </w:t>
      </w:r>
      <w:r>
        <w:rPr/>
        <w:t xml:space="preserve">Non è un argomento in trattazione. </w:t>
      </w:r>
    </w:p>
    <w:p>
      <w:pPr>
        <w:pStyle w:val="Normal"/>
        <w:spacing w:lineRule="auto" w:line="360"/>
        <w:ind w:left="851" w:right="567" w:hanging="0"/>
        <w:jc w:val="both"/>
        <w:rPr/>
      </w:pPr>
      <w:r>
        <w:rPr/>
        <w:t xml:space="preserve">Pongo ai voti, per la ratifica, la deliberazione di Giunta Comunale N. 2515 del 27 giugno 2005.  </w:t>
      </w:r>
    </w:p>
    <w:p>
      <w:pPr>
        <w:pStyle w:val="Normal"/>
        <w:spacing w:lineRule="auto" w:line="360"/>
        <w:ind w:left="851" w:right="567" w:hanging="0"/>
        <w:jc w:val="both"/>
        <w:rPr/>
      </w:pPr>
      <w:r>
        <w:rPr/>
        <w:t xml:space="preserve">Chi è d’accordo con la ratifica resti fermo. Chi è contrario alzi la mano. Chi si astiene lo dichiari.  </w:t>
      </w:r>
    </w:p>
    <w:p>
      <w:pPr>
        <w:pStyle w:val="Normal"/>
        <w:spacing w:lineRule="auto" w:line="360"/>
        <w:ind w:left="851" w:right="567" w:hanging="0"/>
        <w:jc w:val="both"/>
        <w:rPr/>
      </w:pPr>
      <w:r>
        <w:rPr/>
        <w:t xml:space="preserve">La ratifica è approvata a maggioranza con l’astensione di AN, di Forza Italia e UDC.  </w:t>
      </w:r>
    </w:p>
    <w:p>
      <w:pPr>
        <w:pStyle w:val="Normal"/>
        <w:spacing w:lineRule="auto" w:line="360"/>
        <w:ind w:left="851" w:right="567" w:hanging="0"/>
        <w:jc w:val="both"/>
        <w:rPr/>
      </w:pPr>
      <w:r>
        <w:rPr/>
        <w:t xml:space="preserve">Passiamo alla seconda ratifica che riguarda l’acquisizione del Bilancio Comunale di Fondi Statali, sia sul Bilancio Annuale che sul Bilancio Pluriennale per il progetto “Costruzione di un osservatorio Euro Mediterraneo Mar Nero” del servizio Educazione alla Pace e ai Diritti Umani Cooperazione Decentrata. </w:t>
      </w:r>
    </w:p>
    <w:p>
      <w:pPr>
        <w:pStyle w:val="Normal"/>
        <w:spacing w:lineRule="auto" w:line="360"/>
        <w:ind w:left="851" w:right="567" w:hanging="0"/>
        <w:jc w:val="both"/>
        <w:rPr/>
      </w:pPr>
      <w:r>
        <w:rPr/>
        <w:t xml:space="preserve">Se non ci sono interventi pongo ai voti questa ratifica.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ratifica è approvata a maggioranza, con l’astensione di AN, Forza Italia, CDL e UDC.  </w:t>
      </w:r>
    </w:p>
    <w:p>
      <w:pPr>
        <w:pStyle w:val="Normal"/>
        <w:spacing w:lineRule="auto" w:line="360"/>
        <w:ind w:left="851" w:right="567" w:hanging="0"/>
        <w:jc w:val="both"/>
        <w:rPr/>
      </w:pPr>
      <w:r>
        <w:rPr/>
        <w:t xml:space="preserve">Abbiamo esaurito le due ratifiche.  </w:t>
      </w:r>
    </w:p>
    <w:p>
      <w:pPr>
        <w:pStyle w:val="Normal"/>
        <w:spacing w:lineRule="auto" w:line="360"/>
        <w:ind w:left="851" w:right="567" w:hanging="0"/>
        <w:jc w:val="both"/>
        <w:rPr/>
      </w:pPr>
      <w:r>
        <w:rPr/>
        <w:t xml:space="preserve">Passiamo alla manovra di Bilancio, vorrei pregare l’Assessore Cardillo di fare la relazione all’Aula sull’intera manovra di Bilancio, quindi sul rendiconto e le delibere collegate, quindi i due debiti fuori Bilancio e il compenso dei Revisori dei Conti.  </w:t>
      </w:r>
    </w:p>
    <w:p>
      <w:pPr>
        <w:pStyle w:val="Normal"/>
        <w:spacing w:lineRule="auto" w:line="360"/>
        <w:ind w:left="851" w:right="567" w:hanging="0"/>
        <w:jc w:val="both"/>
        <w:rPr/>
      </w:pPr>
      <w:r>
        <w:rPr/>
        <w:t xml:space="preserve">La parola all’Assessore Cardillo.  </w:t>
      </w:r>
    </w:p>
    <w:p>
      <w:pPr>
        <w:pStyle w:val="Normal"/>
        <w:spacing w:lineRule="auto" w:line="360"/>
        <w:ind w:left="851" w:right="567" w:hanging="0"/>
        <w:jc w:val="both"/>
        <w:rPr/>
      </w:pPr>
      <w:r>
        <w:rPr>
          <w:b/>
          <w:bCs/>
          <w:sz w:val="28"/>
        </w:rPr>
        <w:t xml:space="preserve">ASSESSORE CARDILLO: </w:t>
      </w:r>
      <w:r>
        <w:rPr/>
        <w:t xml:space="preserve">Onorevole Sindaco, signori Consiglieri, i dati del rendiconto 2004 sono particolarmente significativi perché evidenziano, con grande chiarezza, il segno delle politiche di Bilancio attuate in questi anni.  </w:t>
      </w:r>
    </w:p>
    <w:p>
      <w:pPr>
        <w:pStyle w:val="Normal"/>
        <w:spacing w:lineRule="auto" w:line="360"/>
        <w:ind w:left="851" w:right="567" w:hanging="0"/>
        <w:jc w:val="both"/>
        <w:rPr/>
      </w:pPr>
      <w:r>
        <w:rPr/>
        <w:t xml:space="preserve">Credo che sia opportuno, innanzitutto, evidenziare che sono migliorati enormemente, come dimostrano i numeri di indicatore economico finanziari e, soprattutto, rappresentava un impegno preciso preso qui in Aula dall’Amministrazione Comunale, ovviamente un ringraziamento va al lavoro comune della Giunta e del Consiglio Comunale, possiamo annunciare che si sono ridotti da 3 a 2 i parametri di deficitarietà strutturale che non venivano rispettati negli anni precedenti. In particolare il miglioramento più significativo degli indicatori ha riguardato l’autonomia finanziaria del Comune di Napoli e, come è noto, riguarda l’incidenza delle entrate tributarie e ex tributarie sul totale delle entrate correnti, che raggiunge la percentuale del 53% che non solo è la più alta degli ultimi anni, ma che si avvia a essere una percentuale del tutto simile a quella che hanno altri grandi comuni italiani. Ciò è avvenuto perché sono aumentati anche i livelli della nostra autonomia tariffaria e tributaria, nonché dell’autonomia impositiva.  </w:t>
      </w:r>
    </w:p>
    <w:p>
      <w:pPr>
        <w:pStyle w:val="Normal"/>
        <w:spacing w:lineRule="auto" w:line="360"/>
        <w:ind w:left="851" w:right="567" w:hanging="0"/>
        <w:jc w:val="both"/>
        <w:rPr/>
      </w:pPr>
      <w:r>
        <w:rPr/>
        <w:t>I fattori che hanno determinato questi miglioramenti sono stati principalmente l’allargamento della platea contributiva a seguito della lotta all’evasione tributaria, ciò è particolarmente evidente a partire dal 1996 fino al 2003 in quanto ciò capita in variazione di aliquote Tarsu, Ici e Tosap. Inoltre, l’incremento delle variazioni delle aliquote applicate nel 2004.</w:t>
      </w:r>
    </w:p>
    <w:p>
      <w:pPr>
        <w:pStyle w:val="Normal"/>
        <w:spacing w:lineRule="auto" w:line="360"/>
        <w:ind w:left="851" w:right="567" w:hanging="0"/>
        <w:jc w:val="both"/>
        <w:rPr/>
      </w:pPr>
      <w:r>
        <w:rPr/>
        <w:t xml:space="preserve">Abbiamo così mantenuto l’impegno di avviare una serrata lotta all’evasione tributaria che raggiungeva livelli intollerabili, soprattutto per quanto riguarda la Tarsu e l’occupazione di suolo pubblico. Con le azioni ancora più efficaci e mirate che si stanno realizzando in queste settimane contro l’evasione della tassa dei rifiuti del settore delle utenze non domestiche, siamo sicuri di migliorare ancora di più i livelli delle nostre entrate tributarie.  </w:t>
      </w:r>
    </w:p>
    <w:p>
      <w:pPr>
        <w:pStyle w:val="Normal"/>
        <w:spacing w:lineRule="auto" w:line="360"/>
        <w:ind w:left="851" w:right="567" w:hanging="0"/>
        <w:jc w:val="both"/>
        <w:rPr/>
      </w:pPr>
      <w:r>
        <w:rPr/>
        <w:t xml:space="preserve">Se da un lato è notevolmente migliorata la nostra capacità di accertamento, altri dati ci indicano la necessità di migliorare i livelli delle riscossioni. Per quanto riguarda le attività di riscossione direttamente gestite dai nostri uffici, importanti risultati si stanno raggiungendo con l’invio dagli avvisi bonari per quanto riguarda la Tarsu e con le esemplificazioni dei regolamenti tributari da noi proposti e votati dall’Aula.  </w:t>
      </w:r>
    </w:p>
    <w:p>
      <w:pPr>
        <w:pStyle w:val="Normal"/>
        <w:spacing w:lineRule="auto" w:line="360"/>
        <w:ind w:left="851" w:right="567" w:hanging="0"/>
        <w:jc w:val="both"/>
        <w:rPr/>
      </w:pPr>
      <w:r>
        <w:rPr/>
        <w:t xml:space="preserve">Sicuramente, però deve migliorare la riscossione dei proventi legati ai servizi a domanda individuale ma anche qui voglio segnalare un incremento complessivo rispetto agli anni precedenti.  </w:t>
      </w:r>
    </w:p>
    <w:p>
      <w:pPr>
        <w:pStyle w:val="Normal"/>
        <w:spacing w:lineRule="auto" w:line="360"/>
        <w:ind w:left="851" w:right="567" w:hanging="0"/>
        <w:jc w:val="both"/>
        <w:rPr/>
      </w:pPr>
      <w:r>
        <w:rPr/>
        <w:t xml:space="preserve">Come pure si risente negativamente del mancato avvio delle procedure di riscossione delle contravvenzioni al Codice della Strada perché, come è noto, c’è stato l’annullamento della gara per effetto di una sentenza del TAR confermata poi dal Consiglio di Stato su iniziativa di un ricorrente.  </w:t>
      </w:r>
    </w:p>
    <w:p>
      <w:pPr>
        <w:pStyle w:val="Normal"/>
        <w:spacing w:lineRule="auto" w:line="360"/>
        <w:ind w:left="851" w:right="567" w:hanging="0"/>
        <w:jc w:val="both"/>
        <w:rPr/>
      </w:pPr>
      <w:r>
        <w:rPr/>
        <w:t xml:space="preserve">L’Amministrazione Comunale è più che mai convinta della scelta di esternalizzare i procedimenti per la riscossione delle contravvenzioni e i nostri uffici stanno predisponendo il nuovo capitolato affinché entro l’anno si possa pervenire alla definitiva aggiudicazione, ovviamente facendo tesoro delle sentenze del Consiglio di Stato che hanno confermato la sentenza precedente del Tar. </w:t>
      </w:r>
    </w:p>
    <w:p>
      <w:pPr>
        <w:pStyle w:val="Normal"/>
        <w:spacing w:lineRule="auto" w:line="360"/>
        <w:ind w:left="851" w:right="567" w:hanging="0"/>
        <w:jc w:val="both"/>
        <w:rPr/>
      </w:pPr>
      <w:r>
        <w:rPr/>
        <w:t xml:space="preserve">La riscossione coattiva segna difficoltà note ma anche legate all’efficacia organizzativa della Gestline. A riguardo si sta procedendo a introdurre tutti gli adeguamenti necessari per valorizzare la modalità e i tempi della riscossione coattiva.  </w:t>
      </w:r>
    </w:p>
    <w:p>
      <w:pPr>
        <w:pStyle w:val="Normal"/>
        <w:spacing w:lineRule="auto" w:line="360"/>
        <w:ind w:left="851" w:right="567" w:hanging="0"/>
        <w:jc w:val="both"/>
        <w:rPr/>
      </w:pPr>
      <w:r>
        <w:rPr/>
        <w:t xml:space="preserve">Le difficoltà di riscossione si ripercuotono sul mancato rispetto di uno dei parametri di deficitarietà strutturale.  </w:t>
      </w:r>
    </w:p>
    <w:p>
      <w:pPr>
        <w:pStyle w:val="Normal"/>
        <w:spacing w:lineRule="auto" w:line="360"/>
        <w:ind w:left="851" w:right="567" w:hanging="0"/>
        <w:jc w:val="both"/>
        <w:rPr/>
      </w:pPr>
      <w:r>
        <w:rPr/>
        <w:t xml:space="preserve">In particolare, essendosi ridotto consistentemente in questi anni lo scostamento dal limite del 21% del rapporto tra il volume dei residui attivi e il totale delle entrate correnti non riusciamo a rientrare nel tetto per circa 5 punti percentuali.  </w:t>
      </w:r>
    </w:p>
    <w:p>
      <w:pPr>
        <w:pStyle w:val="Normal"/>
        <w:spacing w:lineRule="auto" w:line="360"/>
        <w:ind w:left="851" w:right="567" w:hanging="0"/>
        <w:jc w:val="both"/>
        <w:rPr/>
      </w:pPr>
      <w:r>
        <w:rPr/>
        <w:t xml:space="preserve">Nel 2001 lo scostamento era di ben 15 punti percentuali e questo indica, comunque, credo di poterlo affermare con chiarezza all’Aula, il miglioramento enorme realizzato in questi ultimi quattro anni.  </w:t>
      </w:r>
    </w:p>
    <w:p>
      <w:pPr>
        <w:pStyle w:val="Normal"/>
        <w:spacing w:lineRule="auto" w:line="360"/>
        <w:ind w:left="851" w:right="567" w:hanging="0"/>
        <w:jc w:val="both"/>
        <w:rPr/>
      </w:pPr>
      <w:r>
        <w:rPr/>
        <w:t xml:space="preserve">Questo ci dice anche che anche questo superamento di indice può essere a portata di mano entro il volgere della consiliatura.  </w:t>
      </w:r>
    </w:p>
    <w:p>
      <w:pPr>
        <w:pStyle w:val="Normal"/>
        <w:spacing w:lineRule="auto" w:line="360"/>
        <w:ind w:left="851" w:right="567" w:hanging="0"/>
        <w:jc w:val="both"/>
        <w:rPr/>
      </w:pPr>
      <w:r>
        <w:rPr/>
        <w:t xml:space="preserve">Il secondo parametro di deficitarietà non rispetto è quello dell’incidenza dei residui passivi sul totale della spesa corrente. Qui c’è un oggettivo peggioramento che trova le cause, però, non solo nelle difficoltà di riscossione delle nostre entrate tributarie e extratributarie, ma anche dai ritardi dei versamenti di trasferimenti statali e regionali e soprattutto dai tetti di spesa imposti dal rispetto del patto di stabilità interno.  </w:t>
      </w:r>
    </w:p>
    <w:p>
      <w:pPr>
        <w:pStyle w:val="Normal"/>
        <w:spacing w:lineRule="auto" w:line="360"/>
        <w:ind w:left="851" w:right="567" w:hanging="0"/>
        <w:jc w:val="both"/>
        <w:rPr/>
      </w:pPr>
      <w:r>
        <w:rPr/>
        <w:t xml:space="preserve">Soprattutto nel 2005 il miglioramento di questo parametro sarà complicato dalle nuove modalità del calcolo del Patto di Stabilità che definiscono un rigido tetto di spesa, sia corrente che per investimenti, indipendentemente dalle stesse capacità di pagamento, cioè di riscossione delle proprie entrate.  Tra l’altro questo è anche uno dei motivi dei ritardi con cui dobbiamo effettuare i pagamenti per le forniture di beni e servizi al Comune di Napoli.  </w:t>
      </w:r>
    </w:p>
    <w:p>
      <w:pPr>
        <w:pStyle w:val="Normal"/>
        <w:spacing w:lineRule="auto" w:line="360"/>
        <w:ind w:left="851" w:right="567" w:hanging="0"/>
        <w:jc w:val="both"/>
        <w:rPr/>
      </w:pPr>
      <w:r>
        <w:rPr/>
        <w:t xml:space="preserve">Nel 2004, come già detto, si sono ridotti da tre a due i parametri non rispettati.  </w:t>
      </w:r>
    </w:p>
    <w:p>
      <w:pPr>
        <w:pStyle w:val="Normal"/>
        <w:spacing w:lineRule="auto" w:line="360"/>
        <w:ind w:left="851" w:right="567" w:hanging="0"/>
        <w:jc w:val="both"/>
        <w:rPr/>
      </w:pPr>
      <w:r>
        <w:rPr/>
        <w:t xml:space="preserve">E’ un impegno che, formalmente, avevamo assunto in Consiglio Comunale, che abbiamo rispettato e credo che questo contribuisca sempre di più a migliorare il profilo e la qualità del nostro impianto di bilancio.  </w:t>
      </w:r>
    </w:p>
    <w:p>
      <w:pPr>
        <w:pStyle w:val="Normal"/>
        <w:spacing w:lineRule="auto" w:line="360"/>
        <w:ind w:left="851" w:right="567" w:hanging="0"/>
        <w:jc w:val="both"/>
        <w:rPr/>
      </w:pPr>
      <w:r>
        <w:rPr/>
        <w:t xml:space="preserve">Il parametro che precedentemente non era rispettato e che, invece, nel 2004, è stato rispettato, riguarda l’assenza di debiti fuori bilancio per i quali non siano state reperite le necessarie fonti di finanziamento.  </w:t>
      </w:r>
    </w:p>
    <w:p>
      <w:pPr>
        <w:pStyle w:val="Normal"/>
        <w:spacing w:lineRule="auto" w:line="360"/>
        <w:ind w:left="851" w:right="567" w:hanging="0"/>
        <w:jc w:val="both"/>
        <w:rPr/>
      </w:pPr>
      <w:r>
        <w:rPr/>
        <w:t xml:space="preserve">Considerando l’onerosa entità dei debiti coperti nel 2004, ne parleremo di qui a un attimo in sede di approvazione delle delibere di proposta di riconoscimento dei debiti, si è trattato di un notevole sforzo condotto dall’Amministrazione Comunale, ovviamente senza nulla togliere al richiamo che facciamo sempre e che ancora una volta solennemente in Aula faccio ai dirigenti dei nostri servizi a vigilare affinché non insorgano debiti fuori bilancio.  </w:t>
      </w:r>
    </w:p>
    <w:p>
      <w:pPr>
        <w:pStyle w:val="Normal"/>
        <w:spacing w:lineRule="auto" w:line="360"/>
        <w:ind w:left="851" w:right="567" w:hanging="0"/>
        <w:jc w:val="both"/>
        <w:rPr/>
      </w:pPr>
      <w:r>
        <w:rPr/>
        <w:t xml:space="preserve">Nel 2004 non solo abbiamo ridotto a due i parametri non rispettati ma abbiamo significativamente migliorati, oltre quello dell’autonomia finanziaria, anche altri due indicatori e cioè:  </w:t>
      </w:r>
    </w:p>
    <w:p>
      <w:pPr>
        <w:pStyle w:val="Normal"/>
        <w:numPr>
          <w:ilvl w:val="0"/>
          <w:numId w:val="6"/>
        </w:numPr>
        <w:spacing w:lineRule="auto" w:line="360"/>
        <w:ind w:left="1211" w:right="567" w:hanging="360"/>
        <w:jc w:val="both"/>
        <w:rPr/>
      </w:pPr>
      <w:r>
        <w:rPr/>
        <w:t xml:space="preserve">è stata ridotta a circa il 36% l’incidenza della spesa del personale sul totale della spesa corrente: questo rappresenta la migliore percentuale dal 1996 al 2004 con una riduzione di ben 4 punti percentuali;  </w:t>
      </w:r>
    </w:p>
    <w:p>
      <w:pPr>
        <w:pStyle w:val="Normal"/>
        <w:numPr>
          <w:ilvl w:val="0"/>
          <w:numId w:val="6"/>
        </w:numPr>
        <w:spacing w:lineRule="auto" w:line="360"/>
        <w:ind w:left="1211" w:right="567" w:hanging="360"/>
        <w:jc w:val="both"/>
        <w:rPr/>
      </w:pPr>
      <w:r>
        <w:rPr/>
        <w:t xml:space="preserve">è stata ridotta a circa il 4% l’incidenza degli interessi per i mutui sul totale delle entrate correnti: è la percentuale più bassa dal 1996 a oggi con una riduzione di ben 6 punti percentuali.  </w:t>
      </w:r>
    </w:p>
    <w:p>
      <w:pPr>
        <w:pStyle w:val="Normal"/>
        <w:spacing w:lineRule="auto" w:line="360"/>
        <w:ind w:left="851" w:right="567" w:hanging="0"/>
        <w:jc w:val="both"/>
        <w:rPr/>
      </w:pPr>
      <w:r>
        <w:rPr/>
        <w:t>Quest’ultimo miglioramento è la diretta conseguenza di quella che noi abbiamo chiamato gestione attiva dell’indebitamento, tutto ciò ha inciso anche con l’entità più alta di mutui che abbiamo contratto per sostenere gli investimenti, esattamente nell’annualità 2004.</w:t>
      </w:r>
    </w:p>
    <w:p>
      <w:pPr>
        <w:pStyle w:val="Normal"/>
        <w:spacing w:lineRule="auto" w:line="360"/>
        <w:ind w:left="851" w:right="567" w:hanging="0"/>
        <w:jc w:val="both"/>
        <w:rPr/>
      </w:pPr>
      <w:r>
        <w:rPr/>
        <w:t xml:space="preserve">Tutti questi risultati li abbiamo raggiunti malgrado la consistente riduzione dei trasferimenti correnti da parte dello Stato, di cui abbiamo più volte parlato in quest’Aula e di cui credo che sia ancora una volta il caso che l’Aula ne prenda atto.  </w:t>
      </w:r>
    </w:p>
    <w:p>
      <w:pPr>
        <w:pStyle w:val="Normal"/>
        <w:spacing w:lineRule="auto" w:line="360"/>
        <w:ind w:left="851" w:right="567" w:hanging="0"/>
        <w:jc w:val="both"/>
        <w:rPr/>
      </w:pPr>
      <w:r>
        <w:rPr/>
        <w:t xml:space="preserve">Dal 2001 ad oggi si sono avuti tagli pesantissimi dei trasferimenti correnti da parte dello Stato: voglio ricordare che nel 2001 la situazione è questa:  </w:t>
      </w:r>
    </w:p>
    <w:p>
      <w:pPr>
        <w:pStyle w:val="Normal"/>
        <w:numPr>
          <w:ilvl w:val="0"/>
          <w:numId w:val="6"/>
        </w:numPr>
        <w:spacing w:lineRule="auto" w:line="360"/>
        <w:ind w:left="1211" w:right="567" w:hanging="360"/>
        <w:jc w:val="both"/>
        <w:rPr/>
      </w:pPr>
      <w:r>
        <w:rPr/>
        <w:t xml:space="preserve">circa 715 milioni di euro nel 2001 abbiamo avuto di straferimento, cioè circa 714 euro per abitante;  </w:t>
      </w:r>
    </w:p>
    <w:p>
      <w:pPr>
        <w:pStyle w:val="Normal"/>
        <w:numPr>
          <w:ilvl w:val="0"/>
          <w:numId w:val="6"/>
        </w:numPr>
        <w:spacing w:lineRule="auto" w:line="360"/>
        <w:ind w:left="1211" w:right="567" w:hanging="360"/>
        <w:jc w:val="both"/>
        <w:rPr/>
      </w:pPr>
      <w:r>
        <w:rPr/>
        <w:t xml:space="preserve">circa 641 milioni di euro nel 2002, cioè circa 638 euro per abitante;  </w:t>
      </w:r>
    </w:p>
    <w:p>
      <w:pPr>
        <w:pStyle w:val="Normal"/>
        <w:numPr>
          <w:ilvl w:val="0"/>
          <w:numId w:val="6"/>
        </w:numPr>
        <w:spacing w:lineRule="auto" w:line="360"/>
        <w:ind w:left="1211" w:right="567" w:hanging="360"/>
        <w:jc w:val="both"/>
        <w:rPr/>
      </w:pPr>
      <w:r>
        <w:rPr/>
        <w:t xml:space="preserve">circa 558 milioni di euro nel 2003, cioè circa 555 euro per abitante;  </w:t>
      </w:r>
    </w:p>
    <w:p>
      <w:pPr>
        <w:pStyle w:val="Normal"/>
        <w:numPr>
          <w:ilvl w:val="0"/>
          <w:numId w:val="6"/>
        </w:numPr>
        <w:spacing w:lineRule="auto" w:line="360"/>
        <w:ind w:left="1211" w:right="567" w:hanging="360"/>
        <w:jc w:val="both"/>
        <w:rPr/>
      </w:pPr>
      <w:r>
        <w:rPr/>
        <w:t>circa 560  milioni di euro nel 2004, cioè circa 557 euro per abitante.</w:t>
      </w:r>
    </w:p>
    <w:p>
      <w:pPr>
        <w:pStyle w:val="Normal"/>
        <w:spacing w:lineRule="auto" w:line="360"/>
        <w:ind w:left="851" w:right="567" w:hanging="0"/>
        <w:jc w:val="both"/>
        <w:rPr/>
      </w:pPr>
      <w:r>
        <w:rPr/>
        <w:t xml:space="preserve">Ovviamente, questi numeri e questi dati sono desunti esattamente dai dati di consuntivo e quindi, rappresentano numeri non confutabili.  </w:t>
      </w:r>
    </w:p>
    <w:p>
      <w:pPr>
        <w:pStyle w:val="Normal"/>
        <w:spacing w:lineRule="auto" w:line="360"/>
        <w:ind w:left="851" w:right="567" w:hanging="0"/>
        <w:jc w:val="both"/>
        <w:rPr/>
      </w:pPr>
      <w:r>
        <w:rPr/>
        <w:t xml:space="preserve">Le entrate correnti sono state pari a 1 miliardo e 277 milioni di euro, cioè circa 12 milioni di euro in più rispetto al 2003, ciò è avvenuto unicamente perché sono consistentemente aumentate le nostre entrate proprie.  </w:t>
      </w:r>
    </w:p>
    <w:p>
      <w:pPr>
        <w:pStyle w:val="Normal"/>
        <w:spacing w:lineRule="auto" w:line="360"/>
        <w:ind w:left="851" w:right="567" w:hanging="0"/>
        <w:jc w:val="both"/>
        <w:rPr/>
      </w:pPr>
      <w:r>
        <w:rPr/>
        <w:t xml:space="preserve">Infatti sono aumentate:  </w:t>
      </w:r>
    </w:p>
    <w:p>
      <w:pPr>
        <w:pStyle w:val="Normal"/>
        <w:numPr>
          <w:ilvl w:val="0"/>
          <w:numId w:val="6"/>
        </w:numPr>
        <w:spacing w:lineRule="auto" w:line="360"/>
        <w:ind w:left="1211" w:right="567" w:hanging="360"/>
        <w:jc w:val="both"/>
        <w:rPr/>
      </w:pPr>
      <w:r>
        <w:rPr/>
        <w:t xml:space="preserve">Le entrate tributarie per circa 17 milioni di euro;  </w:t>
      </w:r>
    </w:p>
    <w:p>
      <w:pPr>
        <w:pStyle w:val="Normal"/>
        <w:numPr>
          <w:ilvl w:val="0"/>
          <w:numId w:val="6"/>
        </w:numPr>
        <w:spacing w:lineRule="auto" w:line="360"/>
        <w:ind w:left="1211" w:right="567" w:hanging="360"/>
        <w:jc w:val="both"/>
        <w:rPr/>
      </w:pPr>
      <w:r>
        <w:rPr/>
        <w:t xml:space="preserve">Le entrate extratributarie di circa 7 milioni di euro.  </w:t>
      </w:r>
    </w:p>
    <w:p>
      <w:pPr>
        <w:pStyle w:val="Normal"/>
        <w:spacing w:lineRule="auto" w:line="360"/>
        <w:ind w:left="851" w:right="567" w:hanging="0"/>
        <w:jc w:val="both"/>
        <w:rPr/>
      </w:pPr>
      <w:r>
        <w:rPr/>
        <w:t xml:space="preserve">mentre sono diminuiti di circa 12 milioni di euro i trasferimenti correnti.  </w:t>
      </w:r>
    </w:p>
    <w:p>
      <w:pPr>
        <w:pStyle w:val="Normal"/>
        <w:spacing w:lineRule="auto" w:line="360"/>
        <w:ind w:left="851" w:right="567" w:hanging="0"/>
        <w:jc w:val="both"/>
        <w:rPr/>
      </w:pPr>
      <w:r>
        <w:rPr/>
        <w:t xml:space="preserve">Un altro dato significativo, dato che caratterizza la nostra politica di bilancio, è il bassissimo scostamento tra le previsioni di bilancio e i risultati finali.  </w:t>
      </w:r>
    </w:p>
    <w:p>
      <w:pPr>
        <w:pStyle w:val="Normal"/>
        <w:spacing w:lineRule="auto" w:line="360"/>
        <w:ind w:left="851" w:right="567" w:hanging="0"/>
        <w:jc w:val="both"/>
        <w:rPr/>
      </w:pPr>
      <w:r>
        <w:rPr/>
        <w:t>Lo dico apertamente in modo tale che lo dico in sede di relazione e spero di non ritornarci in sede di replica: non condivido assolutamente, su questo aspetto, il giudizio dei Sindaci Revisori, anche perché se si guardassero esattamente anche qui gli scostamenti, credo di poter affermare che nella storia del Comune di Napoli negli ultimi 10 anni non si è mai verificato lo scostamento basso di previsione, intervento per intervento, così come si è verificato nel corso del 2004.</w:t>
      </w:r>
    </w:p>
    <w:p>
      <w:pPr>
        <w:pStyle w:val="Normal"/>
        <w:spacing w:lineRule="auto" w:line="360"/>
        <w:ind w:left="851" w:right="567" w:hanging="0"/>
        <w:jc w:val="both"/>
        <w:rPr/>
      </w:pPr>
      <w:r>
        <w:rPr/>
        <w:t xml:space="preserve">Il 2004 si è caratterizzato anche per il grande sforzo dell’Amministrazione a reperire risorse da destinare agli investimenti, a sostegno del miglioramento della qualità urbana, dell’ordinario della nostra città e a sostegno anche di tanti investimenti strategici della nostra città.  </w:t>
      </w:r>
    </w:p>
    <w:p>
      <w:pPr>
        <w:pStyle w:val="Normal"/>
        <w:spacing w:lineRule="auto" w:line="360"/>
        <w:ind w:left="851" w:right="567" w:hanging="0"/>
        <w:jc w:val="both"/>
        <w:rPr/>
      </w:pPr>
      <w:r>
        <w:rPr/>
        <w:t xml:space="preserve">Nel 2004 abbiamo destinato a investimenti ben 424 milioni di euro.  </w:t>
      </w:r>
    </w:p>
    <w:p>
      <w:pPr>
        <w:pStyle w:val="Normal"/>
        <w:spacing w:lineRule="auto" w:line="360"/>
        <w:ind w:left="851" w:right="567" w:hanging="0"/>
        <w:jc w:val="both"/>
        <w:rPr/>
      </w:pPr>
      <w:r>
        <w:rPr/>
        <w:t xml:space="preserve">Voglio sottolineare che negli anni precedenti le risorse da destinare agli investimenti provenivano prevalentemente da trasferimenti esterni: cioè trasferimenti statali o trasferimenti Regionali.  </w:t>
      </w:r>
    </w:p>
    <w:p>
      <w:pPr>
        <w:pStyle w:val="Normal"/>
        <w:spacing w:lineRule="auto" w:line="360"/>
        <w:ind w:left="851" w:right="567" w:hanging="0"/>
        <w:jc w:val="both"/>
        <w:rPr/>
      </w:pPr>
      <w:r>
        <w:rPr/>
        <w:t xml:space="preserve">Per la prima volta, invece, nel 2004 a consuntivo, l’apporto di risorse comunali per investimenti è significativo, è prevalente rispetto agli altri investimenti che dobbiamo ad entrate da trasferimenti.  </w:t>
      </w:r>
    </w:p>
    <w:p>
      <w:pPr>
        <w:pStyle w:val="Normal"/>
        <w:spacing w:lineRule="auto" w:line="360"/>
        <w:ind w:left="851" w:right="567" w:hanging="0"/>
        <w:jc w:val="both"/>
        <w:rPr/>
      </w:pPr>
      <w:r>
        <w:rPr/>
        <w:t xml:space="preserve">Nel 2003 c’è stata una svolta molto forte, che si consolida nel 2004, soprattutto attraverso l’accensione di mutui, ricorderete, abbiamo accesso mutui per 273 milioni di euro che è pari al 65% delle risorse disponibili.  </w:t>
      </w:r>
    </w:p>
    <w:p>
      <w:pPr>
        <w:pStyle w:val="Normal"/>
        <w:spacing w:lineRule="auto" w:line="360"/>
        <w:ind w:left="851" w:right="567" w:hanging="0"/>
        <w:jc w:val="both"/>
        <w:rPr/>
      </w:pPr>
      <w:r>
        <w:rPr/>
        <w:t xml:space="preserve">Per quanto riguarda la spesa, la spesa corrente è stata pari a 1 miliardo 191 milioni di euro.  </w:t>
      </w:r>
    </w:p>
    <w:p>
      <w:pPr>
        <w:pStyle w:val="Normal"/>
        <w:spacing w:lineRule="auto" w:line="360"/>
        <w:ind w:left="851" w:right="567" w:hanging="0"/>
        <w:jc w:val="both"/>
        <w:rPr/>
      </w:pPr>
      <w:r>
        <w:rPr/>
        <w:t>Nel dettaglio abbiamo avuto:</w:t>
      </w:r>
    </w:p>
    <w:p>
      <w:pPr>
        <w:pStyle w:val="Normal"/>
        <w:numPr>
          <w:ilvl w:val="0"/>
          <w:numId w:val="6"/>
        </w:numPr>
        <w:spacing w:lineRule="auto" w:line="360"/>
        <w:ind w:left="1211" w:right="567" w:hanging="360"/>
        <w:jc w:val="both"/>
        <w:rPr/>
      </w:pPr>
      <w:r>
        <w:rPr/>
        <w:t xml:space="preserve">un significativo aumento per le spese per le prestazioni di servizio, dovute in particolare all’adeguamento dai contratti di servizio con le nostre aziende erogatrici di servizi pubblici;  </w:t>
      </w:r>
    </w:p>
    <w:p>
      <w:pPr>
        <w:pStyle w:val="Normal"/>
        <w:numPr>
          <w:ilvl w:val="0"/>
          <w:numId w:val="6"/>
        </w:numPr>
        <w:spacing w:lineRule="auto" w:line="360"/>
        <w:ind w:left="1211" w:right="567" w:hanging="360"/>
        <w:jc w:val="both"/>
        <w:rPr/>
      </w:pPr>
      <w:r>
        <w:rPr/>
        <w:t xml:space="preserve">Una forte incidenza degli oneri straordinari di gestione, in particolare per quelli legati ai debiti fuori bilancio;  </w:t>
      </w:r>
    </w:p>
    <w:p>
      <w:pPr>
        <w:pStyle w:val="Normal"/>
        <w:numPr>
          <w:ilvl w:val="0"/>
          <w:numId w:val="6"/>
        </w:numPr>
        <w:spacing w:lineRule="auto" w:line="360"/>
        <w:ind w:left="1211" w:right="567" w:hanging="360"/>
        <w:jc w:val="both"/>
        <w:rPr/>
      </w:pPr>
      <w:r>
        <w:rPr/>
        <w:t xml:space="preserve">Un contenimento sensibile e evidente degli stessi passivi.  </w:t>
      </w:r>
    </w:p>
    <w:p>
      <w:pPr>
        <w:pStyle w:val="Normal"/>
        <w:spacing w:lineRule="auto" w:line="360"/>
        <w:ind w:left="851" w:right="567" w:hanging="0"/>
        <w:jc w:val="both"/>
        <w:rPr/>
      </w:pPr>
      <w:r>
        <w:rPr/>
        <w:t xml:space="preserve">Le spese in conto capitale sono state pari a 474 milioni di euro.  </w:t>
      </w:r>
    </w:p>
    <w:p>
      <w:pPr>
        <w:pStyle w:val="Normal"/>
        <w:spacing w:lineRule="auto" w:line="360"/>
        <w:ind w:left="851" w:right="567" w:hanging="0"/>
        <w:jc w:val="both"/>
        <w:rPr/>
      </w:pPr>
      <w:r>
        <w:rPr/>
        <w:t xml:space="preserve">Sulla base di questi valori complessivi delle entrate e delle spese, il risultato finale della gestione di competenza è stato positivo per circa 43 milioni e 500 mila euro.  </w:t>
      </w:r>
    </w:p>
    <w:p>
      <w:pPr>
        <w:pStyle w:val="Normal"/>
        <w:spacing w:lineRule="auto" w:line="360"/>
        <w:ind w:left="851" w:right="567" w:hanging="0"/>
        <w:jc w:val="both"/>
        <w:rPr/>
      </w:pPr>
      <w:r>
        <w:rPr/>
        <w:t xml:space="preserve">E’ dal 2000 che si hanno crescenti risultati finali positivi.  </w:t>
      </w:r>
    </w:p>
    <w:p>
      <w:pPr>
        <w:pStyle w:val="Normal"/>
        <w:spacing w:lineRule="auto" w:line="360"/>
        <w:ind w:left="851" w:right="567" w:hanging="0"/>
        <w:jc w:val="both"/>
        <w:rPr/>
      </w:pPr>
      <w:r>
        <w:rPr/>
        <w:t xml:space="preserve">Nel 2004 abbiamo un avanzo di amministrazione pari a 211 milioni e 175 mila euro e sarà destinato, prevalentemente, come è noto, questa è una scelta che abbiamo fatto fin dal momento del nostro insediamento, a fondo svalutazione crediti.  </w:t>
      </w:r>
    </w:p>
    <w:p>
      <w:pPr>
        <w:pStyle w:val="Normal"/>
        <w:spacing w:lineRule="auto" w:line="360"/>
        <w:ind w:left="851" w:right="567" w:hanging="0"/>
        <w:jc w:val="both"/>
        <w:rPr/>
      </w:pPr>
      <w:r>
        <w:rPr/>
        <w:t xml:space="preserve">Così come già anticipato, vi confermo che nel 2004 abbiamo rispettato il Patto di Stabilità interno.  </w:t>
      </w:r>
    </w:p>
    <w:p>
      <w:pPr>
        <w:pStyle w:val="Normal"/>
        <w:spacing w:lineRule="auto" w:line="360"/>
        <w:ind w:left="851" w:right="567" w:hanging="0"/>
        <w:jc w:val="both"/>
        <w:rPr/>
      </w:pPr>
      <w:r>
        <w:rPr/>
        <w:t xml:space="preserve">Anche una comunicazione più efficace per i nostri cittadini, abbiamo adesso anche predisposto un rendiconto della nostra spesa in modo tale da poter offrire ai cittadini, oltre che all’Aula, un modello di riclassificazione delle spese correnti e di quelle in conto capitale, in modo tale che siano più immediatamente leggibili e giudicabili dai nostri cittadini.  </w:t>
      </w:r>
    </w:p>
    <w:p>
      <w:pPr>
        <w:pStyle w:val="Normal"/>
        <w:spacing w:lineRule="auto" w:line="360"/>
        <w:ind w:left="851" w:right="567" w:hanging="0"/>
        <w:jc w:val="both"/>
        <w:rPr/>
      </w:pPr>
      <w:r>
        <w:rPr/>
        <w:t>L’abbiamo fatto, come è noto, l’abbiamo anticipato ieri, raggruppandole in tre macro categorie:</w:t>
      </w:r>
    </w:p>
    <w:p>
      <w:pPr>
        <w:pStyle w:val="Normal"/>
        <w:numPr>
          <w:ilvl w:val="0"/>
          <w:numId w:val="5"/>
        </w:numPr>
        <w:spacing w:lineRule="auto" w:line="360"/>
        <w:ind w:left="1211" w:right="567" w:hanging="360"/>
        <w:jc w:val="both"/>
        <w:rPr/>
      </w:pPr>
      <w:r>
        <w:rPr/>
        <w:t xml:space="preserve">Le spese di funzionamento del Comune;  </w:t>
      </w:r>
    </w:p>
    <w:p>
      <w:pPr>
        <w:pStyle w:val="Normal"/>
        <w:numPr>
          <w:ilvl w:val="0"/>
          <w:numId w:val="5"/>
        </w:numPr>
        <w:spacing w:lineRule="auto" w:line="360"/>
        <w:ind w:left="1211" w:right="567" w:hanging="360"/>
        <w:jc w:val="both"/>
        <w:rPr/>
      </w:pPr>
      <w:r>
        <w:rPr/>
        <w:t xml:space="preserve">Le spese per la città;  </w:t>
      </w:r>
    </w:p>
    <w:p>
      <w:pPr>
        <w:pStyle w:val="Normal"/>
        <w:numPr>
          <w:ilvl w:val="0"/>
          <w:numId w:val="5"/>
        </w:numPr>
        <w:spacing w:lineRule="auto" w:line="360"/>
        <w:ind w:left="1211" w:right="567" w:hanging="360"/>
        <w:jc w:val="both"/>
        <w:rPr/>
      </w:pPr>
      <w:r>
        <w:rPr/>
        <w:t xml:space="preserve">Le spese per i cittadini.  </w:t>
      </w:r>
    </w:p>
    <w:p>
      <w:pPr>
        <w:pStyle w:val="Normal"/>
        <w:spacing w:lineRule="auto" w:line="360"/>
        <w:ind w:left="851" w:right="567" w:hanging="0"/>
        <w:jc w:val="both"/>
        <w:rPr/>
      </w:pPr>
      <w:r>
        <w:rPr/>
        <w:t xml:space="preserve">Nella prima categoria sono riportate tutte le spese necessarie per il funzionamento amministrativo gestionale del Comune.   </w:t>
      </w:r>
    </w:p>
    <w:p>
      <w:pPr>
        <w:pStyle w:val="Normal"/>
        <w:spacing w:lineRule="auto" w:line="360"/>
        <w:ind w:left="851" w:right="567" w:hanging="0"/>
        <w:jc w:val="both"/>
        <w:rPr/>
      </w:pPr>
      <w:r>
        <w:rPr/>
        <w:t xml:space="preserve">Nella seconda sono rappresentate tutte le spese dirette al funzionamento della città e alla sua dotazione infrastrutturale.  </w:t>
      </w:r>
    </w:p>
    <w:p>
      <w:pPr>
        <w:pStyle w:val="Normal"/>
        <w:spacing w:lineRule="auto" w:line="360"/>
        <w:ind w:left="851" w:right="567" w:hanging="0"/>
        <w:jc w:val="both"/>
        <w:rPr/>
      </w:pPr>
      <w:r>
        <w:rPr/>
        <w:t xml:space="preserve">Nella terza, infine, sono riportate tutte le spese che possono avere una diretta fruizione da parte dei cittadini.  </w:t>
      </w:r>
    </w:p>
    <w:p>
      <w:pPr>
        <w:pStyle w:val="Normal"/>
        <w:spacing w:lineRule="auto" w:line="360"/>
        <w:ind w:left="851" w:right="567" w:hanging="0"/>
        <w:jc w:val="both"/>
        <w:rPr/>
      </w:pPr>
      <w:r>
        <w:rPr/>
        <w:t xml:space="preserve">Il Comune di Napoli ha inteso così evidenziare anche i significativi cambiamenti nella politica di bilancio della Giunta Iervolino, sottolineando le sue scelte strategiche per il miglioramento complessivo della città.  </w:t>
      </w:r>
    </w:p>
    <w:p>
      <w:pPr>
        <w:pStyle w:val="Normal"/>
        <w:spacing w:lineRule="auto" w:line="360"/>
        <w:ind w:left="851" w:right="567" w:hanging="0"/>
        <w:jc w:val="both"/>
        <w:rPr/>
      </w:pPr>
      <w:r>
        <w:rPr/>
        <w:t xml:space="preserve">Il 2001 è l’anno dell’insediamento della Giunta del Sindaco Iervolino, ma voglio ricordare a tutti che il relativo rendiconto risente sostanzialmente della gestione della fase commissariale.  </w:t>
      </w:r>
    </w:p>
    <w:p>
      <w:pPr>
        <w:pStyle w:val="Normal"/>
        <w:spacing w:lineRule="auto" w:line="360"/>
        <w:ind w:left="851" w:right="567" w:hanging="0"/>
        <w:jc w:val="both"/>
        <w:rPr/>
      </w:pPr>
      <w:r>
        <w:rPr/>
        <w:t xml:space="preserve">Nei tre anni successivi si evidenza una prima e significativa svolta nel bilancio del Comune.  </w:t>
      </w:r>
    </w:p>
    <w:p>
      <w:pPr>
        <w:pStyle w:val="Normal"/>
        <w:spacing w:lineRule="auto" w:line="360"/>
        <w:ind w:left="851" w:right="567" w:hanging="0"/>
        <w:jc w:val="both"/>
        <w:rPr/>
      </w:pPr>
      <w:r>
        <w:rPr/>
        <w:t xml:space="preserve">Nel 2001 le spese di funzionamento del Comune costituivano il 56% dell’intera spesa.  </w:t>
      </w:r>
    </w:p>
    <w:p>
      <w:pPr>
        <w:pStyle w:val="Normal"/>
        <w:spacing w:lineRule="auto" w:line="360"/>
        <w:ind w:left="851" w:right="567" w:hanging="0"/>
        <w:jc w:val="both"/>
        <w:rPr/>
      </w:pPr>
      <w:r>
        <w:rPr/>
        <w:t>Nei successivi tre anni tali spese incidono per poco più del 45%.</w:t>
      </w:r>
    </w:p>
    <w:p>
      <w:pPr>
        <w:pStyle w:val="Normal"/>
        <w:spacing w:lineRule="auto" w:line="360"/>
        <w:ind w:left="851" w:right="567" w:hanging="0"/>
        <w:jc w:val="both"/>
        <w:rPr/>
      </w:pPr>
      <w:r>
        <w:rPr/>
        <w:t xml:space="preserve">Vediamo questo cosa significa.  </w:t>
      </w:r>
    </w:p>
    <w:p>
      <w:pPr>
        <w:pStyle w:val="Normal"/>
        <w:spacing w:lineRule="auto" w:line="360"/>
        <w:ind w:left="851" w:right="567" w:hanging="0"/>
        <w:jc w:val="both"/>
        <w:rPr/>
      </w:pPr>
      <w:r>
        <w:rPr/>
        <w:t xml:space="preserve">La Giunta Iervolino ha destinato, cioè, ogni anno, il 55% delle spese del Comune a favore della città e dei cittadini: tali spese assommano mediamente a circa 869 milioni di euro all’anno, con il valore massimo nel 2004 di circa 904 milioni di euro.  </w:t>
      </w:r>
    </w:p>
    <w:p>
      <w:pPr>
        <w:pStyle w:val="Normal"/>
        <w:spacing w:lineRule="auto" w:line="360"/>
        <w:ind w:left="851" w:right="567" w:hanging="0"/>
        <w:jc w:val="both"/>
        <w:rPr/>
      </w:pPr>
      <w:r>
        <w:rPr/>
        <w:t xml:space="preserve">Nel 2001 la spesa per la città e i cittadini era pari complessivamente a 615 milioni di euro.  </w:t>
      </w:r>
    </w:p>
    <w:p>
      <w:pPr>
        <w:pStyle w:val="Normal"/>
        <w:spacing w:lineRule="auto" w:line="360"/>
        <w:ind w:left="851" w:right="567" w:hanging="0"/>
        <w:jc w:val="both"/>
        <w:rPr/>
      </w:pPr>
      <w:r>
        <w:rPr/>
        <w:t xml:space="preserve">La spesa per la città e i cittadini, nel 2004, rispetto al 2001, si è incrementata di circa 289 milioni di euro, cioè di circa 47%.   </w:t>
      </w:r>
    </w:p>
    <w:p>
      <w:pPr>
        <w:pStyle w:val="Normal"/>
        <w:spacing w:lineRule="auto" w:line="360"/>
        <w:ind w:left="851" w:right="567" w:hanging="0"/>
        <w:jc w:val="both"/>
        <w:rPr/>
      </w:pPr>
      <w:r>
        <w:rPr/>
        <w:t xml:space="preserve">Lo consideriamo davvero un risultato straordinario se lo leggiamo anche valutando i tagli ai trasferimenti da parte dallo Stato.  </w:t>
      </w:r>
    </w:p>
    <w:p>
      <w:pPr>
        <w:pStyle w:val="Normal"/>
        <w:spacing w:lineRule="auto" w:line="360"/>
        <w:ind w:left="851" w:right="567" w:hanging="0"/>
        <w:jc w:val="both"/>
        <w:rPr/>
      </w:pPr>
      <w:r>
        <w:rPr/>
        <w:t xml:space="preserve">Ecco perché noi sosteniamo più volte, e a ragione, che il Comune di Napoli è il più grande investitore nella città di Napoli proprio perché ha saputo reperire risorse e perché le ha destinate a sostegno dello sviluppo e dell’occupazione.   </w:t>
      </w:r>
    </w:p>
    <w:p>
      <w:pPr>
        <w:pStyle w:val="Normal"/>
        <w:spacing w:lineRule="auto" w:line="360"/>
        <w:ind w:left="851" w:right="567" w:hanging="0"/>
        <w:jc w:val="both"/>
        <w:rPr/>
      </w:pPr>
      <w:r>
        <w:rPr/>
        <w:t xml:space="preserve">Per dare ancora qualche dato di dettaglio avviandomi alla conclusione, rispetto al 2001 nel 2004:  </w:t>
      </w:r>
    </w:p>
    <w:p>
      <w:pPr>
        <w:pStyle w:val="Normal"/>
        <w:numPr>
          <w:ilvl w:val="0"/>
          <w:numId w:val="6"/>
        </w:numPr>
        <w:spacing w:lineRule="auto" w:line="360"/>
        <w:ind w:left="1211" w:right="567" w:hanging="360"/>
        <w:jc w:val="both"/>
        <w:rPr/>
      </w:pPr>
      <w:r>
        <w:rPr/>
        <w:t xml:space="preserve">Le spese di funzionamento si sono ridotte di 27 milioni di euro, cioè del 3,41%, tutto questo è stato realizzato grazie alla lotta allo spreco; </w:t>
      </w:r>
    </w:p>
    <w:p>
      <w:pPr>
        <w:pStyle w:val="Normal"/>
        <w:numPr>
          <w:ilvl w:val="0"/>
          <w:numId w:val="6"/>
        </w:numPr>
        <w:spacing w:lineRule="auto" w:line="360"/>
        <w:ind w:left="1211" w:right="567" w:hanging="360"/>
        <w:jc w:val="both"/>
        <w:rPr/>
      </w:pPr>
      <w:r>
        <w:rPr/>
        <w:t>le spese per la città, invece, sono aumentate di circa 254 milioni di euro, cioè di circa il 43%;</w:t>
      </w:r>
    </w:p>
    <w:p>
      <w:pPr>
        <w:pStyle w:val="Normal"/>
        <w:numPr>
          <w:ilvl w:val="0"/>
          <w:numId w:val="6"/>
        </w:numPr>
        <w:spacing w:lineRule="auto" w:line="360"/>
        <w:ind w:left="1211" w:right="567" w:hanging="360"/>
        <w:jc w:val="both"/>
        <w:rPr/>
      </w:pPr>
      <w:r>
        <w:rPr/>
        <w:t xml:space="preserve">le spese per i cittadini sono aumentate di circa 29 milioni di euro, cioè di circa il 42% </w:t>
      </w:r>
    </w:p>
    <w:p>
      <w:pPr>
        <w:pStyle w:val="Normal"/>
        <w:spacing w:lineRule="auto" w:line="360"/>
        <w:ind w:left="851" w:right="567" w:hanging="0"/>
        <w:jc w:val="both"/>
        <w:rPr/>
      </w:pPr>
      <w:r>
        <w:rPr/>
        <w:t xml:space="preserve">Nel corso di questi quattro anni le risorse Comunali per la città si sono concentrate in particolare:  </w:t>
      </w:r>
    </w:p>
    <w:p>
      <w:pPr>
        <w:pStyle w:val="Normal"/>
        <w:numPr>
          <w:ilvl w:val="0"/>
          <w:numId w:val="6"/>
        </w:numPr>
        <w:spacing w:lineRule="auto" w:line="360"/>
        <w:ind w:left="1211" w:right="567" w:hanging="360"/>
        <w:jc w:val="both"/>
        <w:rPr/>
      </w:pPr>
      <w:r>
        <w:rPr/>
        <w:t xml:space="preserve">l’igiene urbana e l’ambiente;  </w:t>
      </w:r>
    </w:p>
    <w:p>
      <w:pPr>
        <w:pStyle w:val="Normal"/>
        <w:numPr>
          <w:ilvl w:val="0"/>
          <w:numId w:val="6"/>
        </w:numPr>
        <w:spacing w:lineRule="auto" w:line="360"/>
        <w:ind w:left="1211" w:right="567" w:hanging="360"/>
        <w:jc w:val="both"/>
        <w:rPr/>
      </w:pPr>
      <w:r>
        <w:rPr/>
        <w:t xml:space="preserve">la riqualificazione urbana;  </w:t>
      </w:r>
    </w:p>
    <w:p>
      <w:pPr>
        <w:pStyle w:val="Normal"/>
        <w:numPr>
          <w:ilvl w:val="0"/>
          <w:numId w:val="6"/>
        </w:numPr>
        <w:spacing w:lineRule="auto" w:line="360"/>
        <w:ind w:left="1211" w:right="567" w:hanging="360"/>
        <w:jc w:val="both"/>
        <w:rPr/>
      </w:pPr>
      <w:r>
        <w:rPr/>
        <w:t xml:space="preserve">Le infrastrutture per i trasporti.  </w:t>
      </w:r>
    </w:p>
    <w:p>
      <w:pPr>
        <w:pStyle w:val="Normal"/>
        <w:spacing w:lineRule="auto" w:line="360"/>
        <w:ind w:left="851" w:right="567" w:hanging="0"/>
        <w:jc w:val="both"/>
        <w:rPr/>
      </w:pPr>
      <w:r>
        <w:rPr/>
        <w:t xml:space="preserve">In altri settori sono state destinate risorse significative e penso alle strade e alle scuole, ma sicuramente noi tutti sappiamo che occorrono ancora tante altre risorse per investirle in tutti i settori su cui abbiamo una domanda forte da parte dei nostri concittadini. Comunque la qualità e l’efficacia di molti interventi per la città sono state elevate e ad esempio, penso ai trasporti, alla riqualificazione urbana ma indubbiamente abbiamo un miglioramento per gli standard qualitativi anche dell’impiego delle nostre risorse. Credo che attraverso il controllo di gestione e attraverso una gestione molto oculata del rapporto tra allocazione delle risorse, capacità di progettazione e di realizzazione si possa avere sempre di più un miglioramento degli standard qualitativi dell’impiego della nostra spesa.  </w:t>
      </w:r>
    </w:p>
    <w:p>
      <w:pPr>
        <w:pStyle w:val="Normal"/>
        <w:spacing w:lineRule="auto" w:line="360"/>
        <w:ind w:left="851" w:right="567" w:hanging="0"/>
        <w:jc w:val="both"/>
        <w:rPr/>
      </w:pPr>
      <w:r>
        <w:rPr/>
        <w:t xml:space="preserve">Infine, voglio anche ricordare che le risorse Comunali hanno dato una spinta notevole non solo al settore dei trasporti, come dicevo prima, ma anche un’edilizia abitativa e alle politiche sociali.  </w:t>
      </w:r>
    </w:p>
    <w:p>
      <w:pPr>
        <w:pStyle w:val="Normal"/>
        <w:spacing w:lineRule="auto" w:line="360"/>
        <w:ind w:left="851" w:right="567" w:hanging="0"/>
        <w:jc w:val="both"/>
        <w:rPr/>
      </w:pPr>
      <w:r>
        <w:rPr/>
        <w:t xml:space="preserve">Qui voglio dire, anche rispetto agli interventi che ci sono stati nella fase precedente in Consiglio Comunale che abbiamo voluto, oggi,  rappresentare i dati del rendiconto 2004 in un contesto di raffronto temporale con gli esercizi precedenti, in modo tale che tutti voi possiate avere anche un po’ le linee di tendenza dell’azione desumibile dai diversi rendiconti.  </w:t>
      </w:r>
    </w:p>
    <w:p>
      <w:pPr>
        <w:pStyle w:val="Normal"/>
        <w:spacing w:lineRule="auto" w:line="360"/>
        <w:ind w:left="851" w:right="567" w:hanging="0"/>
        <w:jc w:val="both"/>
        <w:rPr/>
      </w:pPr>
      <w:r>
        <w:rPr/>
        <w:t xml:space="preserve">Credo che il tono usato anche in questa relazione sia un tono non trionfalistico ma concreto e fondato sulla realtà dei numeri e i numeri dicono esattamente quello che sinteticamente qui ho esposto all’Aula. Si tratta, ovviamente, di fare ancora, meglio e di più e credo che tutti noi siamo impegnati a migliorare sempre di più il profilo del nostro Bilancio.  </w:t>
      </w:r>
    </w:p>
    <w:p>
      <w:pPr>
        <w:pStyle w:val="Normal"/>
        <w:spacing w:lineRule="auto" w:line="360"/>
        <w:ind w:left="851" w:right="567" w:hanging="0"/>
        <w:jc w:val="both"/>
        <w:rPr/>
      </w:pPr>
      <w:r>
        <w:rPr/>
        <w:t xml:space="preserve">Credo di poter concludere anche dicendo che è proprio con il 2004 che si impenna in città e si consolidano due svolte, a mio avviso, politicamente rilevanti, la prima è relativa alla capacità di convogliare ingenti fondi comunitari in progetti che abbiamo messo in campo nella nostra città e che sono contenuti nel Piano Operativo Regionale e penso anche ai primi significativi project financing, realizzazioni di complesse e significative opere pubbliche con il capitale privato nella nostra città, appunto, come dimostra anche la realizzazione di Porto Fiorito a Vigliena, a San Giovanni e, poi, il completamento del Centro Direzionale.  </w:t>
      </w:r>
    </w:p>
    <w:p>
      <w:pPr>
        <w:pStyle w:val="Normal"/>
        <w:spacing w:lineRule="auto" w:line="360"/>
        <w:ind w:left="851" w:right="567" w:hanging="0"/>
        <w:jc w:val="both"/>
        <w:rPr/>
      </w:pPr>
      <w:r>
        <w:rPr/>
        <w:t xml:space="preserve">In questa direzione credo che tutto ciò rappresenti un buon viatico unitamente, soprattutto all’approvazione del Piano Regolatore Generale e al Piano Esecutivo di Bagnoli su cui l’Aula ha discusso con passione e credo anche di poter dire che il rendiconto del 2004 mantiene un rapporto forte, incoraggia ancora di più la bontà dell’impostazione che abbiamo teso a dare al Bilancio di Previsione del 2005 e alla relazione previsionale e programmatica del 2005.  </w:t>
      </w:r>
    </w:p>
    <w:p>
      <w:pPr>
        <w:pStyle w:val="Normal"/>
        <w:spacing w:lineRule="auto" w:line="360"/>
        <w:ind w:left="851" w:right="567" w:hanging="0"/>
        <w:jc w:val="both"/>
        <w:rPr/>
      </w:pPr>
      <w:r>
        <w:rPr/>
        <w:t xml:space="preserve">Se tutto ciò è stato possibile lo si deve, io credo, anche al lavoro di collaborazione forte che parte anche dai punti di vista diversi, a volte, tra l’Amministrazione Comunale, la Giunta e l’Aula e tra maggioranza e opposizione e lo si deve anche alla collaborazione forte delle lavoratrici, dei lavoratori del Comune di Napoli, dei Dirigenti dei Servizi e se mi è consentito, ovviamente, tutto ciò è anche grazie, in particolare, al lavoro dei Dirigenti dei miei servizi a cui va sicuramente il mio grazie.   </w:t>
      </w:r>
    </w:p>
    <w:p>
      <w:pPr>
        <w:pStyle w:val="Normal"/>
        <w:spacing w:lineRule="auto" w:line="360"/>
        <w:ind w:left="851" w:right="567" w:hanging="0"/>
        <w:jc w:val="both"/>
        <w:rPr/>
      </w:pPr>
      <w:r>
        <w:rPr>
          <w:b/>
          <w:bCs/>
          <w:sz w:val="28"/>
        </w:rPr>
        <w:t xml:space="preserve">PRESIDENTE: </w:t>
      </w:r>
      <w:r>
        <w:rPr/>
        <w:t xml:space="preserve">Grazie a lei, signor Assessore. Ho già alcuni iscritti nella discussione generale, prima di dare la parola al primo iscritto, che è il Consigliere Bianco, voglio ricordare all’Aula che c’è una delegazione delle organizzazioni sindacali che tutelano gli interessi dei lavoratori della Napoli Servizi nell’antisala dei Baroni che chiede di incontrare i Capigruppo Consiliari. Naturalmente il Presidente non si può allontanare dall’Aula, pertanto i colleghi, rappresentanti dei Gruppi, sono pregati di ascoltare le ragioni della delegazione nell’antisala dei Baroni. Grazie.  </w:t>
      </w:r>
    </w:p>
    <w:p>
      <w:pPr>
        <w:pStyle w:val="Normal"/>
        <w:spacing w:lineRule="auto" w:line="360"/>
        <w:ind w:left="851" w:right="567" w:hanging="0"/>
        <w:jc w:val="both"/>
        <w:rPr/>
      </w:pPr>
      <w:r>
        <w:rPr/>
        <w:t xml:space="preserve">La parola all’onorevole Bianco. </w:t>
      </w:r>
    </w:p>
    <w:p>
      <w:pPr>
        <w:pStyle w:val="Normal"/>
        <w:spacing w:lineRule="auto" w:line="360"/>
        <w:ind w:left="851" w:right="567" w:hanging="0"/>
        <w:jc w:val="both"/>
        <w:rPr/>
      </w:pPr>
      <w:r>
        <w:rPr>
          <w:b/>
          <w:bCs/>
          <w:sz w:val="28"/>
        </w:rPr>
        <w:t>BIANCO:</w:t>
      </w:r>
      <w:r>
        <w:rPr>
          <w:b/>
          <w:bCs/>
        </w:rPr>
        <w:t xml:space="preserve"> </w:t>
      </w:r>
      <w:r>
        <w:rPr/>
        <w:t xml:space="preserve">Grazie, signor Presidente.  </w:t>
      </w:r>
    </w:p>
    <w:p>
      <w:pPr>
        <w:pStyle w:val="Testodelblocco"/>
        <w:rPr/>
      </w:pPr>
      <w:r>
        <w:rPr/>
        <w:t xml:space="preserve">Colleghi Consiglieri, Assessore, l’esposizione del consuntivo, del Bilancio Comunale 2004, che, in sintesi ho ascoltato anche ieri in occasione della presentazione alla stampa, questa è una novità che apprezzo perché significa maggiore trasparenza di quello che è il documento contabile più importante di un Ente Pubblico, perché non è soltanto un documento che è espositivo dei numeri ma è anche, soprattutto, un documento politico, trova, per quanto mi riguarda, degli aspetti che sono positivi e degli aspetti che devono essere maggiormente approfonditi.  </w:t>
      </w:r>
    </w:p>
    <w:p>
      <w:pPr>
        <w:pStyle w:val="Normal"/>
        <w:spacing w:lineRule="auto" w:line="360"/>
        <w:ind w:left="851" w:right="567" w:hanging="0"/>
        <w:jc w:val="both"/>
        <w:rPr/>
      </w:pPr>
      <w:r>
        <w:rPr/>
        <w:t xml:space="preserve">L’aspetto positivo, a parte il fatto di quanto ho detto prima, cioè del dare la massima trasparenza a questo documento contabile presentandolo alla stampa, è dovuto al fatto che c’è un’inversione di tendenza che finora aveva caratterizzato – vorrei che l’amico Galiero non distraesse l’Assessore Cardillo – l’aspetto positivo è legato al fatto, come dicevo, che vi è una sostanziale inversione di tendenza che è fondamentale oggi, soprattutto in una finanza che vede gli Enti Locali sempre più autonomi rispetto a una finanza centrale e che c’è quest’inversione, cioè le risorse a disposizione dell’Ente Comune di Napoli sono per la maggior parte risorse per la collettività e non per servire se stessi e non per, come disse, se non sbaglio, ieri, l’Assessore nella sua conferenza, per autoreferenziarsi. Invertire la tendenza e ve lo dice uno che è stato anche amministratore di questa città, in cui addirittura si era arrivati al punto che il 60%, 70% delle risorse finanziarie erano legate al pagamento di prestazioni e servizi che erano all’interno del Comune, cioè per mantenere questa elenfatiaca macchina comunale è soltanto il 30%. Ci sono stati momenti in cui al di sotto, addirittura, del 30%, erano destinati a beni e servizi per la collettività, è senza dubbio un dato positivo.  </w:t>
      </w:r>
    </w:p>
    <w:p>
      <w:pPr>
        <w:pStyle w:val="Normal"/>
        <w:spacing w:lineRule="auto" w:line="360"/>
        <w:ind w:left="851" w:right="567" w:hanging="0"/>
        <w:jc w:val="both"/>
        <w:rPr/>
      </w:pPr>
      <w:r>
        <w:rPr/>
        <w:t xml:space="preserve">Devo dare atto all’Assessore Cardillo di aver raggiunto questa positività. Sarebbe, secondo me, solo un dato preconcetto il fatto di non acquisire come un dato positivo quest’aspetto.  </w:t>
      </w:r>
    </w:p>
    <w:p>
      <w:pPr>
        <w:pStyle w:val="Normal"/>
        <w:spacing w:lineRule="auto" w:line="360"/>
        <w:ind w:left="851" w:right="567" w:hanging="0"/>
        <w:jc w:val="both"/>
        <w:rPr/>
      </w:pPr>
      <w:r>
        <w:rPr/>
        <w:t xml:space="preserve">Ci sono una serie di considerazioni che vorrei sottoporre all’attenzione dell’Assessore Cardillo, per quanto riguarda, appunto, alcuni aspetti che sono, soprattutto, incentrati sugli indicatori di spesa e indicatori delle entrate. La maggior parte degli indicatori sono, senza dubbio, indicatori che hanno visto un progressivo miglioramento rispetto al Bilancio del 2001. Le cifre lo dimostrano, poi l’aspetto di come vengono impiegate queste cifre appartiene al dato politico e mi soffermerò soltanto per un attimo.  </w:t>
      </w:r>
    </w:p>
    <w:p>
      <w:pPr>
        <w:pStyle w:val="Normal"/>
        <w:spacing w:lineRule="auto" w:line="360"/>
        <w:ind w:left="851" w:right="567" w:hanging="0"/>
        <w:jc w:val="both"/>
        <w:rPr/>
      </w:pPr>
      <w:r>
        <w:rPr/>
        <w:t xml:space="preserve">Voglio partire, Assessore Cardillo, dal primo indicatore, che poi è quello, se vogliamo più importante, vale a dire quello che è nella Legge stessa, Costituzionale, che ha modificato il rapporto Stato – Enti Locali; Stato – Regioni – Provincia – Comune, nella cosiddetta devoluzione che è stata una Legge Costituzionale che fu votata dal precedente Governo e che sta per essere modificata, insomma rifacciamoci a quella, già allora, ormai, era chiaro che gli Enti Locali dovessero assumere una diversa mentalità rispetto al passato, rispetto ai 50 anni di vita repubblicana del passato, nel senso, cioè, di avere una maggiore autonomia finanziaria, prevista dalla stessa Finanziaria, conseguente, ovviamente, a quest’aspetto generale della modifica della Legge Costituzionale sull’autonomia degli Enti Locali, praticamente un’autonomia che desse la possibilità e dia la possibilità agli Enti Locali, Comune in testa, di poter pensare in proprio e di poter destinare in proprio quelle che sono le risorse.  </w:t>
      </w:r>
    </w:p>
    <w:p>
      <w:pPr>
        <w:pStyle w:val="Normal"/>
        <w:spacing w:lineRule="auto" w:line="360"/>
        <w:ind w:left="851" w:right="567" w:hanging="0"/>
        <w:jc w:val="both"/>
        <w:rPr/>
      </w:pPr>
      <w:r>
        <w:rPr/>
        <w:t xml:space="preserve">Questo dato è, indubbiamente, un dato che sottolinea l’Assessore, essere un dato di progresso, positivo. Si è raggiunto, nel 2004, già nel 2003 era così, un’autonomia in positivo del 50% ed è un aspetto positivo rispetto all’autonomia impositiva che raggiungeva nemmeno il 30%, nel passato, però, la mia riflessione, Assessore Cardillo, è di non fermarsi a quest’aspetto positivo, cioè che si è progredito, si dice: “Ormai abbiamo raggiunto il 50%, ci fermiamo!”. No, bisogna andare sempre più, perché ormai è chiaro che il Paese, l’Italia va sempre di più incontro all’autonomia, non dico nella totalità, perché, altrimenti, saremmo allo scissionismo e questo, ovviamente, nessuno lo vuole ma a un’autonomia degli Enti Locali. Autonomia non significa soltanto pensare e fare le leggi proprie come la Regione o fare delibere che siano al di là di quello che è il contesto nazionale. No! Autonomia significa una grande famiglia che provvede alle proprie risorse e spende in funzione della sua capacità di poter essere una famiglia che guadagna, che intraprende, che riscuote dai cittadini quanto dovuto e che dia, però, servizi di qualità ai cittadini stessi rispetto a quello che i cittadini danno al Comune e che danno, appunto, all’Ente Locale.  </w:t>
      </w:r>
    </w:p>
    <w:p>
      <w:pPr>
        <w:pStyle w:val="Normal"/>
        <w:spacing w:lineRule="auto" w:line="360"/>
        <w:ind w:left="851" w:right="567" w:hanging="0"/>
        <w:jc w:val="both"/>
        <w:rPr/>
      </w:pPr>
      <w:r>
        <w:rPr/>
        <w:t xml:space="preserve">Assessore Cardillo, il compiacimento per aver raggiunto il 50% nel 2003, 2004 dell’autonomia impositiva ma non lo starsi a crogiolare in quest’aspetto positivo ma, di pensare anche al prossimo Bilancio, per incrementare ancora di più, perché come lei sa nel giudizio, sia dei Revisori dei Conti sia della stessa Corte dei Conti c’è sempre e comunque quest’indice puntato sul fatto di raggiungere un’autonomia impositiva che sia, almeno, del 60, 63%.  </w:t>
      </w:r>
    </w:p>
    <w:p>
      <w:pPr>
        <w:pStyle w:val="Normal"/>
        <w:spacing w:lineRule="auto" w:line="360"/>
        <w:ind w:left="851" w:right="567" w:hanging="0"/>
        <w:jc w:val="both"/>
        <w:rPr/>
      </w:pPr>
      <w:r>
        <w:rPr/>
        <w:t xml:space="preserve">Il secondo indicatore, l’autonomia tributaria e tariffaria che sicuramente, guardando le cifre, ha dato ulteriori incrementi e gettiti si coniugano bene con gli indicatori delle entrate tributarie e devo dare atto e mi fa piacere che l’Assessore Cardillo l’abbia fatto nella sua relazione, vorrei che il Consigliere Ambrosino non uscisse, perché lo voglio citare, mi sembra onesto e doveroso citarlo, fu citato anche dall’Assessore Cardillo, ieri, bisogna dare atto all’opposizione, in questo caso all’iniziativa del collega Ambrosino, che tra questi parametri che hanno contribuito ai maggiori introiti rispetto alle entrate tributarie, è legato a quel suo famoso emendamento che riguardava, appunto, la TARSU, cioè l’applicazione della tassa per tutti quelli che producono, le famiglie che producono rifiuti urbani, legati ai permessi che i cittadini, le famiglie volevano per quanto riguarda la sosta nella nostra città. Quello sì, è uno degli aspetti positivi che ha permesso di farlo. Molte volte quello che può sembrare “l’uovo di Colombo” come si suol dire, dà dei risultati positivi che vanno al di là dei cincischiamenti, al di là delle elucubrazioni per fare la lotta all’evasore. Abbiamo, purtroppo, ahimè, una categoria di cittadini – lo sappiamo – bisogna riconoscerlo perché riconoscere i propri difetti significa anche superarli, viviamo in una città in cui ci sono dei cittadini che credono di essere furbi e più intelligenti degli altri, non so che furbizia e intelligenza si possa avere nel superare con il semaforo rosso quando poi si rischia la vita anche per se stessi, non solo per gli altri ma qualcuno si crede più intelligente quando si supera, chi di noi non è stato vittima anche di questo, la doppia fila anche sull’autostrada per pagare il biglietto, si sente superato e fa un po’ male.  </w:t>
      </w:r>
    </w:p>
    <w:p>
      <w:pPr>
        <w:pStyle w:val="Normal"/>
        <w:spacing w:lineRule="auto" w:line="360"/>
        <w:ind w:left="851" w:right="567" w:hanging="0"/>
        <w:jc w:val="both"/>
        <w:rPr/>
      </w:pPr>
      <w:r>
        <w:rPr/>
        <w:t xml:space="preserve">Qua fa più male, ovviamente, quella che è l’incidenza dei cittadini che sono degli evasori totali e, ovviamente, fanno un doppio danno, alla collettività e un danno alla città. Alla collettività perché gli altri cittadini pagano di più, in quanto devono pagare anche per quelli e alla collettività perché i beni e i servizi che può impiegare il Comune, alla fine si ritorcono contro loro stessi. Questo appartiene ad un certo tipo di costume che va, appunto, non solo esecrato ma che va combattuto. Dare atto al collega Ambrosino di aver pensato a questo escamotage, ha dato i suoi frutti come ha detto l’Assessore stesso.  </w:t>
      </w:r>
    </w:p>
    <w:p>
      <w:pPr>
        <w:pStyle w:val="Normal"/>
        <w:spacing w:lineRule="auto" w:line="360"/>
        <w:ind w:left="851" w:right="567" w:hanging="0"/>
        <w:jc w:val="both"/>
        <w:rPr/>
      </w:pPr>
      <w:r>
        <w:rPr/>
        <w:t xml:space="preserve">Perché ho detto il secondo indicatore? Perché, in effetti, raccoglie il terzo, quarto e quinto indicatore per quanto riguarda le entrate.  </w:t>
      </w:r>
    </w:p>
    <w:p>
      <w:pPr>
        <w:pStyle w:val="Normal"/>
        <w:spacing w:lineRule="auto" w:line="360"/>
        <w:ind w:left="851" w:right="567" w:hanging="0"/>
        <w:jc w:val="both"/>
        <w:rPr/>
      </w:pPr>
      <w:r>
        <w:rPr/>
        <w:t xml:space="preserve">Fermo restando che l’autonomia impositiva è in progress e il mio invito è di renderlo ancora più in progress, perché quando si è raggiunto un certo traguardo: “Adesso mi posso riposare”, sono convinto, Sindaco Iervolino che si andrà avanti e, quindi, anche alla fine di questa Consiliatura possa essere presentato un Bilancio che vada al di là del 50% dell’autonomia in positivo. L’apertura di credito, Assessore Cardillo, lei lo ricorderà, nel 2001 dissi nei suoi confronti per essere stati compagni di avventura, anche in precedenti Amministrazioni, dove effettivamente si combatteva, come anche oggi, Sindaco Iervolino, si è sempre combattuto a Napoli con un Bilancio asfittico, non è una novità e, quindi, molte volte le entrate previste non erano quelle reali perché e vengo al nodo principale, Assessore, l’indicatore che riguarda le entrate extratributarie e qui sono le dolenti note: nelle entrate extratributarie voglio far entrare il famoso problema, la querelle che riguarda l’esazione delle contravvenzioni o delle multe, come si suol dire, anche se si fa molta confusione. Non voglio essere lezioso, la Sindaco Iervolino mi dirà sicuramente che la differenza tra contravvenzione e multa è sostanziale, la contravvenzione è una sanzione amministrativa, la multa è una sanzione penale ma chiamiamola come vogliamo. Lì è il problema! So che vi è stata da parte dell’Assessore una volontà ferrea, ebbi delle riserve, si ricorderà l’Assessore, del fatto dell’esternalizzazione, così com’era congegnato, tant’è che il Tribunale Amministrativo del Consiglio di Stato ha annullato quell’affidamento, per cui bisogna ricominciare daccapo, ciò gli ha fatto perdere tanto tempo, perché sono convinto anch’io che affidare a privati l’esazione delle multe o delle contravvenzioni o di altre entrate extratributarie per quanto riguarda gli evasori sia molto più facile ma, soprattutto, molto più produttivo affidarlo all’esterno piuttosto che organizzare, anche se le risorse umane ci sarebbero e anche professionali ma prevedo che ci possa essere un team di affiancamento, altrimenti mortificheremmo anche le professionalità – è vero, Assessore al Personale – all’interno del Comune di Napoli, dicendo che non sono in grado. Abbiamo tentato più volte di organizzare, anche quando io ero Assessore al Personale, una task force, come la si vuole chiamare e lo facemmo, per la verità, con alcuni Vigili Esattori. Il Dottor Mossetti si ricorderà che cercammo di fare qualcosa e qualcosa pure abbiamo fatto, lo stesso Cardillo, poi, dovrebbe smentire se stesso se non è così.  </w:t>
      </w:r>
    </w:p>
    <w:p>
      <w:pPr>
        <w:pStyle w:val="Normal"/>
        <w:spacing w:lineRule="auto" w:line="360"/>
        <w:ind w:left="851" w:right="567" w:hanging="0"/>
        <w:jc w:val="both"/>
        <w:rPr/>
      </w:pPr>
      <w:r>
        <w:rPr/>
        <w:t xml:space="preserve">Però, esternalizzare il servizio, si è fatta la gara, affiancandogli anche un team di dipendenti bravi, bravissimi, della stessa Ragioneria, la Dottoressa Neri veramente è un Direttore valorosissimo, in modo che vi sia un’interconnessione di informazione. Lei si ricorderà, Dottor Mossetti, quando pensammo alla riforma della macchina burocratica, pensammo a esperti esterni, però pensammo di integrarli con funzionari interni, perché mi fido sempre del Professore Universitario, però è sempre un teorico, poi, invece, bisogna vedere nella pratica attuazione. Quando l’attuale Consigliere Regionale, Professore Ciarlo, grande costituzionalista ha fatto la modifica di un articolo del Regolamento, pensando che così potesse dare maggiore snellezza ai lavori del Consiglio Regionale, è questione di questi giorni, lo dico per una sorta di piaggeria nei miei confronti, mi sono permesso di fargli osservare, perché mi hanno chiamato come modesto esperto per vedere cosa ne pensassi, che modificando soltanto quell’articolo, in teoria aveva ragione il Professore Universitario, in pratica avevo ragione io perché bisognava modificarne 5, perché un Consigliere un po’ esperto avrebbe potuto far entrare dalla finestra ciò che gli era stato chiuso dalla porta, per cui hanno accettato la mia riforma.  </w:t>
      </w:r>
    </w:p>
    <w:p>
      <w:pPr>
        <w:pStyle w:val="Normal"/>
        <w:spacing w:lineRule="auto" w:line="360"/>
        <w:ind w:left="851" w:right="567" w:hanging="0"/>
        <w:jc w:val="both"/>
        <w:rPr/>
      </w:pPr>
      <w:r>
        <w:rPr/>
        <w:t xml:space="preserve">Detto questo, Assessore, ritengo che sia importante, appunto, proprio per evitare che vi siano intere categorie di persone all’interno del Consiglio Comunale, validissimi funzionari, dipendenti e non solo funzionari, impiegati in genere, di poter dare effettivamente un valido contributo, perché venga a cessare quella che è la criticità più importante degli indicatori del Bilancio, cioè l’esazione delle entrate extratributarie. Se andiamo a vedere, infatti, Assessore, le cifre, perché poi le cifre dicono i numeri ma dicono anche alcuni aspetti, volendoli leggere anche politicamente, che sono importanti, se andiamo a vedere le cifre, appunto, della composizione delle entrate e a questo proposito devo darle atto di aver esposto con chiarezza, lei sa che l’ho criticato per tre anni, sono onesto intellettualmente, quando una cosa va bene va bene, quando va male, va male, anche se la faccio io e soprattutto se la faccio io, se andiamo a vedere questa composizione delle entrate, signor Sindaco, vediamo che nel Titolo III, Entrate Extratributarie, proprio questa criticità delle entrate extratributarie, contravvenzioni, multe e quant’altro, nel 2004 abbiamo un’incidenza di entrata, signor Sindaco, del 10%; signor Sindaco, l’anno precedente, cioè del 2003 era del 12% l’entrata extratributaria, l’anno precedente ancora, dell’11,63%; l’anno in cui Lei si è insediata del 15%. C’è stato un regredimento di queste entrate, significa che i cittadini hanno continuato anzi, è aumentata la platea dei cittadini che non paga le contravvenzioni. Questo è dovuto proprio al fatto che non vi è stata nell’esternalizzazione e nell’attesa dell’esternalizzazione un’organizzazione degli uffici, per cui qui mi permetto di dire, c’è una critica da fare, cioè nel frattempo che si pensava all’esternalizzazione sarebbe stato meglio, Assessore Cardillo, se si fosse organizzato almeno un pool negli uffici tributari, negli stessi Vigili Urbani, perché anche loro devono andare a notificare gli atti, invece si è assistito ad una progressiva diminuzione, paradossalmente, a Napoli; mentre è andata bene la cosiddetta caccia agli evasori delle tasse e delle imposte, è venuta a regredire, invece, degli altri furbi, cioè quelli che dovrebbero pagare le contravvenzioni, tanto il Comune non si muove, vanno in prescrizione, il Giudice di Pace e tutto il resto.  </w:t>
      </w:r>
    </w:p>
    <w:p>
      <w:pPr>
        <w:pStyle w:val="Normal"/>
        <w:spacing w:lineRule="auto" w:line="360"/>
        <w:ind w:left="851" w:right="567" w:hanging="0"/>
        <w:jc w:val="both"/>
        <w:rPr/>
      </w:pPr>
      <w:r>
        <w:rPr/>
        <w:t xml:space="preserve">Questo è l’aspetto che io, per la verità, sento il dovere di criticare.  </w:t>
      </w:r>
    </w:p>
    <w:p>
      <w:pPr>
        <w:pStyle w:val="Normal"/>
        <w:spacing w:lineRule="auto" w:line="360"/>
        <w:ind w:left="851" w:right="567" w:hanging="0"/>
        <w:jc w:val="both"/>
        <w:rPr/>
      </w:pPr>
      <w:r>
        <w:rPr/>
        <w:t xml:space="preserve">Così come è vero, signor Sindaco, lo dissi anche ieri, quanto sostiene l’Assessore, che i trasferimenti legati ai trasferimenti dello Stato e ai trasferimenti dalla Regione sono diminuiti, Assessore, qui mi permetta una nota, lei sostiene e questa è la sua onestà intellettuale: “Non solo lo Stato ma anche la Regione ha diminuito i trasferimenti”, lei dice: “Lo stato ha diminuito i trasferimenti”, poi dice: “La Regione ha diminuito lo stesso i trasferimenti” e, quindi, sono onesto intellettualmente e non guardo agli aspetti di forze politiche che reggono la Regione o il Governo, però se aggiunge questo ed io  l’avrei evitato, onestamente: “La Regione può darsi che ha diminuito i trasferimenti perché lo Stato non gli ha fatto abbastanza trasferimenti”. Mi sembra una giustificazione che poteva essere evitata. Sia la Regione che lo Stato non hanno fatto trasferimenti sufficienti e a proposito di questi trasferimenti, signor Sindaco, ho letto le Sue dichiarazioni e ho sentito anche, ieri, le sue osservazioni, sul fatto che effettivamente l’applicazione della Legge sul reddito di cittadinanza che la precedente consiliatura, la VII Consiliatura Regionale aveva varato, unica Regione d’Italia, praticamente non copre quasi il 10,12% delle famiglie aventi diritto, perché è stata fatta, poi, doverosa selezione, il 10% è niente, dice: “77 milioni di Euro stanziati dalla Regione sono pochissimi”, lo sto dicendo da una vita. In Consiglio Regionale, vorrei che qualche collega Consigliere mi ascoltasse in questo, in Consiglio Regionale dissi che per poter decentemente finanziare questa Legge occorrevano per lo meno 500 milioni di Euro e questa è la verità. Poiché la Legge era ancorata e mi dispiace che non ci siano i colleghi di Rifondazione Comunista – scusami Fucito, mi fa piacere che ci sei e vi do atto – questa Legge fu proposta dai tuoi colleghi in Consiglio Regionale, di Rifondazione Comunista, poi ognuno se ne è appropriato, ognuno ha fatto il manifesto, però siete stati voi. Però Rifondazione Comunista, signor Sindaco, aveva fatto un’operazione, nel senso che aveva ancorato i flussi finanziari di questa Legge dalla ricognizione degli immobili di proprietà della Regione Campania che dall’allora Assessore alle Finanze, Anzalone, era stato fatto in Regione introiti di circa 1.500 miliardi di vecchie lire, di cui 700, la metà, questo aveva proposto Rifondazione Comunista, per andare a favore del reddito di cittadinanza. Questo era lo spirito del finanziamento. Oggi ci troviamo di fronte ad uno stanziamento asfittico.  </w:t>
      </w:r>
    </w:p>
    <w:p>
      <w:pPr>
        <w:pStyle w:val="Normal"/>
        <w:spacing w:lineRule="auto" w:line="360"/>
        <w:ind w:left="851" w:right="567" w:hanging="0"/>
        <w:jc w:val="both"/>
        <w:rPr/>
      </w:pPr>
      <w:r>
        <w:rPr/>
        <w:t xml:space="preserve">Attraverso qualche collega Consigliere in Consiglio Regionale che ha ancora la bontà di ascoltarmi, ho fatto presentare degli emendamenti, 77 miliardi, signor Sindaco, sono pochissimi, mi sono anche premurato di far presentare, sempre da qualche Consigliere Regionale ancora di buona volontà, ce ne sarà ancora qualcuno in Consiglio, che queste Commissioni Speciali, 12 Commissione Speciali più 6 ordinarie, per un totale di 18 Commissioni, più 5 Revisori dei Conti e siamo a 23, più 7 componenti dell’Ufficio di Presidenza, e siamo a 30, più il Presidente della Giunta che è Consigliere Regionale siamo a 31, moltiplicato per 3 perché sono 3, sono 96 incarichi su 60 Consiglieri.  </w:t>
      </w:r>
    </w:p>
    <w:p>
      <w:pPr>
        <w:pStyle w:val="Normal"/>
        <w:spacing w:lineRule="auto" w:line="360"/>
        <w:ind w:left="851" w:right="567" w:hanging="0"/>
        <w:jc w:val="both"/>
        <w:rPr/>
      </w:pPr>
      <w:r>
        <w:rPr/>
        <w:t xml:space="preserve">Avevo proposto che il gettone di presenza, che non è di poco conto, sono 3 milioni al mese in più per i Consiglieri che fanno parte dell’Ufficio di Presidenza delle Commissioni Speciali, fosse diviso, hanno bisogno della carica perché dice che ci sarà maggiore produttività.  </w:t>
      </w:r>
    </w:p>
    <w:p>
      <w:pPr>
        <w:pStyle w:val="Normal"/>
        <w:spacing w:lineRule="auto" w:line="360"/>
        <w:ind w:left="851" w:right="567" w:hanging="0"/>
        <w:jc w:val="both"/>
        <w:rPr/>
      </w:pPr>
      <w:r>
        <w:rPr/>
        <w:t xml:space="preserve">La prima volta che sento dire che su 60 Consiglieri 96 incarichi danno maggiore produttività è come se volessi prendere una botte di 5 litri e farla entrare in questa bottiglia. Poiché è solo per la maggiore produttività rinunciano, prendono 30 milioni al mese, rinunciano agli altri 3 milioni, noi recuperiamo 80 milioni al mese, delle vecchie lire, per il reddito di cittadinanza. Penso che sia una proposta giusta e la sottopongo anche all’attenzione del collega Mario Esposito. L’ho già presentato in Consiglio Regionale, perché l’ho dovuto presentare, ma facciamo un ordine del giorno del Consiglio Comunale.  </w:t>
      </w:r>
    </w:p>
    <w:p>
      <w:pPr>
        <w:pStyle w:val="Normal"/>
        <w:spacing w:lineRule="auto" w:line="360"/>
        <w:ind w:left="851" w:right="567" w:hanging="0"/>
        <w:jc w:val="both"/>
        <w:rPr/>
      </w:pPr>
      <w:r>
        <w:rPr/>
        <w:t xml:space="preserve">Detto questo e ho terminato, Assessore Cardillo, questa duplice raccomandazione, dandole atto di un consuntivo che mi dà giustizia di quell’apertura di credito di quattro anni fa, questo mi fa piacere, perché non avrei voluto terminare la mia consiliatura Comunale venendo meno a quell’apertura di credito per un rapporto di fiducia che ho nella sua azione politica e nella sua azione amministrativa, non saremmo stati insieme perché credo che aver mantenuto questo rapporto fiduciario significa una reciproca stima, al di là degli aspetti politici.  </w:t>
      </w:r>
    </w:p>
    <w:p>
      <w:pPr>
        <w:pStyle w:val="Normal"/>
        <w:spacing w:lineRule="auto" w:line="360"/>
        <w:ind w:left="851" w:right="567" w:hanging="0"/>
        <w:jc w:val="both"/>
        <w:rPr/>
      </w:pPr>
      <w:r>
        <w:rPr/>
        <w:t xml:space="preserve">Però devo fare due raccomandazioni, Assessore la prego di prendere nota, se il mio Capogruppo me ne dà atto, poi ho finito, non si culli sul fatto di aver raggiunto il 50% dell’autonomia in positivo, vada oltre, mi aspetto nel consuntivo o nel preventivo dell’ultimo bilancio che ci sarà in questa consiliatura e soprattutto in attesa di questa esternalizzazione delle entrate extratributarie organizzi già un pool della Ragioneria, dei Vigili all’interno della grande professionalità. Ho fatto un paragone senza nulla togliere agli amici del Consiglio Regionale per quanto riguarda la burocrazia, c’è una burocrazia all’interno del Comune di Napoli di grande professionalità, organizzi questo pool che poi le potrà essere utile anche nell’affiancamento del pool dell’esternalizzazione. Grazie e buon lavoro!  </w:t>
      </w:r>
    </w:p>
    <w:p>
      <w:pPr>
        <w:pStyle w:val="Normal"/>
        <w:spacing w:lineRule="auto" w:line="360"/>
        <w:ind w:left="851" w:right="567" w:hanging="0"/>
        <w:jc w:val="both"/>
        <w:rPr/>
      </w:pPr>
      <w:r>
        <w:rPr>
          <w:b/>
          <w:bCs/>
          <w:sz w:val="28"/>
        </w:rPr>
        <w:t xml:space="preserve">PRESIDENTE: </w:t>
      </w:r>
      <w:r>
        <w:rPr/>
        <w:t xml:space="preserve">La parola al Consigliere Ospite.  </w:t>
      </w:r>
    </w:p>
    <w:p>
      <w:pPr>
        <w:pStyle w:val="Normal"/>
        <w:spacing w:lineRule="auto" w:line="360"/>
        <w:ind w:left="851" w:right="567" w:hanging="0"/>
        <w:jc w:val="both"/>
        <w:rPr/>
      </w:pPr>
      <w:r>
        <w:rPr>
          <w:b/>
          <w:bCs/>
          <w:sz w:val="28"/>
        </w:rPr>
        <w:t xml:space="preserve">OSPITE: </w:t>
      </w:r>
      <w:r>
        <w:rPr/>
        <w:t xml:space="preserve">Signor Presidente, signor Sindaco, colleghi della Giunta, pochi minuti per riepilogare il frutto degli incontri avuti in Commissione e con l’Assessore nei giorni scorsi.  </w:t>
      </w:r>
    </w:p>
    <w:p>
      <w:pPr>
        <w:pStyle w:val="Normal"/>
        <w:spacing w:lineRule="auto" w:line="360"/>
        <w:ind w:left="851" w:right="567" w:hanging="0"/>
        <w:jc w:val="both"/>
        <w:rPr/>
      </w:pPr>
      <w:r>
        <w:rPr/>
        <w:t xml:space="preserve">Il rendiconto dell’anno passato, in effetti, rispecchia, per sommi capi, la previsione del bilancio votata da questo Consiglio lo scorso anno e che, sostanzialmente, non ha significato particolari passaggi negativi anzi qualche piccola variazione invece c’è stata con dei vantaggi prevedibili, previsti, per i quali anche il Consiglio Comunale tutto, nelle scorse riunioni era disponibile ed è stato disponibile emendando e dando il proprio contributo. Si è fatto in modo che gli uffici hanno lavorato, per esempio, sul fronte dell’evasione contributiva, dell’evasione tributaria in materia di Ici e di Tarsu e quindi allo scovare decine di migliaia di utenze che per gli anni passati hanno evaso le imposte Comunali.  </w:t>
      </w:r>
    </w:p>
    <w:p>
      <w:pPr>
        <w:pStyle w:val="Normal"/>
        <w:spacing w:lineRule="auto" w:line="360"/>
        <w:ind w:left="851" w:right="567" w:hanging="0"/>
        <w:jc w:val="both"/>
        <w:rPr/>
      </w:pPr>
      <w:r>
        <w:rPr/>
        <w:t xml:space="preserve">Questo lavoro preannunciato dal Consiglio Comunale e raccomandato dal Consiglio Comunale alla Giunta e all’Assessore alle risorse strategiche ha dato il suo frutto, tant’è vero che una delle voci significative che ha cambiato la previsione di bilancio del 2004, con il rendiconto del 2004 è stato proprio questo, quindi, un’entrata significativa rispetto al fatto che molti evasori sono stati scovati e che quindi, sono stati messi in condizione di regolarizzare la loro posizione.  </w:t>
      </w:r>
    </w:p>
    <w:p>
      <w:pPr>
        <w:pStyle w:val="Normal"/>
        <w:spacing w:lineRule="auto" w:line="360"/>
        <w:ind w:left="851" w:right="567" w:hanging="0"/>
        <w:jc w:val="both"/>
        <w:rPr/>
      </w:pPr>
      <w:r>
        <w:rPr/>
        <w:t xml:space="preserve">Non siamo arrivati ancora al massimo del risultato ma una grossa impennata in avanti è stata fatta e gli uffici stanno ancora lavorando per fare in modo che altri contribuenti possano regolarizzare la loro posizione. Tra la regolarizzazione delle posizioni, quindi, lo lego direttamente all’iniziativa consiliare che è stata ideata nel febbraio di quest’anno nella Commissione Bilancio, con la quale iniziativa gli uffici hanno alacremente lavorato, le forze politiche di opposizione, di maggioranza hanno dato un grande contributo. Ringrazio ufficialmente il Consigliere Galiero che ha voluto, insieme a me, che questa cosa venisse a compimento e gli uffici, una volta approvata dal Consiglio Comunale qualche mese fa insieme al bilancio, stanno già mettendo in moto la macchina per il recupero di queste somme. Sarà possibile già nel 2005 attraverso le istanze che i cittadini vorranno fare per chiudere le loro… nei confronti dell’Amministrazione sarà già possibile in quest’anno 2005 prendere un bel po’ di soldini per dedicarli ai servizi essenziali di cui si ha  necessità e urgenza.  </w:t>
      </w:r>
    </w:p>
    <w:p>
      <w:pPr>
        <w:pStyle w:val="Normal"/>
        <w:spacing w:lineRule="auto" w:line="360"/>
        <w:ind w:left="851" w:right="567" w:hanging="0"/>
        <w:jc w:val="both"/>
        <w:rPr/>
      </w:pPr>
      <w:r>
        <w:rPr/>
        <w:t xml:space="preserve">Questa iniziativa consiliare, lo voglio dire in modo forte, perché credo che nessuno debba mai pensare che ci siano polemiche tra il Consiglio Comunale e l’Amministrazione, insieme si lavora tutti, insieme per il bene comune, per il bene della nostra città, è inutile immaginarsi cose differenti, quando cose differenti non sono.  </w:t>
      </w:r>
    </w:p>
    <w:p>
      <w:pPr>
        <w:pStyle w:val="Normal"/>
        <w:spacing w:lineRule="auto" w:line="360"/>
        <w:ind w:left="851" w:right="567" w:hanging="0"/>
        <w:jc w:val="both"/>
        <w:rPr/>
      </w:pPr>
      <w:r>
        <w:rPr/>
        <w:t xml:space="preserve">Mi piace anche dire che viene avviata, proprio in queste ore, una nuova procedura per il recupero delle multe che la scorsa volta non è andata bene, è stata oggetto di ricorsi, ci sono stati organismi della Magistratura che sono intervenuti, che hanno dato delle raccomandazioni che sono state completamente recepite dall’Amministrazione che avvia in queste ore una nuova gara e che si spera nel giro di tre o quattro mesi si possa cominciare veramente a vedere il frutto reale della riscossione delle multe, perché niente di più interessante, più importante è il fatto che nel giro di pochi minuti all’utente a cui viene somministrata, a cui viene commisurata una multa, venga notificata anche a mezzo del prodotto delle nuove tecnologie, venga notifica la stessa multa e quindi, messo nelle condizioni di pagare subito.  </w:t>
      </w:r>
    </w:p>
    <w:p>
      <w:pPr>
        <w:pStyle w:val="Normal"/>
        <w:spacing w:lineRule="auto" w:line="360"/>
        <w:ind w:left="851" w:right="567" w:hanging="0"/>
        <w:jc w:val="both"/>
        <w:rPr/>
      </w:pPr>
      <w:r>
        <w:rPr/>
        <w:t xml:space="preserve">Sul condono, lo sapete tutti, ho un mio modo di vedere la cosa, credo che stiamo perdendo troppo tempo su una materia che ci sta molto a cuore, sta molto a cuore a decine, migliaia di cittadini napoletani che senza le concessioni in sanatoria sono costretti a non poter fare lavori di ristrutturazione al Regolamento ai fabbricati.  </w:t>
      </w:r>
    </w:p>
    <w:p>
      <w:pPr>
        <w:pStyle w:val="Normal"/>
        <w:spacing w:lineRule="auto" w:line="360"/>
        <w:ind w:left="851" w:right="567" w:hanging="0"/>
        <w:jc w:val="both"/>
        <w:rPr/>
      </w:pPr>
      <w:r>
        <w:rPr/>
        <w:t xml:space="preserve">Però anche in questo caso grazie all’accordo che c’è tra Giunta e Consiglio si stanno acquisendo, anzi credo che siano anche arrivati in queste ore, i pareri della Sovrintendenza che dovrebbe mettere nelle condizioni gli uffici che opportunamente rafforzati perché siamo in difficoltà sull’organismo, potrebbero notificare agli utenti il pagamento del relativo importo del condono. Anche questo potrebbe portare all’entrata che noi tutti ci aspettiamo.  </w:t>
      </w:r>
    </w:p>
    <w:p>
      <w:pPr>
        <w:pStyle w:val="Normal"/>
        <w:spacing w:lineRule="auto" w:line="360"/>
        <w:ind w:left="851" w:right="567" w:hanging="0"/>
        <w:jc w:val="both"/>
        <w:rPr/>
      </w:pPr>
      <w:r>
        <w:rPr/>
        <w:t xml:space="preserve">L’obiettivo che è stato raggiunto dall’Amministrazione è quello della riduzione da tre a due del parametro di deficitarietà strutturale, questo è il frutto di un lavoro collegiale che ha messo in campo la Giunta, il Consiglio e gli uffici, che per certi aspetti vanno anche gratificati nel momento in cui si raggiungono questi obiettivi, anche se poi ci sarebbe da tirare le orecchie rispetto a tante altre cose, per le quali cose non hanno dato risposte e lo dico fra pochi minuti.  </w:t>
      </w:r>
    </w:p>
    <w:p>
      <w:pPr>
        <w:pStyle w:val="Normal"/>
        <w:spacing w:lineRule="auto" w:line="360"/>
        <w:ind w:left="851" w:right="567" w:hanging="0"/>
        <w:jc w:val="both"/>
        <w:rPr/>
      </w:pPr>
      <w:r>
        <w:rPr/>
        <w:t xml:space="preserve">Credo che rispetto a queste cose bisognerà, un attimo essere più attenti, ritorno sui dirigenti sulla questione della previsione dei redditi fuori bilancio.  </w:t>
      </w:r>
    </w:p>
    <w:p>
      <w:pPr>
        <w:pStyle w:val="Normal"/>
        <w:spacing w:lineRule="auto" w:line="360"/>
        <w:ind w:left="851" w:right="567" w:hanging="0"/>
        <w:jc w:val="both"/>
        <w:rPr/>
      </w:pPr>
      <w:r>
        <w:rPr/>
        <w:t xml:space="preserve">Perché, vedete, se nei debiti fuori bilancio entrano delle voci non riconosciute, non stabilite dalla Legge, il pericolo è che il Consiglio Comunale sia costretto, oltre che a pagare i debiti fuori bilancio, paga anche delle sanzioni, quindi, sarebbe opportuno che gli uffici siano un po’ più attenti nel prevedere che si possano assumere impegni per servizi stabiliti dalla Legge e non per servizi non stabiliti. Credo che questa sia una cosa che bisogna assolutamente fare e fare controllare bene.  </w:t>
      </w:r>
    </w:p>
    <w:p>
      <w:pPr>
        <w:pStyle w:val="Normal"/>
        <w:spacing w:lineRule="auto" w:line="360"/>
        <w:ind w:left="851" w:right="567" w:hanging="0"/>
        <w:jc w:val="both"/>
        <w:rPr/>
      </w:pPr>
      <w:r>
        <w:rPr/>
        <w:t xml:space="preserve">C’è il pagamento delle varie spese che il Comune fa per i fornitori, la procedura per questi pagamenti è molto lunga, mi consta anche direttamente avendo, qualche volta, seguito delle cose e posso assicurare che su quel servizio vanno migliorate certe cose perché se riusciamo a migliorarle riusciamo a avere meno spese sugli interessi moratori, dato che gli Avvocati napoletani sembrano cavallette, quando hanno a che fare con il Comune di Napoli tutti si buttano dentro, centinaia di milioni vengono pagati dagli Avvocati che proprio dalla defaiances che hanno gli uffici Comunali a ritardare pagamenti, questi Avvocati, con tutto il rispetto, fanno il loro lavoro, ma se anche noi facessimo bene il nostro lavoro, probabilmente, gli Avvocati si occuperebbero anche di altre cose e non quello di fare sempre causa al Comune di Napoli.  </w:t>
      </w:r>
    </w:p>
    <w:p>
      <w:pPr>
        <w:pStyle w:val="Normal"/>
        <w:spacing w:lineRule="auto" w:line="360"/>
        <w:ind w:left="851" w:right="567" w:hanging="0"/>
        <w:jc w:val="both"/>
        <w:rPr/>
      </w:pPr>
      <w:r>
        <w:rPr/>
        <w:t xml:space="preserve">Sotto questo aspetto credo che va messo un riflettore con una bella lampada in modo si ravvedano e possano svolgere al meglio il loro lavoro.  </w:t>
      </w:r>
    </w:p>
    <w:p>
      <w:pPr>
        <w:pStyle w:val="Normal"/>
        <w:spacing w:lineRule="auto" w:line="360"/>
        <w:ind w:left="851" w:right="567" w:hanging="0"/>
        <w:jc w:val="both"/>
        <w:rPr/>
      </w:pPr>
      <w:r>
        <w:rPr/>
        <w:t xml:space="preserve">Non credo che bisogna ulteriormente approfondire questo rendiconto, molti obiettivi sono stati raggiunti, altri vanno ancora migliorati. Credo che a consuntivo di un triennio di lavoro, perché il primo anno è stato di perlustrazione, credo che, sostanzialmente, il Comune di Napoli a testa alta, nei confronti dell’opinione pubblica nazionale potrà, a forte voce, dire che quelli di questo Comune sono bilanci veritieri, sono bilanci che rispettano e che sono dentro il Patto di Stabilità ormai da sempre, possiamo dire è storico lo stare dentro il Patto di Stabilità, la quale cosa è cosa giusta, il risultato di un lavoro collegiale che tutti quanti abbiamo svolto.  </w:t>
      </w:r>
    </w:p>
    <w:p>
      <w:pPr>
        <w:pStyle w:val="Normal"/>
        <w:spacing w:lineRule="auto" w:line="360"/>
        <w:ind w:left="851" w:right="567" w:hanging="0"/>
        <w:jc w:val="both"/>
        <w:rPr/>
      </w:pPr>
      <w:r>
        <w:rPr/>
        <w:t xml:space="preserve">Mi fermo qui e credo che sia questa la volontà che ogni Consigliere Comunale della maggioranza, attraverso il Presidente della Commissione Bilancio, abbia voluto esprimere in questa sede, considerando ancora che se Giunta e Consiglio, così come in alcune occasioni hanno fatto, continueranno a lavorare in questo modo, probabilmente, tante altre cose, insieme, si potranno fare e si potranno fare anche con un’opposizione, così come è stata fino a oggi, giusta, proponente e costruttiva.  </w:t>
      </w:r>
    </w:p>
    <w:p>
      <w:pPr>
        <w:pStyle w:val="Normal"/>
        <w:spacing w:lineRule="auto" w:line="360"/>
        <w:ind w:left="851" w:right="567" w:hanging="0"/>
        <w:jc w:val="both"/>
        <w:rPr/>
      </w:pPr>
      <w:r>
        <w:rPr/>
        <w:t xml:space="preserve">Grazie a tutti, se successivamente sarà necessario, ci saranno ulteriori interventi.  </w:t>
      </w:r>
    </w:p>
    <w:p>
      <w:pPr>
        <w:pStyle w:val="Normal"/>
        <w:spacing w:lineRule="auto" w:line="360"/>
        <w:ind w:left="851" w:right="567" w:hanging="0"/>
        <w:jc w:val="both"/>
        <w:rPr/>
      </w:pPr>
      <w:r>
        <w:rPr>
          <w:b/>
          <w:bCs/>
          <w:sz w:val="28"/>
        </w:rPr>
        <w:t xml:space="preserve">PRESIDENTE: </w:t>
      </w:r>
      <w:r>
        <w:rPr/>
        <w:t xml:space="preserve">La parola al Consigliere Moretto, sull’ordine dei lavori.  </w:t>
      </w:r>
    </w:p>
    <w:p>
      <w:pPr>
        <w:pStyle w:val="Normal"/>
        <w:spacing w:lineRule="auto" w:line="360"/>
        <w:ind w:left="851" w:right="567" w:hanging="0"/>
        <w:jc w:val="both"/>
        <w:rPr/>
      </w:pPr>
      <w:r>
        <w:rPr>
          <w:b/>
          <w:bCs/>
          <w:sz w:val="28"/>
        </w:rPr>
        <w:t xml:space="preserve">MORETTO: </w:t>
      </w:r>
      <w:r>
        <w:rPr/>
        <w:t xml:space="preserve">Presidente c’è stata consegnata qualche minuto fa la cartellina con la relazione dell’Assessore Cardillo, tra l’altro anche una bozza non corretta. C’è stato dato il Bilancio sociale del Comune, l’analisi qualitativa della spesa, il rendiconto dell’andamento dei principali dati. La cosa più importante è che la relazione dei Revisori dei Conti è stata consegnata ai Gruppi Consiliari, come credo ad Alleanza Nazionale, anche a tutti gli altri Gruppi Consiliari soltanto a tarda serata di ieri e noi l’abbiamo ricevuta solo questa mattina, quindi non abbiamo ancora avuto il tempo di approfondirla. E’ anche una relazione molto corposa, tra l’altro anche tutti i dati ci sono stati consegnati soltanto 48 ore fa.  </w:t>
      </w:r>
    </w:p>
    <w:p>
      <w:pPr>
        <w:pStyle w:val="TextBody"/>
        <w:ind w:left="851" w:right="567" w:hanging="0"/>
        <w:rPr/>
      </w:pPr>
      <w:r>
        <w:rPr/>
        <w:t xml:space="preserve">Credo che sia opportuno, anche per approfondire, tutti i Consiglieri Comunali - già il Bilancio, il rendiconto non è materia molto facile - che dopo l’incardinamento della discussione resa dall’Assessore Cardillo, l’intervento del Presidente della Commissione Bilancio, sarebbe utile sospendere i lavori del Consiglio per analizzare bene tutta la documentazione che c’è stata consegnata solo qualche minuto fa e aggiornare i lavori del rendiconto di bilancio.   E’ una proposta che vorrei che si mettesse ai voti.  </w:t>
      </w:r>
    </w:p>
    <w:p>
      <w:pPr>
        <w:pStyle w:val="Normal"/>
        <w:spacing w:lineRule="auto" w:line="360"/>
        <w:ind w:left="851" w:right="567" w:hanging="0"/>
        <w:jc w:val="both"/>
        <w:rPr/>
      </w:pPr>
      <w:r>
        <w:rPr>
          <w:b/>
          <w:bCs/>
          <w:sz w:val="28"/>
        </w:rPr>
        <w:t xml:space="preserve">PRESIDENTE: </w:t>
      </w:r>
      <w:r>
        <w:rPr/>
        <w:t xml:space="preserve">Propone all’Aula di sospendere la seduta su questo argomento.  </w:t>
      </w:r>
    </w:p>
    <w:p>
      <w:pPr>
        <w:pStyle w:val="Testodelblocco"/>
        <w:rPr/>
      </w:pPr>
      <w:r>
        <w:rPr/>
        <w:t xml:space="preserve">Chi parla a favore?  </w:t>
      </w:r>
    </w:p>
    <w:p>
      <w:pPr>
        <w:pStyle w:val="Normal"/>
        <w:spacing w:lineRule="auto" w:line="360"/>
        <w:ind w:left="851" w:right="567" w:hanging="0"/>
        <w:jc w:val="both"/>
        <w:rPr/>
      </w:pPr>
      <w:r>
        <w:rPr/>
        <w:t xml:space="preserve">La parola al Consigliere Laboccetta.  </w:t>
      </w:r>
    </w:p>
    <w:p>
      <w:pPr>
        <w:pStyle w:val="Normal"/>
        <w:spacing w:lineRule="auto" w:line="360"/>
        <w:ind w:left="851" w:right="567" w:hanging="0"/>
        <w:jc w:val="both"/>
        <w:rPr/>
      </w:pPr>
      <w:r>
        <w:rPr>
          <w:b/>
          <w:bCs/>
          <w:sz w:val="28"/>
        </w:rPr>
        <w:t xml:space="preserve">LABOCCETTA: </w:t>
      </w:r>
      <w:r>
        <w:rPr/>
        <w:t xml:space="preserve">L’Assessore Cardillo sa che noi, ogni volta che abbiamo affrontato le questioni del Bilancio e del rendiconto di bilancio ci siamo sempre sforzati di dare un contributo alla discussione e al miglioramento della questione stessa. Anche in questa circostanza intendiamo muoverci sulla stessa strada, non è un tentativo di ritardare o una manovra ostruzionistica che stiamo per porre in campo. Personalmente, Assessore, come lei ha visto, non ho avuto la possibilità di partecipare ai lavori della Commissione Bilancio, ero assente quando vi è stato questo confronti e me ne scuso, però non ho avuto ancora la possibilità di leggere la relazione dei Revisori alla quale faceva riferimento il collega Vincenzo Moretto. Ragione per la quale sostengo con convinzione questa richiesta, perché ritengo che qualche giorno non possa certamente creare problemi a nessuno, forse ce ne avvantaggiamo tutti se si consente al Consiglio di leggere con attenzione e con interesse, tra l’altro, se mi permette l’Assessore Cardillo, non ho potuto ascoltare neanche la sua relazione, vorrei avere il piacere di leggermela per poter dare una risposta nel merito. Se lei, invece, pretende o vuole soltanto, per carità, una dichiarazione di facciata, non credo che è interesse dell’Amministrazione, della maggioranza del Consiglio limitarci alle solite generiche dichiarazioni propagandistiche, vorremmo, invece, esprimere nel merito, attraverso un ragionamento, qualche valutazione più impegnativa sia sul piano politico che sul piano dei contenuti.  </w:t>
      </w:r>
    </w:p>
    <w:p>
      <w:pPr>
        <w:pStyle w:val="Normal"/>
        <w:spacing w:lineRule="auto" w:line="360"/>
        <w:ind w:left="851" w:right="567" w:hanging="0"/>
        <w:jc w:val="both"/>
        <w:rPr/>
      </w:pPr>
      <w:r>
        <w:rPr/>
        <w:t xml:space="preserve">Ecco perché insistiamo per l’accoglimento della proposta del Consigliere Moretto. Grazie.  </w:t>
      </w:r>
    </w:p>
    <w:p>
      <w:pPr>
        <w:pStyle w:val="Normal"/>
        <w:spacing w:lineRule="auto" w:line="360"/>
        <w:ind w:left="851" w:right="567" w:hanging="0"/>
        <w:jc w:val="both"/>
        <w:rPr/>
      </w:pPr>
      <w:r>
        <w:rPr>
          <w:b/>
          <w:bCs/>
          <w:sz w:val="28"/>
        </w:rPr>
        <w:t xml:space="preserve">PRESIDENTE: </w:t>
      </w:r>
      <w:r>
        <w:rPr/>
        <w:t xml:space="preserve">Chi interviene contro la proposta?  </w:t>
      </w:r>
    </w:p>
    <w:p>
      <w:pPr>
        <w:pStyle w:val="Testodelblocco"/>
        <w:rPr/>
      </w:pPr>
      <w:r>
        <w:rPr/>
        <w:t xml:space="preserve">La parola al Consigliere Nugnes.  </w:t>
      </w:r>
    </w:p>
    <w:p>
      <w:pPr>
        <w:pStyle w:val="Normal"/>
        <w:spacing w:lineRule="auto" w:line="360"/>
        <w:ind w:left="851" w:right="567" w:hanging="0"/>
        <w:jc w:val="both"/>
        <w:rPr/>
      </w:pPr>
      <w:r>
        <w:rPr>
          <w:b/>
          <w:bCs/>
          <w:sz w:val="28"/>
        </w:rPr>
        <w:t xml:space="preserve">NUGNES: </w:t>
      </w:r>
      <w:r>
        <w:rPr/>
        <w:t xml:space="preserve">Intervengo e credo di intervenire a nome di tutta la maggioranza, per esprimere il parere contrario rispetto alla proposta del Consigliere Moretto.  </w:t>
      </w:r>
    </w:p>
    <w:p>
      <w:pPr>
        <w:pStyle w:val="Normal"/>
        <w:spacing w:lineRule="auto" w:line="360"/>
        <w:ind w:left="851" w:right="567" w:hanging="0"/>
        <w:jc w:val="both"/>
        <w:rPr/>
      </w:pPr>
      <w:r>
        <w:rPr/>
        <w:t xml:space="preserve">Credo che l’Assessore Cardillo abbia formalmente fatto tutti i passaggi rispetto a questa delibera di consuntivo del 2004. Mi sono informato e non avevo dubbi, con il Presidente Ospite, credo che la riunione che si è fatta ieri, è stata una riunione valida a tutti gli effetti, c’era il numero legale, non so se ci fosse il Consigliere Laboccetta, ieri, in Commissione. Ieri abbiamo avuto modo di ascoltare anche la relazione in conferenza stampa dell’Assessore Cardillo, questa mattina l’abbiamo ascoltato di nuovo; il parere dei Revisori dei Conti è già da qualche giorno in nostro possesso, abbiamo avuto modo di leggere anche il parere del Collegio dei Revisori dei Conti. Il termine per l’approvazione del consuntivo del 2004 era il 30 giugno quindi, siamo ben oltre, siamo 15 giorni oltre il termine. Non è un termine perentorio ma siamo ormai quasi in clima estivo, ritornare in Commissione e rifare una seduta del Consiglio Comunale la vedo una richiesta un po’ azzardata.  </w:t>
      </w:r>
    </w:p>
    <w:p>
      <w:pPr>
        <w:pStyle w:val="Normal"/>
        <w:spacing w:lineRule="auto" w:line="360"/>
        <w:ind w:left="851" w:right="567" w:hanging="0"/>
        <w:jc w:val="both"/>
        <w:rPr/>
      </w:pPr>
      <w:r>
        <w:rPr/>
        <w:t xml:space="preserve">Per cui, credo che le carte le abbiamo già da qualche giorno, abbiamo avuto modo di farci l’idea e credo che anche altri Consiglieri dell’opposizione che sono intervenuti abbiano avuto modo di leggerla, non è che le carte le abbiamo potuto leggere soltanto noi della maggioranza ma sono in possesso di tutti i Consiglieri già da qualche giorno. Per cui, esprimiamo il nostro parere contrario alla proposta del Consigliere Moretto.  </w:t>
      </w:r>
    </w:p>
    <w:p>
      <w:pPr>
        <w:pStyle w:val="Normal"/>
        <w:spacing w:lineRule="auto" w:line="360"/>
        <w:ind w:left="851" w:right="567" w:hanging="0"/>
        <w:jc w:val="both"/>
        <w:rPr/>
      </w:pPr>
      <w:r>
        <w:rPr>
          <w:b/>
          <w:bCs/>
          <w:sz w:val="28"/>
        </w:rPr>
        <w:t xml:space="preserve">PRESIDENTE: </w:t>
      </w:r>
      <w:r>
        <w:rPr/>
        <w:t xml:space="preserve">Pongo ai voti la proposta di sospensione di questo punto all’ordine del giorno.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proposta è respinta a maggioranza, con il voto favorevole di AN, Forza Italia, CDL, UDC e Unità delle Sinistre.  </w:t>
      </w:r>
    </w:p>
    <w:p>
      <w:pPr>
        <w:pStyle w:val="Normal"/>
        <w:spacing w:lineRule="auto" w:line="360"/>
        <w:ind w:left="851" w:right="567" w:hanging="0"/>
        <w:jc w:val="both"/>
        <w:rPr/>
      </w:pPr>
      <w:r>
        <w:rPr/>
        <w:t xml:space="preserve">La parola al Consigliere Mastranzo.  </w:t>
      </w:r>
    </w:p>
    <w:p>
      <w:pPr>
        <w:pStyle w:val="Normal"/>
        <w:spacing w:lineRule="auto" w:line="360"/>
        <w:ind w:left="851" w:right="567" w:hanging="0"/>
        <w:jc w:val="both"/>
        <w:rPr/>
      </w:pPr>
      <w:r>
        <w:rPr>
          <w:b/>
          <w:bCs/>
          <w:sz w:val="28"/>
        </w:rPr>
        <w:t xml:space="preserve">MASTRANZO: </w:t>
      </w:r>
      <w:r>
        <w:rPr/>
        <w:t xml:space="preserve">Signor Presidente, Sindaco, Assessore, Consiglieri, il solito amico della maggioranza mi ha pregato di non intervenire, dice: “Tanto che intervieni a fare, il guaio è così evidente per cui potresti pure farci risparmiare tempo”.  </w:t>
      </w:r>
    </w:p>
    <w:p>
      <w:pPr>
        <w:pStyle w:val="Normal"/>
        <w:spacing w:lineRule="auto" w:line="360"/>
        <w:ind w:left="851" w:right="567" w:hanging="0"/>
        <w:jc w:val="both"/>
        <w:rPr/>
      </w:pPr>
      <w:r>
        <w:rPr/>
        <w:t xml:space="preserve">Continuo a intervenire nei tempi stabiliti per dovere, quando si viene eletti per amministrare maggioranza e opposizione bisogna contribuire all’attività amministrativa.  </w:t>
      </w:r>
    </w:p>
    <w:p>
      <w:pPr>
        <w:pStyle w:val="Normal"/>
        <w:spacing w:lineRule="auto" w:line="360"/>
        <w:ind w:left="851" w:right="567" w:hanging="0"/>
        <w:jc w:val="both"/>
        <w:rPr/>
      </w:pPr>
      <w:r>
        <w:rPr/>
        <w:t xml:space="preserve">Sono un po’ sconcertato dall’intervento dall’Assessore già ieri nella presentazione, c’era anche la stampa, da qualche intervento fuori Consiglio, emerge una grande soddisfazione, come se l’Assessore Cardillo abbia 15 anni di amministrazione deprecabile sotto il profilo almeno amministrativo e contabile del centro – sinistra, avesse per incanto risolto tutti i problemi che da 15 anni questa Amministrazione, il centro – sinistra si porta dietro e certamente non per colpa né dei Governi Nazionali, né delle altre Istituzioni fuori dal Consiglio Comunale. Dopo 15 anni bisogna avere almeno il pudore di non essere contenti, che non dica di fare autocritica, perché la sinistra chiedeva l’autocritica solo nei vecchi regimi ma almeno mostrarsi un po’ più modesti, un po’ meno atteggiosa e meno trionfalistica. Perché, amici cari, lo ricordo anche agli amici della maggioranza, noi oggi affrontiamo questa verifica finanziaria, basta leggere la relazione dei Revisori dei Conti per renderci conto che c’è poco da essere contenti.  </w:t>
      </w:r>
    </w:p>
    <w:p>
      <w:pPr>
        <w:pStyle w:val="Normal"/>
        <w:spacing w:lineRule="auto" w:line="360"/>
        <w:ind w:left="851" w:right="567" w:hanging="0"/>
        <w:jc w:val="both"/>
        <w:rPr/>
      </w:pPr>
      <w:r>
        <w:rPr/>
        <w:t xml:space="preserve">Oggi, l’Assessore Cardillo a nome dell’Amministrazione e a nome di questi 15 anni, ci presenta la città, al Consiglio, con due o tre primati. Bisogna dire che ci sono dei primati, quali sono i primati che oggi noi registriamo? 30 mila poveri, questo è un primato? Quindi, dopo 15 anni di Amministrazione del centro – sinistra siamo contenti, almeno così sembra, perché possiamo registrare, in questa città, 30 mila poveri, chiaramente rispetto a questi 30 mila poveri che cosa abbiamo fatto in questi 15 anni per farli uscire dalla povertà? Abbiamo chiesto dei sussidi, quindi, attività, tutto sommato, gestionale di quest’Amministrazione, è stata quella di produrre 30 mila poveri e a fronte di questi 30 mila poveri chiedere le vecchie assistenze.  </w:t>
      </w:r>
    </w:p>
    <w:p>
      <w:pPr>
        <w:pStyle w:val="Normal"/>
        <w:spacing w:lineRule="auto" w:line="360"/>
        <w:ind w:left="851" w:right="567" w:hanging="0"/>
        <w:jc w:val="both"/>
        <w:rPr/>
      </w:pPr>
      <w:r>
        <w:rPr/>
        <w:t xml:space="preserve">Caro Mario Esposito, dopo 15 anni ci ritroviamo una città, a detta della maggioranza che registra 30 mila poveri e può soddisfare 3 mila contributi di assistenza a questi soggetti. Capisco perché in questa realtà viene fuori la voglia di rivalutare Achille Lauro, il papà dell’assistenzialismo.  </w:t>
      </w:r>
    </w:p>
    <w:p>
      <w:pPr>
        <w:pStyle w:val="TextBody"/>
        <w:ind w:left="851" w:right="567" w:hanging="0"/>
        <w:rPr/>
      </w:pPr>
      <w:r>
        <w:rPr/>
        <w:t xml:space="preserve">Quindi, è naturale, i corsi e ricorsi storici, che in questi frangenti si ricorra con la memoria a chi veniva tacciato di essere il prototipo dell’assistenzialismo, forse qualche volta bisogna accettarlo, rimettendoci anche il suo patrimonio, non so invece, i disastri Comunali quali patrimonio privati vanno a intaccare. Quando viene fuori una realtà del genere ci dovrebbero essere dei responsabili. Quando, lo dico sempre, là c’è Galiero, su richiesta di mandare alla Corte dei Conti, non per la via ordinaria, accompagnato dall’intervento dell’Onorevole Mastranzo, il che ha un’altra natura e io, caro Dottor Scala, le anticipo la richiesta di inviare per via non ordinaria la relazione di Mastranzo alla Corte dei Conti, accompagnata anche dai provvedimenti presentati e dalla relazione, chiaramente, dei Revisori dei Conti. Perché quando in una società privata o pubblica c’è qualche distrazione o qualche cattiva gestione ci dovrebbero essere dei responsabili, allora, oggi, cari colleghi, dobbiamo celebrare dei primati. Napoli, in questi 15 anni, oltre a essere per statistica la città più povera e più invivibile d’Italia, oggi grazie allo sforzo enorme che il centro – sinistra ha dedicato, Napoli ha anche un altro primato, 30 mila poveri e in più c’è ancora un altro primato, 20 milioni di Euro di debiti fuori bilancio. E’ un bel dire, caro Galiero, per essere soddisfatti. L’Assessore diceva: “Mi sento soddisfatto!”. Il Presidente della Commissione, Laboccetta, diceva che si sentiva soddisfatto. Amedeo, dopo 15 anni quest’Amministrazione ha prodotto tre primati: </w:t>
      </w:r>
    </w:p>
    <w:p>
      <w:pPr>
        <w:pStyle w:val="TextBody"/>
        <w:numPr>
          <w:ilvl w:val="0"/>
          <w:numId w:val="4"/>
        </w:numPr>
        <w:ind w:left="1211" w:right="567" w:hanging="360"/>
        <w:rPr/>
      </w:pPr>
      <w:r>
        <w:rPr/>
        <w:t xml:space="preserve">30 mila poveri; </w:t>
      </w:r>
    </w:p>
    <w:p>
      <w:pPr>
        <w:pStyle w:val="TextBody"/>
        <w:numPr>
          <w:ilvl w:val="0"/>
          <w:numId w:val="4"/>
        </w:numPr>
        <w:ind w:left="1211" w:right="567" w:hanging="360"/>
        <w:rPr/>
      </w:pPr>
      <w:r>
        <w:rPr/>
        <w:t xml:space="preserve">Il Comune d’Italia più invivibile, più povero e più pericoloso; </w:t>
      </w:r>
    </w:p>
    <w:p>
      <w:pPr>
        <w:pStyle w:val="TextBody"/>
        <w:numPr>
          <w:ilvl w:val="0"/>
          <w:numId w:val="4"/>
        </w:numPr>
        <w:ind w:left="1211" w:right="567" w:hanging="360"/>
        <w:rPr/>
      </w:pPr>
      <w:r>
        <w:rPr/>
        <w:t xml:space="preserve">I più alti debiti fuori bilancio. </w:t>
      </w:r>
    </w:p>
    <w:p>
      <w:pPr>
        <w:pStyle w:val="TextBody"/>
        <w:ind w:left="851" w:right="567" w:hanging="0"/>
        <w:rPr/>
      </w:pPr>
      <w:r>
        <w:rPr/>
        <w:t xml:space="preserve">Hanno raggiunto dei grandi risultati, è un record!  </w:t>
      </w:r>
    </w:p>
    <w:p>
      <w:pPr>
        <w:pStyle w:val="Normal"/>
        <w:spacing w:lineRule="auto" w:line="360"/>
        <w:ind w:left="851" w:right="567" w:hanging="0"/>
        <w:jc w:val="both"/>
        <w:rPr/>
      </w:pPr>
      <w:r>
        <w:rPr/>
        <w:t xml:space="preserve">Quindi, capisco perché e non lo dico con enfasi ma la stampa dovrebbe registrare questi dati secchi, quando si leggono i Bilanci, quando si leggono le manovre finanziarie non c’è bisogno di entrare dentro, si leggono i dati e, purtroppo, nonostante le alchimie io mi rendo conto della bravura della macchina burocratica che supporta l’Assessore Cardillo, mi rendo conto perché riesce, più o meno, quasi sempre a far immaginare o far vedere virtualmente qualcosa che va nel senso della norma ma com’è che fa questo? Lo fa trasferendo le responsabilità. Questa mattina quando chiedevo al Sindaco la cortesia di assistere all’incontro, era proprio per entrare nel merito, quindi c’è un trasferimento di responsabilità. I debiti si prendono da una parte e si trasferiscono nelle partecipate, questo gioco di scatole cinesi inventato da Bassolino, chiaramente, riesce ancora a funzionare. Signor Sindaco, cari amici della stampa, non abbiamo ancora i Bilanci delle partecipate, i contratti di servizio delle partecipate, la vera metastasi di quest’Amministrazione è nelle partecipate. Quando si trasferiscono i servizi alle partecipate serve non per migliorare i servizi, per accumulare debiti, quindi per stornare i debiti. Allora, oggi non vedo, caro Sindaco, lo ripeto, oggi come opposizione vorrei confrontarmi per dire: “Dopo 15 anni Bagnoli è partita, per cui c’è stato un decremento di disoccupazione, però, forse, si poteva fare di più” perché le opposizioni dicono sempre: “Si poteva fare di più!” quindi Bagnoli e Napoli - est dovevano essere i motori di sviluppo di questa città per ripianare i debiti, per produrre intelligenza, ricchezza, per ridurre disoccupazione, per riqualificare l’habitat, per non fare andare via tanti giovani diplomati e laureati da questa città.  </w:t>
      </w:r>
    </w:p>
    <w:p>
      <w:pPr>
        <w:pStyle w:val="Normal"/>
        <w:spacing w:lineRule="auto" w:line="360"/>
        <w:ind w:left="851" w:right="567" w:hanging="0"/>
        <w:jc w:val="both"/>
        <w:rPr/>
      </w:pPr>
      <w:r>
        <w:rPr/>
        <w:t>Amici cari oggi volevo stare qua a dire: “L’Università di San Giovanni a Teduccio perché non l’abbiamo ampliata? Perché il Porto di San Giovanni a Teduccio non può ospitare anche altre barche?” e invece niente, dobbiamo, purtroppo, dirvi che rispetto a tutto questo...</w:t>
      </w:r>
    </w:p>
    <w:p>
      <w:pPr>
        <w:pStyle w:val="Normal"/>
        <w:spacing w:lineRule="auto" w:line="360"/>
        <w:ind w:left="851" w:right="567" w:hanging="0"/>
        <w:jc w:val="both"/>
        <w:rPr/>
      </w:pPr>
      <w:r>
        <w:rPr/>
        <w:t xml:space="preserve">Non ho capito, Assessore Losa, mi devo sparare?  </w:t>
      </w:r>
    </w:p>
    <w:p>
      <w:pPr>
        <w:pStyle w:val="Heading1"/>
        <w:ind w:left="851" w:right="567" w:hanging="0"/>
        <w:jc w:val="left"/>
        <w:rPr/>
      </w:pPr>
      <w:r>
        <w:rPr/>
        <w:t xml:space="preserve">INTERVENTO FUORI MICROFONO  </w:t>
      </w:r>
    </w:p>
    <w:p>
      <w:pPr>
        <w:pStyle w:val="Normal"/>
        <w:spacing w:lineRule="auto" w:line="360"/>
        <w:ind w:left="851" w:right="567" w:hanging="0"/>
        <w:jc w:val="both"/>
        <w:rPr/>
      </w:pPr>
      <w:r>
        <w:rPr>
          <w:b/>
          <w:bCs/>
          <w:sz w:val="28"/>
        </w:rPr>
        <w:t xml:space="preserve">MASTRANZO: </w:t>
      </w:r>
      <w:r>
        <w:rPr/>
        <w:t xml:space="preserve">Voglio dire: ci sarebbe da suicidarsi. Se fosse, il Comune di Napoli, una società privata, o l’amministratore si suicidava o andava in galera o doveva andare in sud America. Rispetto a questo Bilancio, caro Assessore Cardillo, scritto da lei...  </w:t>
      </w:r>
    </w:p>
    <w:p>
      <w:pPr>
        <w:pStyle w:val="Heading1"/>
        <w:ind w:left="851" w:right="567" w:hanging="0"/>
        <w:jc w:val="left"/>
        <w:rPr/>
      </w:pPr>
      <w:r>
        <w:rPr/>
        <w:t xml:space="preserve">INTERVENTO FUORI MICROFONO  </w:t>
      </w:r>
    </w:p>
    <w:p>
      <w:pPr>
        <w:pStyle w:val="Normal"/>
        <w:spacing w:lineRule="auto" w:line="360"/>
        <w:ind w:left="851" w:right="567" w:hanging="0"/>
        <w:jc w:val="both"/>
        <w:rPr/>
      </w:pPr>
      <w:r>
        <w:rPr>
          <w:b/>
          <w:bCs/>
          <w:sz w:val="28"/>
        </w:rPr>
        <w:t xml:space="preserve">MASTRANZO: </w:t>
      </w:r>
      <w:r>
        <w:rPr/>
        <w:t xml:space="preserve">Non mi interessa, noi parliamo a futura memoria, non mi interessa l’attenzione di Cardillo, non la chiedo perché l’attenzione lui l’ha manifestata negli scritti, quindi parlo di ciò che lui ha rappresentato. Oggi dovevamo, in una società normale, controbatterci su questi temi, invece oggi dobbiamo registrare 20 milioni di debiti fuori bilancio; 30 mila poveri; le società partecipate tutte fallimentari, non c’è un polo produttivo che dopo 15 anni si possa dire, anzi ho paura di un’altra cosa, innanzitutto mi auguro che il centro – sinistra continui a vincere a Napoli, perché non vorrei essere nei panni di chi succederà a quest’Amministrazione. Sindaco, si dovrebbero chiudere tutte le partecipate, con tutti i Consigli di Amministrazione intasati e con tutte le assunzioni inutili che sono state fatte. E’ un problema serio!  </w:t>
      </w:r>
    </w:p>
    <w:p>
      <w:pPr>
        <w:pStyle w:val="Normal"/>
        <w:spacing w:lineRule="auto" w:line="360"/>
        <w:ind w:left="851" w:right="567" w:hanging="0"/>
        <w:jc w:val="both"/>
        <w:rPr/>
      </w:pPr>
      <w:r>
        <w:rPr/>
        <w:t xml:space="preserve">Sindaco, si dovrebbe ripulire dalla delinquenza tutto l’abusivismo di Bagnoli, gli arenili, i porticcioli, Sindaco è un bel peso per chi viene dopo.  </w:t>
      </w:r>
    </w:p>
    <w:p>
      <w:pPr>
        <w:pStyle w:val="Normal"/>
        <w:spacing w:lineRule="auto" w:line="360"/>
        <w:ind w:left="851" w:right="567" w:hanging="0"/>
        <w:jc w:val="both"/>
        <w:rPr/>
      </w:pPr>
      <w:r>
        <w:rPr/>
        <w:t xml:space="preserve">Sindaco, si dovrebbe gestire l’Università che voi avete realizzato a Scampia e a San Giovanni a Teduccio e ci sono pochi fondi, è un bel dire!  </w:t>
      </w:r>
    </w:p>
    <w:p>
      <w:pPr>
        <w:pStyle w:val="Normal"/>
        <w:spacing w:lineRule="auto" w:line="360"/>
        <w:ind w:left="851" w:right="567" w:hanging="0"/>
        <w:jc w:val="both"/>
        <w:rPr/>
      </w:pPr>
      <w:r>
        <w:rPr/>
        <w:t xml:space="preserve">La verità è che voi lasciate un’eredità veramente invidiabile, per cui se fosse una società privata gli eredi dovrebbero rifiutare l’eredità. Allora, rispetto a questo quadro che emerge, emerge dalle cose che Cardillo scrive, emerge dalle cose che i dirigenti scrivono e non scrivono. Allora, rispetto a questo, come si può, signor Sindaco, ma lo dico con la consapevolezza, con il senso morigerato dell’amministrare, come si può dichiararsi soddisfatti? Com’è possibile? Rispetto a un quadro del genere, il Presidente che confonde ancora certi aspetti con altri, Assessore: “Noi siamo soddisfatti di questo rendiconto” e poi, se leggete un po’ la relazione dei Revisori dei Conti, devo dire la verità, Franco Bianco questa mattina sembrava più il quarto Revisore dei Conti della maggioranza che un membro dell’opposizione, forse il caldo ci prende un po’ tutti quanti ma veramente c’è una grande confusione di ruoli, allora se voi leggete la relazione dei Revisori dei Conti, a questi Revisori bisognerebbe tirare le orecchie. Chi vi parla è stato anche responsabile, Presidente, Direttore Generale di qualche Ente, quando i Revisori mi davano una relazione così, gliela tiravo in faccia, perché i Revisori dei Conti devono essere chiari, devono controllare, non devono consigliare, devono certificare, i Revisori dei Conti certificano, quindi non danno i pannicelli caldi. Perché quando un Revisore dei Conti dice: “E’ consigliabile; è rilevabile” vuol dire che sta nascondendo un grave fatto, un grave danno. Quando raccomanda di rientrare un po’ dal debito, non è una raccomandazione, deve essere un’imposizione; quando dice che le attività progettuali non rispondono in tutto ai tempi e anche ai risultati, i Revisori dei Conti dovrebbero avere contezza, dovrebbero saper dire: “Questo progetto non è stato monitorato, non è stato controllato, per cui va bocciato!”. Allora anche ai Revisori dei Conti, purtroppo anche noi abbiamo qualche colpa, anche Caligola si dice che fece Senatore il proprio cavallo, noi abbiamo mandato un ronzino nei Revisori dei Conti, qua dobbiamo farci una colpa, noi dell’opposizione, che abbiamo mandato una persona che da quello che scrive si dimostra non all’altezza né del proprio compito e né del compito che spetta a un soggetto designato dalle opposizioni.  </w:t>
      </w:r>
    </w:p>
    <w:p>
      <w:pPr>
        <w:pStyle w:val="Normal"/>
        <w:spacing w:lineRule="auto" w:line="360"/>
        <w:ind w:left="851" w:right="567" w:hanging="0"/>
        <w:jc w:val="both"/>
        <w:rPr/>
      </w:pPr>
      <w:r>
        <w:rPr/>
        <w:t xml:space="preserve">Tutta quest’accondiscendenza, signor Sindaco, a chi giova? A voi? Voi il rendiconto ve l’approvate, tra poco, come ogni anno me ne andrò per non assistere all’impietoso silenzio che viene spesso dai banchi del Consiglio Comunale su argomenti dove chi non legge, almeno dovrebbe avere il buon gusto di farsi scrivere qualcosa. Quando noi leggiamo la relazione dei Revisori dei Conti, evito di inventare, perciò dico che leggo quello che voi scrivete. Quando si dice: “Si raccomanda il potenziamento del servizio di controllo di gestione, il quale nelle condizioni attuali non riesce a assolvere pienamente il proprio compito istituzionale, come la realizzazione di procedure efficaci di controllo contabili – amministrative che sono tuttora assolutamente carenti”. Qualcuno dovrebbe essere licenziato, perché questo sta dicendo che tutto quello che compete a questo settore non viene fatto, in più, caro Assessore Cardillo, lei è contento di questo Bilancio, quando si dice: “Il Collegio raccomanda una maggiore attenzione da parte dell’Amministrazione all’individuazione degli obiettivi” a me piace quando dice: “Il Collegio raccomanda...”. Il Collegio non raccomanda, decreta se verifica, se poi non verifica nemmeno il Collegio allora capisco la raccomandazione, qui vi dice: “...all’individuazione degli obiettivi da raggiungere ed alla loro quantificazione e tempificazione, allo scopo di costruire dei validi strumenti di gestione strategica e politica dell’Ente che per le sue rilevanti dimensioni non può continuare ad utilizzare metodi empirici e non raffrontabili tra loro”. Tradotto: guardate che i soldi che noi spendiamo per i progetti di produttività vengono regalatati, perché loro dicono che non vengono verificati. Anche qui la maggioranza è contenta. E’ chiaro perché è contenta, perché rientra nella laurina memoria di dare pane a destra e a manca e, quindi dice: “Questo è il bacino di voti, ce lo curiamo”. In più, aziende partecipate, il Collegio, in merito alle aziende partecipate, anche qui raccomanda. Ma che stiamo facendo le raccomandazioni per l’impiego? “Raccomanda – il Collegio – la massima attenzione...”, quindi vuol dire che siamo nel disastro “... affinché la gestione delle stesse sia produttiva di reddito”. Caro Carlo, dice: “Raccomanda affinché le aziende partecipate siano produttive di reddito” quindi vuol dire che allo stato non producono nessun reddito. Sto leggendo, lo dico ai Dirigenti, caro Mossetti, quello che voi avete scritto, quindi non me ne voglia il Sindaco, non me ne voglia Cardillo, non me ne vogliate. Cari amici della maggioranza, voi l’avete letta? Antonio, a San Giovanni, riguardo il Porto sono passati 15, l’altro giorno a San Giovanni hanno protestato perché è inquinato. I Verdi, come vedete, sono scomparsi, perché vanno agli altri tavoli, quindi quando si parla di Bagnoli, quando si parla di spostare qualche bidone di immondizia si riscoprono Verdi, quando si parla dell’Aeroporto l’Assessore viene e non sa nemmeno di che cosa si stava parlando. Viene l’Assessore, non sapeva di che cosa si stava parlando, l’unica cosa che disse: “Quelli del Vomero si stanno lamentando”, poiché là abbiamo un Collegio che è nostro, dobbiamo vedere come dobbiamo fare, mentre, invece, quelli dell’area nord di Napoli possono morire, perché è serie B. </w:t>
      </w:r>
    </w:p>
    <w:p>
      <w:pPr>
        <w:pStyle w:val="Normal"/>
        <w:spacing w:lineRule="auto" w:line="360"/>
        <w:ind w:left="851" w:right="567" w:hanging="0"/>
        <w:jc w:val="both"/>
        <w:rPr/>
      </w:pPr>
      <w:r>
        <w:rPr/>
        <w:t xml:space="preserve">Caro Dottor Mossetti, sto leggendo, per onorare Cardillo, il Sindaco e i Revisori dei Conti, l’ho letta e sto rileggendo quello che loro hanno scritto. Hanno detto che riguardo le partecipate si fa una raccomandazione massima affinché le partecipate diventiano produttrici di reddito. Ergo, vuol dire che allo stato non producono nessun reddito.  Bene, che le teniamo a fare? Non ho mai visto un’azienda privata che funziona e non produce niente. E’ inutile dire, parliamo di reddito, caro Carlo, non parliamo dei servizi, perché non producono reddito ma non producono servizi, perché se è vero che i costi dei servizi a domanda individuale sono aumentati, cari colleghi della maggioranza, cari Comunisti – se ne è andata anche Rifondazione Comunista, abbiamo perso i Verdi e Rifondazione Comunista – a loro va bene, 30 mila poveri, ma quanti voti prenderà Rifondazione Comunista? Hanno creato l’incubatore di voti attraverso l’immiserimento della nostra città, perché se voi controllate dove prendono i voti, fate una mappa tra i 30 mila poveri e i voti di Rifondazione Comunista e di qualche altro Gruppo, vedete che vanno un po’ di pari passo. Quindi questa maggioranza si alimenta nella povertà. </w:t>
      </w:r>
    </w:p>
    <w:p>
      <w:pPr>
        <w:pStyle w:val="Normal"/>
        <w:spacing w:lineRule="auto" w:line="360"/>
        <w:ind w:left="851" w:right="567" w:hanging="0"/>
        <w:jc w:val="both"/>
        <w:rPr/>
      </w:pPr>
      <w:r>
        <w:rPr/>
        <w:t xml:space="preserve">Siamo caduti, caro Dottor Mossetti, nel circolo della miseria, dove il cane si morde la coda, dove ci si litiga, caro Antonio, perché 3000 sussidi e non 4000? Sulla stampa, oggi, emerge che il Comune di Napoli, uno dei suoi grandi problemi, qual è? Perché 3 mila rispetto a 30 mila poveri e non qualche migliaia in più per arrangiare qualche altro voto? Vi sembra che questo era il rinascimento. Caro Cardillo, sei Assessore alle Risorse Strategiche ma cosa c’è di strategico nella gestione finanziaria di questo Comune? Non si riesce a raccogliere una lira dal patrimonio, lo Stadio, diceva l’Assessore al Ramo, perché non lo regaliamo visto che non riusciamo nemmeno a recuperare una lira? Forse sarebbe meglio, caro amico Cardillo, mettere fuori Palazzo San Giacomo “asta o vendesi”. Certo, le partecipate nessuno se le comprerebbe, Antonio, al massimo si potrebbero comprare qualche pietra ma certamente non le partecipate. Allora, un’Amministrazione creativa che non riesce ad incassare una lira dal patrimonio, non riesce a ottimizzare qualche rudere o qualche struttura di livello, un’Amministrazione Comunale che non ha ancora risolto il problema delle multe, un’Amministrazione Comunale, caro Di Mezza, che non riesce a incassare una lira del condono, però, stiamo pagando i tecnici che abbiamo nominato perché dovevano, dicevano Cardillo e l’amico Assessore che non vedo, Amedeo Lepore: “Abbiamo risolto il problema del condono, dobbiamo prendere un po’ di tecnici esterni, diamo qualcosa di soldi” sono passati tre anni, non c’è una lira anzi aumenta l’abusivismo perché non si paga. In più un’Amministrazione che non riesce più a riscuotere nemmeno i costi dei servizi. A Napoli, i ¾ dei napoletani, Antonio, non pagano più l’acqua, non pagano più i servizi, più niente. Allora, in una condizione così, di anarchia, di ingovernabilità, la mattina ci si sveglia e ognuno decide quello che vuole fare, ha il sussidio, non paga la casa, è chiaro che ad un certo punto si crea un adagio per cui sta bene così. Antonio, fino a quando i tuoi figli potranno stare bene in una condizione del genere? Antonio quanti parenti e quanti amici hai che per lavorare un po’ seriamente sono costretti a andare via? Antonio, ci avevano detto che se partiva Bagnoli, Napoli – est, se completavamo il Centro Direzionale, se facevamo l’Università a San Giovanni a Teduccio, a Scampia e se riqualificavamo l’Aeroporto e tutte le aree intorno all’Aeroporto potevamo riprendere una speranza di sviluppo. Antonio, lo dico perché tu vieni da quartieri certamente non nobili come San Pietro e altri, sono passati 15 anni, tu che dirai più ai tuoi cari e ai tuoi elettori? Quando il vostro esperto, vado a concludere, Tano Grasso, è venuto a Pianura, in quella sede dissi che era vergognoso proporre Maradona come simbolo onorario di Napoli e mi disse in ascensore, Tano Grasso: “Lei ha avuto un coraggio a fare quell’affermazione” sapete cosa gli risposi: “Tano, ma se in questa città è coraggioso dire solo questo, tu che ci stai a fare più qua?”. E’ diventato un atto di coraggio dire che questa città deve porre attenzione ai figli buoni e non agli esempi negativi, dire che dopo 15 anni è lecito chiedere di questi grandi poli attrattivi e produttivi, dopo 15 anni è venuto fuori? E in più, poi, non è finito, da tutto questo malgoverno nasce un’altra voce negativa, 7 milioni di contenziosi, perché? Quando una macchina non funziona è chiaro che non onora gli obblighi e la gestione, quindi la strada non viene tenuta bene, l’immondizia diventa cancerogena, i topi entrano in un negozio e mangiano il formaggio e, quindi, a questo punto, nasce un contenzioso che si alimenta dall’inefficienza e l’inefficacia della macchina comunale. Allora, questo contenzioso, perché non lo deve pagare Di Mezza o l’amico Papa o chi dovrebbe attendere ad una funzionalità ordinaria della città? Perché la devono pagare i cittadini?  </w:t>
      </w:r>
    </w:p>
    <w:p>
      <w:pPr>
        <w:pStyle w:val="Normal"/>
        <w:spacing w:lineRule="auto" w:line="360"/>
        <w:ind w:left="851" w:right="567" w:hanging="0"/>
        <w:jc w:val="both"/>
        <w:rPr/>
      </w:pPr>
      <w:r>
        <w:rPr/>
        <w:t xml:space="preserve">Questi sono gli interrogativi che io mi permetto di porre con molta modestia, dopo 15 anni. Dopo 15 anni non si può dire: “Abbiamo rifatto la Piazza a Fuorigrotta” perché là i soldi c’erano, si chiama una ditta e quella la va a coprire alla meglio, perché, poi, a Via Chiaia, quando piovve, conosco la ditta che ha fatto quei lavori, mi ha detto: “Pietro, sono dei cattivi perché mi hanno fatto continuare i lavori senza delibera e adesso non mi danno i soldi”. Conosco quella ditta, dovevano fare bella figura, doveva venire un Ministro e si doveva far finta che quella strada era, almeno in parte risolta, almeno la prima parte.  </w:t>
      </w:r>
    </w:p>
    <w:p>
      <w:pPr>
        <w:pStyle w:val="Normal"/>
        <w:spacing w:lineRule="auto" w:line="360"/>
        <w:ind w:left="851" w:right="567" w:hanging="0"/>
        <w:jc w:val="both"/>
        <w:rPr/>
      </w:pPr>
      <w:r>
        <w:rPr/>
        <w:t xml:space="preserve">Caro Presidente, noi ieri abbiamo avuto un colloquio dove tu hai espresso delle amarezze ma con molta modestia, perché, lo dico anche agli amici della maggioranza, perché queste insoddisfazioni non emergono? Perché bisogna far finta di essere gli uni contro l’altro quando siamo, poi, tutti contro la città? Perché non provare a dare uno slancio di orgoglio, innanzitutto all’Istituzione Comunale, dato che ci avviamo agli ultimi mesi. Quando io dicevo: sarebbe meglio chiuderla prima questa partita ma non perché noi pensiamo di vincere se si scioglie il Consiglio Comunale, sono convinto che voi continuerete a vincere, perché con tanta miseria - chi produce miseria, chiaramente nella miseria c’è chi si adegua, chi sopravvive e vota - perdiamo i figli migliori, le energie migliori. Questa è una città, lo dicevo prima, che si è dedicata al terzo mondo ma non per migliorare il terzo mondo, per rispetto al terzo mondo si deve omologare alle condizioni del terzo mondo. Quindi, invece, di essere portatori, ricordo che da Assessore alle Politiche Sociali andavamo ai forum anche a Parigi, a Zurigo, adesso, invece, andiamo solo a fare imparare i bilanci sociali in Africa, infatti, poi, dal bilancio sociale di Cardillo, anche qui grande soddisfazione, emergono due cose e chiudo, da quest’innovazione di Bilancio emerge che ieri l’Assessore Cardillo in conferenza stampa disse: “Ci tengo a dire che quest’Amministrazione e il Sindaco – perciò dico al Sindaco: stai attento, non far parlare a nome tuo – ci ha tenuto a porre al primo posto dei suoi pensieri ci sono le Politiche Sociali; lo capisco, 30 mila poveri, veramente è un primo pensiero e in più, caro Parisi, si era dimenticato Cardillo che da 8 mesi non pagano quegli operatori, proprio delle Politiche Sociali. Come si fa a dire alla stampa: “Noi abbiamo posto questo problema al primo punto?”. Figurati i punti non posti al primo punto che cosa devono essere, figurati se non fosse al primo punto che cosa devono essere, significa proprio il dimenticatoio totale! </w:t>
      </w:r>
    </w:p>
    <w:p>
      <w:pPr>
        <w:pStyle w:val="Normal"/>
        <w:spacing w:lineRule="auto" w:line="360"/>
        <w:ind w:left="851" w:right="567" w:hanging="0"/>
        <w:jc w:val="both"/>
        <w:rPr/>
      </w:pPr>
      <w:r>
        <w:rPr/>
        <w:t xml:space="preserve">Con poca enfasi, perché, ripeto, non sono contento di dover leggere nella relazione dei Revisori dei Conti che non va bene, gli obiettivi non si raggiungono, che le aziende partecipate sono tutte fallimentari e non producono, che aumenta il debito fuori bilancio. Non sono contento di leggere tutte queste cose ma penso che nemmeno voi potreste essere contenti. Almeno abbiate il pudore di non dire che siete contenti, come dice l’Assessore Cardillo.  </w:t>
      </w:r>
    </w:p>
    <w:p>
      <w:pPr>
        <w:pStyle w:val="Normal"/>
        <w:spacing w:lineRule="auto" w:line="360"/>
        <w:ind w:left="851" w:right="567" w:hanging="0"/>
        <w:jc w:val="both"/>
        <w:rPr/>
      </w:pPr>
      <w:r>
        <w:rPr/>
        <w:t xml:space="preserve">Caro Presidente, ormai è finita la consiliatura, mi auguro che veramente dalla prossima consiliatura ci si possa confrontare, dopo 15 anni, lo dissi all’Onorevole Sindaco: nel momento in cui è stato eletto ha assunto una brutta eredità.  </w:t>
      </w:r>
    </w:p>
    <w:p>
      <w:pPr>
        <w:pStyle w:val="Normal"/>
        <w:spacing w:lineRule="auto" w:line="360"/>
        <w:ind w:left="851" w:right="567" w:hanging="0"/>
        <w:jc w:val="both"/>
        <w:rPr/>
      </w:pPr>
      <w:r>
        <w:rPr/>
        <w:t xml:space="preserve">Sindaco, la realtà di questi 5 anni, non dico per colpa Sua, conosco il Suo operato, però Sindaco si è rivelata veramente un’eredità che poggiava sul sogno.  Allora dico, con enfasi, non possiamo, oggi, dire che dopo 15 anni è migliorata la condizione, non lo possiamo dire. L’Amministrazione che veniva dopo Bassolino, purtroppo, non ha mostrato nessuno scatto di capacità gestionale nonostante la sua difesa, perché, caro Sindaco e chiudo, chiederò le mie dimissioni una volta da Assessore, il mio Partito disse: “Va in Consiglio e dimostra che tu hai ragione”. Il Sindaco di allora non mi difese, non mi attaccò nemmeno però disse “Caro Assessore…”…allora c’erano le opposizioni vere, oggi Lei, in questi 5 anni ha solo dovuto rincorrere gli errori dei suoi amministratori difendendoli nonostante il Suo pensiero, chiedeva di espellerli proprio dalla sua Amministrazione.  </w:t>
      </w:r>
    </w:p>
    <w:p>
      <w:pPr>
        <w:pStyle w:val="Normal"/>
        <w:spacing w:lineRule="auto" w:line="360"/>
        <w:ind w:left="851" w:right="567" w:hanging="0"/>
        <w:jc w:val="both"/>
        <w:rPr/>
      </w:pPr>
      <w:r>
        <w:rPr/>
        <w:t xml:space="preserve">Rispetto a questo chiedo a Scala di mandare la mia relazione di accompagnamento al Bilancio e anche la relazione dei Revisori alla Corte dei Conti con una raccomandazione speciale. Se siete contenti di questo documento approvatelo!  </w:t>
      </w:r>
    </w:p>
    <w:p>
      <w:pPr>
        <w:pStyle w:val="Normal"/>
        <w:spacing w:lineRule="auto" w:line="360"/>
        <w:ind w:left="851" w:right="567" w:hanging="0"/>
        <w:jc w:val="both"/>
        <w:rPr/>
      </w:pPr>
      <w:r>
        <w:rPr>
          <w:b/>
          <w:bCs/>
          <w:sz w:val="28"/>
        </w:rPr>
        <w:t xml:space="preserve">PRESIDENTE: </w:t>
      </w: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Grazie, Presidente. </w:t>
      </w:r>
    </w:p>
    <w:p>
      <w:pPr>
        <w:pStyle w:val="Normal"/>
        <w:spacing w:lineRule="auto" w:line="360"/>
        <w:ind w:left="851" w:right="567" w:hanging="0"/>
        <w:jc w:val="both"/>
        <w:rPr/>
      </w:pPr>
      <w:r>
        <w:rPr/>
        <w:t xml:space="preserve">Prima di intervenire volevo un chiarimento: siccome abbiamo tre delibere che riguardano il Bilancio, due di debiti fuori Bilancio e uno della manovra generale adesso su cosa interveniamo, sulla prima delibera?  </w:t>
      </w:r>
    </w:p>
    <w:p>
      <w:pPr>
        <w:pStyle w:val="Normal"/>
        <w:spacing w:lineRule="auto" w:line="360"/>
        <w:ind w:left="851" w:right="567" w:hanging="0"/>
        <w:jc w:val="both"/>
        <w:rPr/>
      </w:pPr>
      <w:r>
        <w:rPr>
          <w:b/>
          <w:bCs/>
          <w:sz w:val="28"/>
        </w:rPr>
        <w:t xml:space="preserve">PRESIDENTE: </w:t>
      </w:r>
      <w:r>
        <w:rPr/>
        <w:t xml:space="preserve">Stiamo facendo la discussione generale su tutta la manovra di Bilancio, poi quando si affronteranno le singole delibere lei farà la dichiarazione di voto di 10 minuti su ogni singola delibera.  </w:t>
      </w:r>
    </w:p>
    <w:p>
      <w:pPr>
        <w:pStyle w:val="Normal"/>
        <w:spacing w:lineRule="auto" w:line="360"/>
        <w:ind w:left="851" w:right="567" w:hanging="0"/>
        <w:jc w:val="both"/>
        <w:rPr/>
      </w:pPr>
      <w:r>
        <w:rPr>
          <w:b/>
          <w:bCs/>
          <w:sz w:val="28"/>
        </w:rPr>
        <w:t>AMBROSINO:</w:t>
      </w:r>
      <w:r>
        <w:rPr>
          <w:b/>
          <w:bCs/>
        </w:rPr>
        <w:t xml:space="preserve"> </w:t>
      </w:r>
      <w:r>
        <w:rPr/>
        <w:t xml:space="preserve">Non ho avuto tempo Presidente, non ho avuto assolutamente il tempo necessario, il Consigliere Moretto con la sua proposta di aggiornare questo Consiglio, proposta respinta dalla maggioranza, l’ha messo bene in evidenza. Non ho avuto assolutamente il tempo di poter leggere il parere del Collegio dei Revisori dei Conti perché questo parere è arrivato ieri, nel pomeriggio, non ero al Gruppo, sono arrivato questa mattina direttamente in Aula e non ho avuto il tempo di poter analizzare né il Bilancio né il parere dei Revisori né altro.  </w:t>
      </w:r>
    </w:p>
    <w:p>
      <w:pPr>
        <w:pStyle w:val="Normal"/>
        <w:spacing w:lineRule="auto" w:line="360"/>
        <w:ind w:left="851" w:right="567" w:hanging="0"/>
        <w:jc w:val="both"/>
        <w:rPr/>
      </w:pPr>
      <w:r>
        <w:rPr/>
        <w:t xml:space="preserve">Mi rimane solo la grande responsabilità di restare qua in Aula e discutere comunque e, di cercare, comunque, di dare un contributo alla chiarezza, un contributo alla verità, perché trattasi degli atti su cui stiamo discutendo, parliamo esclusivamente di conferme di cose non vere, cioè le conferme delle bugie che sono state dette all’interno di quest’Aula in fase di Bilancio previsionale 2004, quando esso è stato discusso.  </w:t>
      </w:r>
    </w:p>
    <w:p>
      <w:pPr>
        <w:pStyle w:val="Normal"/>
        <w:spacing w:lineRule="auto" w:line="360"/>
        <w:ind w:left="851" w:right="567" w:hanging="0"/>
        <w:jc w:val="both"/>
        <w:rPr/>
      </w:pPr>
      <w:r>
        <w:rPr/>
        <w:t xml:space="preserve">Non ho bisogno di guardare il parere dei Collegio dei Revisori, ne avevo la necessità, però si può certamente immaginare il contenuto qual sia. Il contenuto è sempre lo stesso; il contenuto è che tutti gli obiettivi che si era posta l’Amministrazione, la maggior parte di essi non sono stati raggiunti e il Bilancio previsionale 2004 che discutemmo è e rimane un libro dei sogni.  </w:t>
      </w:r>
    </w:p>
    <w:p>
      <w:pPr>
        <w:pStyle w:val="Normal"/>
        <w:spacing w:lineRule="auto" w:line="360"/>
        <w:ind w:left="851" w:right="567" w:hanging="0"/>
        <w:jc w:val="both"/>
        <w:rPr/>
      </w:pPr>
      <w:r>
        <w:rPr/>
        <w:t xml:space="preserve">Vorrei rivolgermi anche al collega che proprio oggi ha preso posto nei banchi e si starà chiedendo il perché di questa atmosfera in Consiglio Comunale, dove c’è una maggioranza completamente distratta, nessuno ascolta nessuno. Tu dicevi che eri emozionato, anch’io ero emozionato la prima volta che misi piede in quest’Aula ma, vedi, quel tipo di maggioranza che ci troviamo come avversari in quest’Aula è la maggioranza che noi possiamo definire con grande rispetto, sono amici, ci vogliamo bene al di fuori dell’Aula ma sono solo e semplicemente dei “palettari”, nel gergo politico sono quelli i quali occorrono solo e esclusivamente per alzare la mano rispetto alle proposte di Giunta, non devono intervenire contro, a partire dai Presidenti di Commissione, dai singoli Consiglieri, qualsiasi amenità venga detta da quei banchi che sono i banchi della Giunta. Ascolterai nei prossimi Consigli Comunali qualche presa di posizione di Rifondazione Comunista che si agiterà all’interno dell’Aula ma stai sicuro che poi è inconcludente perché poi, alla fine, non fa niente di quello che minaccia “Ritiriamo l’Assessore etc.”, sono tutte bugie non succede assolutamente niente. Per cui, rimarrà a te, collega Consigliere, benvenuto a nome mio e credo anche a nome del Gruppo, di assistere a questo scempio regolare, gente che legge il giornale, forse qualcuno e non voglio anticipare chi, sarà critico, forse non tanto sul Bilancio ma sarà critico sulla presentazione da parte dell’Assessore Cardillo del Bilancio sociale del Comune.  </w:t>
      </w:r>
    </w:p>
    <w:p>
      <w:pPr>
        <w:pStyle w:val="Normal"/>
        <w:spacing w:lineRule="auto" w:line="360"/>
        <w:ind w:left="851" w:right="567" w:hanging="0"/>
        <w:jc w:val="both"/>
        <w:rPr/>
      </w:pPr>
      <w:r>
        <w:rPr/>
        <w:t xml:space="preserve">Questa cosa non mi va giù, questa cosa della presentazione, caro Assessore Cardillo, con tutto il rispetto, signor Sindaco ma non si può contrabbandare come Bilancio sociale di un Ente quello presentato ieri in Giunta. L’Amministrazione ha speso qualcosina di soldi per mandare noi Consiglieri Comunali della Commissione Bilancio alla Bocconi di Milano per studiare e per capirne di più sul Bilancio sociale, di questa delegazione ne facevo parte io, il Presidente della Commissione che è intervenuto prima di me, il Consigliere Galiero, il quale, sono convinto che interverrà su questa cosa e forse non dirà le cose che ho detto io ma si assomiglieranno, Galiero sono convinto che interviene ma il Presidente della Commissione, tra l’altro valente partecipante a questo master alla Bocconi che è costato anche qualcosina di soldi, per tre giorni abbiamo studiato e abbiamo cercato di comprendere che cosa fosse questo strumento.  </w:t>
      </w:r>
    </w:p>
    <w:p>
      <w:pPr>
        <w:pStyle w:val="Normal"/>
        <w:spacing w:lineRule="auto" w:line="360"/>
        <w:ind w:left="851" w:right="567" w:hanging="0"/>
        <w:jc w:val="both"/>
        <w:rPr/>
      </w:pPr>
      <w:r>
        <w:rPr/>
        <w:t xml:space="preserve">Abbiamo cercato di comprendere, Sindaco, capisco l’importanza del discorso che sta facendo il suo Capogruppo, però la questione del Bilancio sociale è una cosa che ogni Comune dovrebbe fare, ogni Comune dovrebbe organizzare questo strumento che è lo strumento principe di rapporto con il cittadino, di rapporto con le categorie sociali, di rapporti con i famosi… che i colleghi che sono stati con me a Milano ricordano, vedo anche un funzionario della Ragioneria che ha partecipato con noi.  </w:t>
      </w:r>
    </w:p>
    <w:p>
      <w:pPr>
        <w:pStyle w:val="Normal"/>
        <w:spacing w:lineRule="auto" w:line="360"/>
        <w:ind w:left="851" w:right="567" w:hanging="0"/>
        <w:jc w:val="both"/>
        <w:rPr/>
      </w:pPr>
      <w:r>
        <w:rPr/>
        <w:t xml:space="preserve">Che cos’è il Bilancio sociale? Cercherò di spiegarlo in quattro parole, cercherò di semplificare.  </w:t>
      </w:r>
    </w:p>
    <w:p>
      <w:pPr>
        <w:pStyle w:val="Normal"/>
        <w:spacing w:lineRule="auto" w:line="360"/>
        <w:ind w:left="851" w:right="567" w:hanging="0"/>
        <w:jc w:val="both"/>
        <w:rPr/>
      </w:pPr>
      <w:r>
        <w:rPr/>
        <w:t xml:space="preserve">Il Bilancio sociale è un rapporto che si rende ai cittadini, alle associazioni, coloro i quali hanno un rapporto con l’Amministrazione in termini di servizi e quant’altro sull’attività del Comune ma rispetto a che cosa? Rispetto ad obiettivi precisi che la stessa Amministrazione si è posta all’inizio del suo lavoro, praticamente l’obiettivo che si è posta l’Amministrazione nel suo programma di Governo. Ipotesi, quella più semplice che facevano i Professori perché avevano capito che noi non capivamo molto bene di cosa stessero parlando, allora ci hanno anche servito qualcosa con il cucchiaio per farci capire bene: se il Sindaco Iervolino nel suo programma di Governo scrive che la Sua Amministrazione provvederà ad aprire quanti più asili nido possibili, è un programma di Governo politico. Se, invece, quel programma di Governo vuole essere da Bilancio sociale, l’Amministrazione Iervolino, il Sindaco Iervolino in quel programma dovrà scrivere: “Nell’arco del mio mandato aprirò 40 asili nido – per ipotesi – distribuiti in questo modo sul territorio”.  Alla fine del primo anno, quindi, alla stesura del primo Bilancio sociale, il Sindaco Iervolino comunicherà ai cittadini e dirà: “Vi ricordate che ho detto 40 asili nido? Ne ho aperti per il momento 10 e sto seguendo il mio programma di apertura che non subisce nessuna variazione per nessun motivo”.  </w:t>
      </w:r>
    </w:p>
    <w:p>
      <w:pPr>
        <w:pStyle w:val="Normal"/>
        <w:spacing w:lineRule="auto" w:line="360"/>
        <w:ind w:left="851" w:right="567" w:hanging="0"/>
        <w:jc w:val="both"/>
        <w:rPr/>
      </w:pPr>
      <w:r>
        <w:rPr/>
        <w:t xml:space="preserve">Questo è il Bilancio sociale ed alla fine del mandato dirà: “Guardate sui 40 che volevo aprire ne ho aperti 37 ma gli altri 3 non sono riuscita ad aprirli per questi motivi che vi descrivo”. Tutta questa materia vale per tutti gli altri settori, siano essi settori del traffico, siano essi i settori dell’ambiente e quant’altro.  </w:t>
      </w:r>
    </w:p>
    <w:p>
      <w:pPr>
        <w:pStyle w:val="Normal"/>
        <w:spacing w:lineRule="auto" w:line="360"/>
        <w:ind w:left="851" w:right="567" w:hanging="0"/>
        <w:jc w:val="both"/>
        <w:rPr/>
      </w:pPr>
      <w:r>
        <w:rPr/>
        <w:t xml:space="preserve">La cosa strana, D’Angelo, è che questa cosa viene avallata da chi conosce la verità che sta dall’altro lato.  </w:t>
      </w:r>
    </w:p>
    <w:p>
      <w:pPr>
        <w:pStyle w:val="Normal"/>
        <w:spacing w:lineRule="auto" w:line="360"/>
        <w:ind w:left="851" w:right="567" w:hanging="0"/>
        <w:jc w:val="both"/>
        <w:rPr/>
      </w:pPr>
      <w:r>
        <w:rPr/>
        <w:t xml:space="preserve">Non si può contrabbandare questo, Assessore Cardillo, con dei risultati probabilmente, come diceva anche qualche mio collega, meritori da parte sua.  </w:t>
      </w:r>
    </w:p>
    <w:p>
      <w:pPr>
        <w:pStyle w:val="Normal"/>
        <w:spacing w:lineRule="auto" w:line="360"/>
        <w:ind w:left="851" w:right="567" w:hanging="0"/>
        <w:jc w:val="both"/>
        <w:rPr/>
      </w:pPr>
      <w:r>
        <w:rPr/>
        <w:t xml:space="preserve">Però lei doveva dire: “Signori, dai consuntivi di Bilancio 2001/2004 o dal 1996 – non ricordo da dove è partito – ho tirato fuori una serie di dati, ho tirato fuori una serie di cifre e ve le sto presentando in questo modo, quindi vi dico che c’è stato un miglioramento in questo campo”. Ma niente di più, non si può contrabbandare questo con un Bilancio sociale. Il Bilancio sociale, alla fine, si sostanzia in 20, 30 pagine che i cittadini possono leggere, leggono e seguono il suo programma di Governo anno per anno rispetto a quello che succede. Il Bilancio sociale deve indicare, questo poi è un dovere del Bilancio sociale, quali sono i punti di forza dell’Ente, quali sono i punti di debolezza e quali sono i punti di criticità. Deve ammettere quali sono i suoi problemi e deve mettere in campo azioni per risolvere i problemi che ha in quella determinata materia.  </w:t>
      </w:r>
    </w:p>
    <w:p>
      <w:pPr>
        <w:pStyle w:val="Normal"/>
        <w:spacing w:lineRule="auto" w:line="360"/>
        <w:ind w:left="851" w:right="567" w:hanging="0"/>
        <w:jc w:val="both"/>
        <w:rPr/>
      </w:pPr>
      <w:r>
        <w:rPr/>
        <w:t xml:space="preserve">Questo è il Bilancio sociale, per esempio, il Comune di Copparo, della Provincia di Ferrara, addirittura ci fa uno specchio e segue anche il discorso della microcriminalità, dei servizi sociali, i servizi sociali non dell’importo della spesa, perché che lei mi dice che spende di più per i servizi sociali mi dà una notizia che non mi serve.  </w:t>
      </w:r>
    </w:p>
    <w:p>
      <w:pPr>
        <w:pStyle w:val="Normal"/>
        <w:spacing w:lineRule="auto" w:line="360"/>
        <w:ind w:left="851" w:right="567" w:hanging="0"/>
        <w:jc w:val="both"/>
        <w:rPr/>
      </w:pPr>
      <w:r>
        <w:rPr/>
        <w:t xml:space="preserve">Voglio sapere se in termini di quantità e qualità dei servizi sono migliorati nella mia città, no se Lei ha speso di più, perché può essere che Lei ha speso di più ma, magari, sta fornendo servizi scadenti ai cittadini, tant’è che le cooperative sociali che assistono i disabili nelle scuole non sono certamente contenti del loro rapporto con il Comune di Napoli perché non ricevono lo stipendio o lo ricevono a cinque mesi di differenza. Questo è il problema!  </w:t>
      </w:r>
    </w:p>
    <w:p>
      <w:pPr>
        <w:pStyle w:val="Normal"/>
        <w:spacing w:lineRule="auto" w:line="360"/>
        <w:ind w:left="851" w:right="567" w:hanging="0"/>
        <w:jc w:val="both"/>
        <w:rPr/>
      </w:pPr>
      <w:r>
        <w:rPr/>
        <w:t xml:space="preserve">Lei mi deve indicare gli indici di soddisfazione del disabile, del lavoratore e quant’altro, non mi deve indicare: “Abbiamo speso 300 Euro in più o 1.000 Euro in più rispetto a quella cosa”, non mi interessa, come non interessa a nessuno. Questo tipo di impostazione da lei fatto, ieri, in Conferenza stampa, svilisce anche, probabilmente, risultati seppur stimabili della sua azione contabile perché tutto fa Bilancio sociale ma i numeri non li vuole. Il Bilancio sociale è nato in contrapposizione al Bilancio dei numeri. Il Bilancio sociale è nato per essere compreso dai cittadini e lei, invece, fornisce di nuovo le cifre. Non so se lei ha avuto qualche consulente su questa cosa, anche in sede di replica, farebbe piacere per il rispetto dello strumento, Bilancio sociale serio, Bilancio nato addirittura nella concezione degli anni ’70 che poi ha avuto tutta una sua evoluzione e il collega Maffei queste cose le conosce bene, perché me le spiegava lui quando io non le capivo. Però, Maffei oggi non dice assolutamente niente.  </w:t>
      </w:r>
    </w:p>
    <w:p>
      <w:pPr>
        <w:pStyle w:val="Normal"/>
        <w:spacing w:lineRule="auto" w:line="360"/>
        <w:ind w:left="851" w:right="567" w:hanging="0"/>
        <w:jc w:val="both"/>
        <w:rPr/>
      </w:pPr>
      <w:r>
        <w:rPr/>
        <w:t xml:space="preserve">Nel Bilancio sociale, questa è una notizia che interessa il collega Fiola, di questo Comune di Copparo si evince anche un altro particolare divertente e cioè che a partire dal 1996, perché Cardillo è di Copparo e te lo dimostro, abitava a Copparo o quantomeno ha qualche parente stretto e te lo dimostro, perché alla voce, sempre del Bilancio sociale: “investimenti, mutui, prestiti, aliquote Ici”, a partire dal 1996 il Comune ha attivato scelte di finanziamento innovativo, cosa ti ricorda questa parola? Ricorda l’Assessore Cardillo, stiamo parlando di 10 anni fa. Rinegoziazione dei mutui, Casse Depositi e Prestiti, emissione prestiti obbligazionari Comunali.  </w:t>
      </w:r>
    </w:p>
    <w:p>
      <w:pPr>
        <w:pStyle w:val="Normal"/>
        <w:spacing w:lineRule="auto" w:line="360"/>
        <w:ind w:left="851" w:right="567" w:hanging="0"/>
        <w:jc w:val="both"/>
        <w:rPr/>
      </w:pPr>
      <w:r>
        <w:rPr/>
        <w:t xml:space="preserve">Lei è di Copparo? Ho scoperto, cari colleghi, che nel 1996 l’Assessore Cardillo o è passato per Copparo e ha parlato con l’Assessore alle Risorse Strategiche di Copparo e gli ha suggerito queste cose, perché questa finanza innovativa, la rinegoziazione dei mutui che sembrava una cosa nata in questa città, in quella sala Giunta durante quella conferenza stampa, nel 1996 gli abitanti di Copparo già la facevano e non solo su quello, anche sull’emissione dei prestiti obbligazionari Comunali. Quindi, qualcosa che si lega ai Boc di emissione di Cardillo, che hanno permesso in 6 anni di raddoppiare la capacità di investimento.  </w:t>
      </w:r>
    </w:p>
    <w:p>
      <w:pPr>
        <w:pStyle w:val="Normal"/>
        <w:spacing w:lineRule="auto" w:line="360"/>
        <w:ind w:left="851" w:right="567" w:hanging="0"/>
        <w:jc w:val="both"/>
        <w:rPr/>
      </w:pPr>
      <w:r>
        <w:rPr/>
        <w:t xml:space="preserve">Ritornando alla serietà del ragionamento questa Amministrazione per essere credibile, perché così diventa incredibile, nel senso che non ha alcuna fiducia da parte del cittadino che dice: “Come può essere, qua niente funziona, voglio fare un condono e non ci riesco, voglio comprare una casa nel Comune e non ci riesco, la questione delle multe è una cosa incredibile, saltano le gare, saltano le cose, questi fanno le conferenze stampa e sembra che tutto vada benissimo”.  </w:t>
      </w:r>
    </w:p>
    <w:p>
      <w:pPr>
        <w:pStyle w:val="Normal"/>
        <w:spacing w:lineRule="auto" w:line="360"/>
        <w:ind w:left="851" w:right="567" w:hanging="0"/>
        <w:jc w:val="both"/>
        <w:rPr/>
      </w:pPr>
      <w:r>
        <w:rPr/>
        <w:t xml:space="preserve">Il Comune deve avere la responsabilità di ammettere quali sono i propri limiti, i propri errori e deve spiegare ai cittadini le motivazioni. Questo è il Bilancio sociale. Il Bilancio sociale nasce per mettere in evidenza le proprietà criticità e per giustificare l’Ente sui motivi del non raggiungimento di quegli obiettivi.  </w:t>
      </w:r>
    </w:p>
    <w:p>
      <w:pPr>
        <w:pStyle w:val="Normal"/>
        <w:spacing w:lineRule="auto" w:line="360"/>
        <w:ind w:left="851" w:right="567" w:hanging="0"/>
        <w:jc w:val="both"/>
        <w:rPr/>
      </w:pPr>
      <w:r>
        <w:rPr/>
        <w:t xml:space="preserve">Questo significa amministrare con maturità, amministrare con competenza. Non possiamo sempre, Assessore Cardillo, in ogni fase di Bilancio, lei lo fa sempre, sia esso preventivo, di assestamento, di consuntivo, mi prepara quella decina di cartelle e si va a prendere i capitoli più convenienti, più soddisfacenti e ce li presenta.  </w:t>
      </w:r>
    </w:p>
    <w:p>
      <w:pPr>
        <w:pStyle w:val="Normal"/>
        <w:spacing w:lineRule="auto" w:line="360"/>
        <w:ind w:left="851" w:right="567" w:hanging="0"/>
        <w:jc w:val="both"/>
        <w:rPr/>
      </w:pPr>
      <w:r>
        <w:rPr/>
        <w:t xml:space="preserve">Ma ci dica una buona volta quali sono le criticità di questo Comune, non lo faccia dire sempre a noi, non lo faccia dire sempre ai Revisori dei Conti. Sia critico, anche lei Sindaco!  </w:t>
      </w:r>
    </w:p>
    <w:p>
      <w:pPr>
        <w:pStyle w:val="Normal"/>
        <w:spacing w:lineRule="auto" w:line="360"/>
        <w:ind w:left="851" w:right="567" w:hanging="0"/>
        <w:jc w:val="both"/>
        <w:rPr/>
      </w:pPr>
      <w:r>
        <w:rPr/>
        <w:t>Sia critico su questo Bilancio, sia critico sui risulti non raggiunti perché la vera differenza tra quello promesso, perché lei se lo ricorderà benissimo la sua relazione al Bilancio preventivo 2004, io la ricordo su tanti punti e qual è la differenza tra quella relazione di previsione e il consuntivo? Quanti risultati non sono stati raggiunti? Tanti risultati non stati raggiunti, enormi risultati non sono stati raggiunti. Una per tutte è la questione delle multe, i ricorsi al Tar vinto da chi ha ricorso anche al Consiglio di Stato, grande documento... nell’Ente.  Quindi serietà su questa cosa!</w:t>
      </w:r>
    </w:p>
    <w:p>
      <w:pPr>
        <w:pStyle w:val="Normal"/>
        <w:spacing w:lineRule="auto" w:line="360"/>
        <w:ind w:left="851" w:right="567" w:hanging="0"/>
        <w:jc w:val="both"/>
        <w:rPr/>
      </w:pPr>
      <w:r>
        <w:rPr/>
        <w:t xml:space="preserve">Mi dispiace, lo voglio ribadire, che sui termini regolamentari, Presidente Squame, che il Presidente del mio Consiglio Comunale, del Consiglio Comunale di questa città, il Presidente della Commissione Bilancio, autorevoli esponenti su questa materia non abbiano detto una sola parola sul fatto che noi abbiamo ricevuto ieri sera il parere del Collegio in barba ai Regolamenti, in barba alle norme della 267. Lei non ha scritto una lettera di protesta rispetto a questa cosa. Ma com’è possibile che ieri alle ore 12,00, caro collega Bianco, quando noi eravamo alla conferenza stampa, era presente anche il Collegio dei Revisori dei Conti, però il parere non era ancora pronto ed invece di prepararci il parere venivano in conferenza stampa, tra l’altro nemmeno per intervenire ma per prendersi la ripresa della telecamera durante la conferenza. A questo ci siamo ridotti! </w:t>
      </w:r>
    </w:p>
    <w:p>
      <w:pPr>
        <w:pStyle w:val="Normal"/>
        <w:spacing w:lineRule="auto" w:line="360"/>
        <w:ind w:left="851" w:right="567" w:hanging="0"/>
        <w:jc w:val="both"/>
        <w:rPr/>
      </w:pPr>
      <w:r>
        <w:rPr/>
        <w:t xml:space="preserve">Caro collega D’Angelo, il tuo grande entusiasmo non so se avrà il tempo in questi 7, 8 mesi, di spegnersi ma il quadro è questo, il quadro è un continuo millantare risultati che non esistono, perché soltanto i cittadini ci dicono quanto questa città sia allo sfascio, di quanti problemi soffre da troppo tempo.  </w:t>
      </w:r>
    </w:p>
    <w:p>
      <w:pPr>
        <w:pStyle w:val="Normal"/>
        <w:spacing w:lineRule="auto" w:line="360"/>
        <w:ind w:left="851" w:right="567" w:hanging="0"/>
        <w:jc w:val="both"/>
        <w:rPr/>
      </w:pPr>
      <w:r>
        <w:rPr>
          <w:b/>
          <w:bCs/>
          <w:sz w:val="28"/>
        </w:rPr>
        <w:t xml:space="preserve">PRESIDENTE: </w:t>
      </w:r>
      <w:r>
        <w:rPr/>
        <w:t xml:space="preserve">La parola al Consigliere Moretto.   </w:t>
      </w:r>
    </w:p>
    <w:p>
      <w:pPr>
        <w:pStyle w:val="Normal"/>
        <w:spacing w:lineRule="auto" w:line="360"/>
        <w:ind w:left="851" w:right="567" w:hanging="0"/>
        <w:jc w:val="both"/>
        <w:rPr/>
      </w:pPr>
      <w:r>
        <w:rPr>
          <w:b/>
          <w:bCs/>
          <w:sz w:val="28"/>
        </w:rPr>
        <w:t xml:space="preserve">MORETTO: </w:t>
      </w:r>
      <w:r>
        <w:rPr/>
        <w:t xml:space="preserve">Assessore Cardillo, mi rivolgo innanzitutto al Sindaco e al Presidente del Consiglio, perché al di là dei numeri di maggioranza e di opposizione credo che nelle azioni che noi svolgiamo all’interno di questo Consiglio Comunale vi debba essere soprattutto il senso di responsabilità…  </w:t>
      </w:r>
    </w:p>
    <w:p>
      <w:pPr>
        <w:pStyle w:val="Normal"/>
        <w:spacing w:lineRule="auto" w:line="360"/>
        <w:ind w:left="851" w:right="567" w:hanging="0"/>
        <w:jc w:val="both"/>
        <w:rPr/>
      </w:pPr>
      <w:r>
        <w:rPr>
          <w:b/>
          <w:bCs/>
          <w:sz w:val="28"/>
        </w:rPr>
        <w:t xml:space="preserve">PRESIDENTE: </w:t>
      </w:r>
      <w:r>
        <w:rPr/>
        <w:t xml:space="preserve">Vorrei pregare i colleghi di seguire l’intervento del Consigliere Moretto.  </w:t>
      </w:r>
    </w:p>
    <w:p>
      <w:pPr>
        <w:pStyle w:val="Normal"/>
        <w:spacing w:lineRule="auto" w:line="360"/>
        <w:ind w:left="851" w:right="567" w:hanging="0"/>
        <w:jc w:val="both"/>
        <w:rPr>
          <w:vanish/>
        </w:rPr>
      </w:pPr>
      <w:r>
        <w:rPr>
          <w:vanish/>
        </w:rPr>
      </w:r>
    </w:p>
    <w:p>
      <w:pPr>
        <w:pStyle w:val="Normal"/>
        <w:spacing w:lineRule="auto" w:line="360"/>
        <w:ind w:left="851" w:right="567" w:hanging="0"/>
        <w:jc w:val="both"/>
        <w:rPr>
          <w:vanish/>
        </w:rPr>
      </w:pPr>
      <w:r>
        <w:rPr>
          <w:vanish/>
        </w:rPr>
        <w:t>cc</w:t>
      </w:r>
    </w:p>
    <w:p>
      <w:pPr>
        <w:pStyle w:val="Normal"/>
        <w:spacing w:lineRule="auto" w:line="360"/>
        <w:ind w:left="851" w:right="567" w:hanging="0"/>
        <w:jc w:val="bot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b/>
          <w:bCs/>
          <w:sz w:val="28"/>
        </w:rPr>
        <w:t xml:space="preserve"> </w:t>
      </w:r>
      <w:r>
        <w:rPr>
          <w:b/>
          <w:bCs/>
          <w:sz w:val="28"/>
        </w:rPr>
        <w:t xml:space="preserve">MORETTO: </w:t>
      </w:r>
      <w:r>
        <w:rPr/>
        <w:t xml:space="preserve">Non riesco a partecipare a questa allegria che all’improvviso ha investito l’Aula. Non so da cosa dipenda, veramente non mi contagia per niente, specialmente il sorriso a piene labbra dell’Assessore mi sconcerta. Mentre lui rideva ricordavo una poesia che leggevo spesso quando andava a scuola, era fatta di pochi righi diceva: “Si sta come in autunno sugli alberi le foglie”. Credo che calzi a pennello per la situazione napoletana, Napoli è come se fosse una trincea, era una piccola poesia di Giuseppe Giusti. Napoli in questo momento è una trincea, stiamo vivendo le pagine più brutte che Napoli abbia mai vissuto dal dopoguerra, per cui credo non ci sia molto da ridere, sorridere, fare delle battute anche e proprio nei contenuti di questo rendiconto che è stato illustrato dall’Assessore Cardillo.  </w:t>
      </w:r>
    </w:p>
    <w:p>
      <w:pPr>
        <w:pStyle w:val="Normal"/>
        <w:spacing w:lineRule="auto" w:line="360"/>
        <w:ind w:left="851" w:right="567" w:hanging="0"/>
        <w:jc w:val="both"/>
        <w:rPr/>
      </w:pPr>
      <w:r>
        <w:rPr/>
        <w:t xml:space="preserve">Il senso di responsabilità su quanto ha richiamato il Presidente per mettere in condizione i Consiglieri tutti, di maggioranza e di opposizione, di verificare il rendiconto di Bilancio, di verificare la relazione dei Revisori dei Conti. Non credo che un rendiconto possa essere licenziato solo per questioni di numeri di maggioranza e di opposizione, senza senso di responsabilità e in un’Aula distratta che si dedica a tutt’altre cose. </w:t>
      </w:r>
    </w:p>
    <w:p>
      <w:pPr>
        <w:pStyle w:val="Normal"/>
        <w:spacing w:lineRule="auto" w:line="360"/>
        <w:ind w:left="851" w:right="567" w:hanging="0"/>
        <w:jc w:val="both"/>
        <w:rPr/>
      </w:pPr>
      <w:r>
        <w:rPr/>
        <w:t xml:space="preserve">Oltre al fatto che da qui a poco entrerò nel merito di qualche appunto tecnico che sono riuscito, non con poca difficoltà, a leggere le pagine di questo rendiconto e la relazione dei Revisori dei Conti. Però, signor Sindaco, Assessore, credo che il rendiconto di Bilancio sia il rendiconto che un’Amministrazione nella sua interezza deve fare alla città, partendo dagli organismi più importanti che governano la città nell’insieme e devono dare le risposte ai cittadini. Quando nel rendiconto, Assessore Cardillo, prendiamo a esempio una delle tante criticità portate all’attenzione anche dai Revisori: “L’Amministrazione dell’ASIA è nell’insieme di quello che è l’Assessorato, al sottosuolo della città di Napoli”. </w:t>
      </w:r>
    </w:p>
    <w:p>
      <w:pPr>
        <w:pStyle w:val="Normal"/>
        <w:spacing w:lineRule="auto" w:line="360"/>
        <w:ind w:left="851" w:right="567" w:hanging="0"/>
        <w:jc w:val="both"/>
        <w:rPr/>
      </w:pPr>
      <w:r>
        <w:rPr/>
        <w:t xml:space="preserve">Ebbene, Assessore Cardillo, non vedo nessuna gloria nel rendiconto dell’Assessore Di Mezza, nelle scelte che ha fatto quest’Amministrazione, nelle scelte anche sugli uomini, perché gli uomini rispondono e devono rispondere responsabilmente ai compiti che gli vengono assegnati e la grande responsabilità che ha il Sindaco di Napoli nel voler insistere, sta portando questi uomini fino al capolinea di questa Consiliatura, con i risultati che sono sotto gli occhi di tutti. Risultati di milioni e milioni di Euro di deficit che sta portando l’ASIA, che pendono su ogni napoletano e quali risultati quest’Assessorato ha portato? Assunzioni di migliaia e migliaia di dipendenti. Ebbene ho fatto un conto, signor Sindaco, tra i dipendenti del Comune di Napoli, tra i dipendenti del bacino, tra i dipendenti dell’ASIA, noi potremmo avere una presenza costante in ogni strada, in ogni municipalità di qualche centinaia di uomini addetti alla pulizia della nostra città e non credo che sia sfuggito a Lei, signor Sindaco, all’Assessore Cardillo che ha fatto il Bilancio e i numeri, devono portare a dei risultati, i numeri non possono essere soltanto delle destrezze amministrative, queste le sanno fare tutti, i numeri devono portare a risultati concreti. Ebbene, Assessore Di Mezza, se ha il coraggio di alzarsi e dirci: “quale risultato è stato portato in questa città” si è mai visto che la terza città d’Italia, una grande metropoli qual è la nostra città, soffre, addirittura, della presenza di scarafaggi, blatte, topi, ratti di ogni dimensione e non si “scansa” nessuna strada di Napoli, non è che parliamo delle periferie di San Pietro, di Poggioreale, anche a Posillipo, a Mergellina, al Vomero c’è l’invasione di blatte, di scarafaggi e di grossi ratti, Assessore Di Mezza. Non ho visto più da circa 40 anni, quando ero ragazzino, a 10, 12 anni, l’Amministrazione di Achille Lauro che ha citato la collega Corrado e che a giusto merito si chiede di intitolare una strada, durante l’estate passavano i tram, disinfettavano con la famosa creolina, disinfettavano tutte le strade di Napoli, vi era la presenza costante del netturbino, così si chiamavano all’epoca, netturbini di zona che costantemente per tutte le 7 ore del proprio servizio era lì presente, dopo aver spazzato la strada, a raccogliere la carta che qualche distratto cittadino buttava a terra. Oggi non si vede nessun netturbino per strada, operatori ecologici, così si chiamano, questo termine, forse, evidentemente, ha trasformato anche la mansione, la terminologia non ha dovuto e non poteva cambiare la sostanza della mansione dell’ex netturbino e non si vede, Assessore Di Mezza, un solo contenitore che abbia una manutenzione, i contenitori noi vediamo, per quanto gli operatori li vanno a agganciare, difficilmente vengono agganciati, hanno un odore maleodorante perché per anni non sono puliti e disinfettati e questo credo che sia anche una delle conseguenze del triste primato della nostra città per le malattie infettive riportate ancora una volta, purtroppo, dalla stampa cittadina che non legge e non viene letta soltanto dai napoletani ma a livello nazionale e internazionale, dove non si sa ancora quale microbo sta portando a infezioni anche neonatali al Santobono che ha causato già, anche, la morte di un bambino di due anni, dovuto, sicuramente, si legge nel comunicato, anche alle condizioni in cui versa Napoli e versa l’intera Campania. E se questo è uno dei risultati, Assessore Cardillo, che fa gioire i suoi conti, non so se ci sia molto da ridere e quando il giornale di ieri ha riportato la mappa della povertà, lo stesso Sindaco ha detto: “Finalmente abbiamo la mappa della povertà”. Mi auguro che dagli accertamenti che si facciano, questi 40 mila poveri dichiarati non siano realmente tali, a reddito zero, perché poi ci dobbiamo chiedere quando si parla del Welfare sociale della nostra città, se esiste una situazione così precaria di 40 mila famiglie che vivono questo stato di povertà, allora vi chiedo e chiedo all’Amministrazione, questi svariati milioni di Euro che vengono, come diceva l’Assessore Cardillo, coprono quasi il 41% delle risorse dell’Amministrazione, come vengono spese, perché se parliamo del soggiorno degli anziani e quelli li paga il Governo attraverso l’INPS, perché quelli che sono ricoverati anche nelle strutture, sia pubbliche che private, pagano con la pensione e con l’assegno di accompagnamento. Se poi parliamo di altre assistenze che vengono date, sicuramente non attraverso il finanziamento del Welfare e se poi vogliamo parlare dell’operazione dei BOC, questa finanza innovativa, Assessore Cardillo, gli stessi Revisori dei Conti che, ovviamente disapprovo il modo di articolare un documento così ampio, dove non vi è un solo capitolo dove vi si evidenzia la criticità, si evidenziano le raccomandazioni e poi, alla fine, il documento comunque viene approvato. E’ come uno studente che va a scuola e gli vengono dati dei voti bassi o delle raccomandazioni, dei recuperi che deve fare secondo l’ordinamento dell’istruzione, oggi attuato e poi, alla fine, anziché essere rimandato o, addirittura, respinto, viene promosso.  </w:t>
      </w:r>
    </w:p>
    <w:p>
      <w:pPr>
        <w:pStyle w:val="Normal"/>
        <w:spacing w:lineRule="auto" w:line="360"/>
        <w:ind w:left="851" w:right="567" w:hanging="0"/>
        <w:jc w:val="both"/>
        <w:rPr/>
      </w:pPr>
      <w:r>
        <w:rPr/>
        <w:t xml:space="preserve">Ebbene, noi abbiamo fatto un bilancio innovativo, abbiamo fatto i BOC, anche l’altra volta l’ho citato, a Napoli, Assessore Cardillo, si dice: “Abbiamo fatto il saldaconto”, quando uno sta raggiungendo il traguardo di togliersi una parte dei debiti, anziché di dire: “Tra qualche anno iniziamo a respirare un po’”, abbiamo fatto altri milioni di Euro di debito per sanare i vecchi debiti. Ebbene, forse qualche risparmio sugli interessi sarà pure fatto, però vediamo che vi è uno sperpero di denaro pubblico in tutte le società partecipate. Non riesco a capire quale sia il risultato positivo di quest’Amministrazione, se facciamo il conto man mano di tutte le partecipate, il CTP, un andamento dell’esercizio 2003 è stato peggiore rispetto all’anno passato, avendo rilevato una perdita di 43,5  milioni di Euro. L’ARIN (Azienda Risorse Idriche), risultato nettamente peggiore rispetto allo scorso anno. L’ANM chiude  negativamente con una perdita di 6 milioni di Euro;  </w:t>
      </w:r>
    </w:p>
    <w:p>
      <w:pPr>
        <w:pStyle w:val="Normal"/>
        <w:spacing w:lineRule="auto" w:line="360"/>
        <w:ind w:left="851" w:right="567" w:hanging="0"/>
        <w:jc w:val="both"/>
        <w:rPr/>
      </w:pPr>
      <w:r>
        <w:rPr/>
        <w:t xml:space="preserve">Partendo proprio dall’ASIA di cui abbiamo parlato pocanzi, circa 29 milioni di Euro, ancora peggiore del Bilancio approvato al 31.12.2002 che riportava una perdita d’esercizio di circa 11 milioni di Euro; la Napoli Servizi, chiude ancora in perdita con un esercizio deficitario di oltre 466 mila Euro; la Napoli Orientale, un totale di pareggio, ancora peggiore rispetto al precedente; la STOA’ con una perdita di Euro 126 mila, peggiorando il risultato del 2002;  </w:t>
      </w:r>
    </w:p>
    <w:p>
      <w:pPr>
        <w:pStyle w:val="Normal"/>
        <w:spacing w:lineRule="auto" w:line="360"/>
        <w:ind w:left="851" w:right="567" w:hanging="0"/>
        <w:jc w:val="both"/>
        <w:rPr/>
      </w:pPr>
      <w:r>
        <w:rPr/>
        <w:t xml:space="preserve">La SETERNA, la società dopo il primo bilancio chiuso al 31.12.2002 evidenzia una perdita di 146 mila Euro, che poi sappiamo che adesso inizia la vera attività, perché hanno incrementato i contributi, lo dice anche il Collegio dei Revisori, che hanno ricevuto dai titoli della Fintecna e dello Stato, adesso vediamo che cosa, nel prossimo Bilancio, succederà realmente per la SETERNA; La Napoli Park evidenzia una perdita di 580 mila Euro; Gli stessi Revisori dei Conti concludono dicendo: “Va precisato che le somme derivate da assunzioni di mutuo devono – Assessore Cardillo, qui andiamo alla sua finanza innovativa – necessariamente essere destinate al finanziamento di nuovi investimenti e non anche alla copertura e alla compensazione di perdite strutturali di gestione della società”. L’unica cosa che lei sinora ha fatto, perché nulla è stato fatto, anche nella vecchia gestione Bassolino quando iniziammo con l’accensione dei BOC per rinnovare il parco auto,  dell’ANM, quest’investimento fallito che è andato a coprire i debiti delle società partecipate.  </w:t>
      </w:r>
    </w:p>
    <w:p>
      <w:pPr>
        <w:pStyle w:val="Normal"/>
        <w:spacing w:lineRule="auto" w:line="360"/>
        <w:ind w:left="851" w:right="567" w:hanging="0"/>
        <w:jc w:val="both"/>
        <w:rPr/>
      </w:pPr>
      <w:r>
        <w:rPr/>
        <w:t xml:space="preserve">Ebbene, potrei andare avanti per ore, però voglio fare soltanto un’ultima riflessione tecnica, gli appunti che ho preso molto velocemente, con tutte le difficoltà che, purtroppo, il Consiglio e i Consiglieri, forse sono molto più bravi di me dicendo che si poteva tranquillamente andare avanti, il Consigliere de La Margherita ha detto che lui ha avuto a disposizione il tempo necessario, non so e lo inviterei a fare un intervento molto approfondito, se effettivamente è riuscito a leggere tutte le carte, queste migliaia di carte e sono anche abbastanza bravo, perché, tra l’altro fa parte del mio campo avere dimestichezza sui numeri e sono stato veramente in difficoltà, non vedo come gli altri Consiglieri abbiano potuto rilevare tutte queste deficienze. Ho rilevato che anche quest’anno i debiti di cui all’articolo 194 del decreto legislativo 267 si fa riferimento alla lettera A e B, cioè a debiti fuori bilancio derivanti da sentenze esecutive e da acquisizione di beni di servizio in violazione. Tali debiti, Assessore, ammontano alla cifra complessiva di circa 7,5 milioni di Euro e sono costituiti da 701 sentenze esecutive iscritte alla lettera A e da 40 per acquisizioni di beni e servizi di violazione di cui alla lettera E. L’importo complessivo, Assessore, seppur appare migliorativo rispetto all’anno precedente, ove furono sottoposti al Consiglio circa 24,5  milioni di debiti fuori Blu, è costituito da un numero ben maggiore di sentenze esecutive, 701 rispetto ai 303 dell’anno scorso che denota la carenza strutturale dell’Ente. La circostanza, infatti, che l’importo complessivo sia inferiore rispetto all’anno prima, rappresenta soltanto un caso fortuito, in quanto come si vede il numero delle sentenze esecutive si è raddoppiato mostrando tutta l’incapacità di gestire da parte del Comune sul piano del contenzioso delle molteplici cause. La circostanza, infatti, tali debiti devono essere ripianati con l’adozione di provvedimenti necessari di cui all’articolo 193 del suddetto decreto legislativo, in quanto, in caso contrario, come prevede l’articolo 191, non si possono assumere impegni e pagare spese per servizi non espressamente previsti dalla Legge. Nella premessa della delibera si fa riferimento alla circolare 523 del 21 aprile 2005, la quale conferma gli indirizzi operativi per la procedura di riconoscimento e, quindi, si ritiene che si voglia far riferimento a quell’atto di indirizzo emanato l’anno scorso da parte della Giunta che regolarmente la tempistica, in particolare per le sentenze, sono previsti 30 giorni dal ricevimento del biglietto di cancelleria per predisporre relazioni da parte del dirigente responsabile. Non è pensabile, quindi, che le sentenze che siano state notificate, quasi tutte, tra la fine dell’anno, siano datate in approvazione del Bilancio Preventivo.  </w:t>
      </w:r>
    </w:p>
    <w:p>
      <w:pPr>
        <w:pStyle w:val="Normal"/>
        <w:spacing w:lineRule="auto" w:line="360"/>
        <w:ind w:left="851" w:right="567" w:hanging="0"/>
        <w:jc w:val="both"/>
        <w:rPr/>
      </w:pPr>
      <w:r>
        <w:rPr/>
        <w:t xml:space="preserve">Lei che è molto attento, Assessore Cardillo, nella sua relazione di questo non ha fatto assolutamente cenno, penso che nella replica ci dia qualche chiarimento in merito. Appare molto grave che nella premessa della delibera si fa riferimento alla quantificazione di debiti avvenuta in via presuntiva rimanendo alla fase di controllo della spesa la verifica della documentazione a supporto, così come appare molto grave che il Ragioniere Generale evidenzia, innanzitutto, che non sono stati rispettati i termini previsti dalla Legge, in quanto in molti casi si tratta di sentenze notificate in anni addietro, nel 2003 e ancora in anni precedenti e che per i debiti rilevati da alcuni servizi manca la documentazione a supporto.  </w:t>
      </w:r>
    </w:p>
    <w:p>
      <w:pPr>
        <w:pStyle w:val="Normal"/>
        <w:spacing w:lineRule="auto" w:line="360"/>
        <w:ind w:left="851" w:right="567" w:hanging="0"/>
        <w:jc w:val="both"/>
        <w:rPr/>
      </w:pPr>
      <w:r>
        <w:rPr/>
        <w:t xml:space="preserve">In pratica, il Consiglio con atto di fede va a ratificare spese di cui al momento non si ha documentazione. Tra l’altro, i debiti di cui alla lettera E, seppur risultano diminuiti rispetto a quelli dell’anno precedente, 40 a fronte di 81 precedenti, come è noto, sono debiti relativi a acquisizioni di beni o servizi in violazione degli obblighi di cui agli articoli 191, commi 1, 2 e 3 del decreto legislativo 267 del 2000. Sostanzialmente spese effettuate senza l’impegno contabile o spese effettuate per lavori pubblici di somma urgenza. L’importo più consistente di tali debiti è in carico alla direzione Lavori Pubblici, per cui dovrebbe essere relativo ai lavori già effettuati per somma urgenza per i quali sarebbe stato opportuno avere qualche chiarimento in proposito. Si rileva, infatti, che il servizio fognature e impianti idrici, ha supportato spese per quattro volte, sempre per la stessa somma, 128 mila Euro, a favore della Circoscrizione San Giovanni a Teduccio dove, evidentemente, hanno grossi problemi di fognature. Vi sono anche spese effettuate senza impegno come quella del sottore della direzione Generale a favore del Presidente dell’Ordine dei Commercialisti o come quella della funzione pubblica a favore dell’Avvocato Spagnuolo Vigorito, di recente nominato nel Consiglio di Amministrazione della SETERNA. Altro aspetto importante è quello relativo agli interessi da pagare sulle sentenze non tenuto in considerazione, infatti, l’atto di Giunta che ha emanato l’anno scorso, che prevedeva che nella relazione accompagnatoria al debito, il dirigente responsabile dovesse anche procedere al calcolo degli interessi. Tale aspetto è rilevato anche dal Ragioniere Generale, il quale evidenzia che lo stanziamento deve essere incrementato di circa 55 mila Euro, per interessi stimati fino al 31.12.2005. Seppur almeno il Ragioniere Generale sottolinea l’esistenza di tale problema, non è chiaro come arriva a determinare in tale importo gli interessi complessivi, ove tale cifra fosse congrua, vi sarà ulteriore aggravio per i conti comunali. Per sommi capi, vi è un avanzo di amministrazione costituito da fondi vincolati che derivano, in parte, da economie sui fondi di trattamento accessorio e di retribuzione per il personale, a dimostrazione che l’intervento della Procura qualche effetto l’ha ottenuto. Vi sono crediti di dubbia esigibilità, determinati, inoltre, 400 milioni di Euro. Il Ragioniere Generale evidenzia che al 31.12.2004 , non sono stati ancora regolarizzati i mandati di pagamento per oltre 14 milioni, per i quali vi è ancora in atto contenzioso con la Corte dei Conti. Nella relazione si evidenzia che le entrate accertate hanno raggiunto il valore più alto dal 1996, grazie anche alle operazioni di swap e a una nuova emissione di BOC, le cui risorse sono state impegnate prevalentemente nella manutenzione urbana e valorizzazione della città. Quella valorizzazione, Assessore Cardillo, che è sotto gli occhi di tutti. Per le partecipate si segnalano sensibili miglioramenti, a esempio per la SETERNA, vi è una valutazione di bilancio di oltre 600 mila Euro, mentre invece è stata convocata, come lei ben sa, Assessore Cardillo, l’assemblea straordinaria per la ricapitolarizzazione della società e è stato ricapitolato il capitale senza aver avuto nessun ingerenza, fino a che lo stesso è stato azzerato.  </w:t>
      </w:r>
    </w:p>
    <w:p>
      <w:pPr>
        <w:pStyle w:val="Testodelblocco"/>
        <w:rPr/>
      </w:pPr>
      <w:r>
        <w:rPr/>
        <w:t xml:space="preserve">Il Comune si lamenta sempre che lo Stato ha diminuito i trasferimenti, mentre da un’attenta esamina delle entrate, Assessore Cardillo, che tutta la sua relazione, ogni qualvolta  accusa sempre le maggiori entrate da parte dello Stato, vi sono stati trasferimenti da parte dello Stato e sono in aumento rispetto ai precedenti, di 2.430  mila Euro, mentre quelli Regionali sono diminuiti di 18.694  mila. Si rileva che le entrate del titolo III, extraurbane, seppur aumentano rispetto all’anno 2004 di circa 7 milioni di Euro, diminuiscono per circa 5 milioni per i recuperi di spesa, per la notifica delle contravvenzioni, a dimostrazione che lo sbandierato affidamento ai privati nella gestione delle contravvenzioni, per ora non ha dato alcun frutto. Da un’attenta analisi del suo rendiconto, Assessore Cardillo, fatto anche molto velocemente, sono state rilevate delle incongrue e delle inesattezze da lei portate nella sua stessa relazione che mi auguro, Assessore Cardillo, nella replica, se ha ascoltato il mio intervento – non è che l’obbligo a ascoltarmi, Assessore, mi auguro che abbia, almeno ascoltato i punti di criticità che le ho contestato, almeno su quelli mi auguro che sia in grado di rispondere, perché se il Consiglio Comunali ci avesse dato maggiore tempo per continuare a smontare la sua euforia nell’illustrare il rendiconto, credo, Assessore, avremmo fatto entrambi, sia maggioranza che opposizione, un lavoro più attento e proficuo, non nell’interesse di qualcuno ma sicuramente nell’interesse della città che così come stiamo andando, Assessore Cardillo, sicuramente non andiamo da nessuna parte. Grazie.  </w:t>
      </w:r>
    </w:p>
    <w:p>
      <w:pPr>
        <w:pStyle w:val="Normal"/>
        <w:spacing w:lineRule="auto" w:line="360"/>
        <w:ind w:left="851" w:right="567" w:hanging="0"/>
        <w:jc w:val="both"/>
        <w:rPr/>
      </w:pPr>
      <w:r>
        <w:rPr>
          <w:b/>
          <w:bCs/>
          <w:sz w:val="28"/>
        </w:rPr>
        <w:t xml:space="preserve">PRESIDENTE: </w:t>
      </w:r>
      <w:r>
        <w:rPr/>
        <w:t xml:space="preserve">La parola, per l’ultimo intervento, al Consigliere Esposito.  </w:t>
      </w:r>
    </w:p>
    <w:p>
      <w:pPr>
        <w:pStyle w:val="Normal"/>
        <w:spacing w:lineRule="auto" w:line="360"/>
        <w:ind w:left="851" w:right="567" w:hanging="0"/>
        <w:jc w:val="both"/>
        <w:rPr/>
      </w:pPr>
      <w:r>
        <w:rPr>
          <w:b/>
          <w:bCs/>
          <w:sz w:val="28"/>
        </w:rPr>
        <w:t>ESPOSITO:</w:t>
      </w:r>
      <w:r>
        <w:rPr>
          <w:b/>
          <w:bCs/>
        </w:rPr>
        <w:t xml:space="preserve"> </w:t>
      </w:r>
      <w:r>
        <w:rPr/>
        <w:t xml:space="preserve">Grazie, Presidente.  </w:t>
      </w:r>
    </w:p>
    <w:p>
      <w:pPr>
        <w:pStyle w:val="Normal"/>
        <w:spacing w:lineRule="auto" w:line="360"/>
        <w:ind w:left="851" w:right="567" w:hanging="0"/>
        <w:jc w:val="both"/>
        <w:rPr/>
      </w:pPr>
      <w:r>
        <w:rPr/>
        <w:t xml:space="preserve">Ho ricevuto proprio pochi istanti fa una notizia positiva, è stato raggiunto l’accordo dai sindacati, ci sono molte sigle sulla vertenza legata, appunto, al salario. Avrei fatto un altro intervento se questo non ci fosse stato, perché, evidentemente, Assessore Cardillo, ora siamo al quarto consuntivo di questa consiliatura e credo che ci siano i termini per poter esprimere un Bilancio, oltre che numerico anche un Bilancio complessivo dell’attività della Giunta, perché credo che dobbiamo tenere conto, i numeri sono sostanza ma non sono tutto, sono una parte della nostra attività. Quindi potrei fare un ragionamento molto semplice, mi è stata consegnata dalla struttura del suo Assessorato, tutti i dati relativi al dibattito di questa mattina, potrei prendere per buona tutta la relazione e dire: se dal 2001, di fronte a minori entrate, perché tutti diciamo che il Governo Nazionale ha tagliato risorse per i Comuni, anche per Napoli. Quindi, ha ragione Bianco quando questa mattina faceva riferimento, appunto, alla questione di questi giorni, una nuova questione sociale che riguarda il Comune di Napoli e che è lo scarso numero di persone che potranno accedere al reddito di cittadinanza rispetto al gran numero di cittadini che ne hanno fatto richiesta, solo un 10 % vedrà esaudita questa possibilità. Non voglio discutere, andrei troppo lontano se discutessi della natura del reddito di cittadinanza, passo ai numeri, ci sarebbe molto da dire, però utilizzerò un’altra possibilità. Questa mattina voglio attenermi alla relazione di Cardillo e dire anche qui, giustamente, il Sindaco in questi giorni ha rappresentato, anche giustamente, ha protestato, ha chiesto al Governo Centrale ulteriori risorse da destinare a questo strumento del reddito di cittadinanza, ovviamente, questa è la mia lettura. Mi immagino, cari colleghi, quando si dovevano presentare domande per la richiesta del reddito di cittadinanza, ovviamente, questo non vale per il Sindaco, sono un Gruppo politico di opposizione avrei desiderato compiere un’altra attività, ormai la consiliatura volge al termine, tutta l’attività è alle nostre spalle. Un bilancio consuntivo mi dà la possibilità di motivare ulteriormente il perché della mia posizione politica. Quando si presentavano le domande c’erano tanti che si proponevano, da ieri non si trova nessuno che dia spiegazioni agli esclusi. Basta dire che ce ne sono pochi. Mi correggo grazie alla precisazione dell’amico e compagno Antonio Russo.  </w:t>
      </w:r>
    </w:p>
    <w:p>
      <w:pPr>
        <w:pStyle w:val="Normal"/>
        <w:spacing w:lineRule="auto" w:line="360"/>
        <w:ind w:left="851" w:right="567" w:hanging="0"/>
        <w:jc w:val="both"/>
        <w:rPr/>
      </w:pPr>
      <w:r>
        <w:rPr/>
        <w:t xml:space="preserve">Do una mia autonoma lettura basta ricordare che le domande si facevano prima delle regionali e le risposte arrivano dopo le elezioni, è facile perché prima si trovavano tutti e oggi se ne trovano pochi.  </w:t>
      </w:r>
    </w:p>
    <w:p>
      <w:pPr>
        <w:pStyle w:val="Normal"/>
        <w:spacing w:lineRule="auto" w:line="360"/>
        <w:ind w:left="851" w:right="567" w:hanging="0"/>
        <w:jc w:val="both"/>
        <w:rPr/>
      </w:pPr>
      <w:r>
        <w:rPr/>
        <w:t xml:space="preserve">Questa è una mia lettura, occorrerà farsi carico di informare gli esclusi. Non lo so come farà il Comune, mi è parso che già è tempestato di telefonate, di ricorsi etc.. Continuo a dire che uno dei drammi di questa città è che gli esclusi non si organizzano mai, perché non si organizzano gli esclusi dei corsi Regionali, non si organizzano gli esclusi del reddito di cittadinanza e quindi, già sono pronto a impattarmi, tra qualche mese, con qualche altra chimera. Fare questo intervento, signor Sindaco, per me è una grande amarezza e una grande delusione, perché questo è lo stesso intervento che facevo prima dell’era Bassolino. Per intervenire in questo Consiglio non mi devo affaticare molto, basta che vado alla Segreteria del Consiglio e vado a ricercare i miei interventi, in cui contestavo l’opposizione al pentapartito di allora, devo solo aggiornare dati, i numeri e soggetti, soggetto, complementi e predicato, non è cambiato niente.  </w:t>
      </w:r>
    </w:p>
    <w:p>
      <w:pPr>
        <w:pStyle w:val="Normal"/>
        <w:spacing w:lineRule="auto" w:line="360"/>
        <w:ind w:left="851" w:right="567" w:hanging="0"/>
        <w:jc w:val="both"/>
        <w:rPr/>
      </w:pPr>
      <w:r>
        <w:rPr/>
        <w:t xml:space="preserve">Invece, nella relazione, caro Assessore, se voglio dare per buono quella relazione che cosa devo dire?  </w:t>
      </w:r>
    </w:p>
    <w:p>
      <w:pPr>
        <w:pStyle w:val="Normal"/>
        <w:spacing w:lineRule="auto" w:line="360"/>
        <w:ind w:left="851" w:right="567" w:hanging="0"/>
        <w:jc w:val="both"/>
        <w:rPr/>
      </w:pPr>
      <w:r>
        <w:rPr/>
        <w:t xml:space="preserve">Scusate, se dal 2001 al 2005, ci sono stati quattro consuntivi, noi con minori risorse centrali abbiamo ottenuto risultati economici e finanziari migliori, in termini di efficienza, di lotta agli sprechi, che cosa devo dire?  </w:t>
      </w:r>
    </w:p>
    <w:p>
      <w:pPr>
        <w:pStyle w:val="Normal"/>
        <w:spacing w:lineRule="auto" w:line="360"/>
        <w:ind w:left="851" w:right="567" w:hanging="0"/>
        <w:jc w:val="both"/>
        <w:rPr/>
      </w:pPr>
      <w:r>
        <w:rPr/>
        <w:t xml:space="preserve">Ma se friggiamo il pesce con l’acqua adesso perché maledetto è il Governo Berlusconi che taglia i fondi per i comuni e per Napoli, lo maledico tre volte al giorno, mattina, mezzogiorno e sera, ma devo maledire ancora di più chi stava prima della Giunta Iervolino, perché se con un Governo amico, non era Berlusconi e con maggiori risorse non avevamo questi risultati brillanti che ci racconta adesso Cardillo, evidentemente, dobbiamo stabilire che prima del 2001, con maggiori risorse con un Governo amico che era disponibile a tenere in conto le vicende di Napoli in termini di sviluppo, di assistenza e quant’altro. Evidentemente ci sono stati sprechi di cui dovrà occuparsi qualcuno, se non se ne occupano gli organi amministrativi contabili almeno se ne deve occupare la politica.  </w:t>
      </w:r>
    </w:p>
    <w:p>
      <w:pPr>
        <w:pStyle w:val="Normal"/>
        <w:spacing w:lineRule="auto" w:line="360"/>
        <w:ind w:left="851" w:right="567" w:hanging="0"/>
        <w:jc w:val="both"/>
        <w:rPr/>
      </w:pPr>
      <w:r>
        <w:rPr/>
        <w:t xml:space="preserve">Delle due l’una o noi valorizziamo questi risultati di questa Giunta in carica, ovviamente parlo dei numeri oppure dobbiamo dire che si agisce in continuità amministrativa con le Giunte che hanno preceduto la Giunta Iervolino.  </w:t>
      </w:r>
    </w:p>
    <w:p>
      <w:pPr>
        <w:pStyle w:val="Normal"/>
        <w:spacing w:lineRule="auto" w:line="360"/>
        <w:ind w:left="851" w:right="567" w:hanging="0"/>
        <w:jc w:val="both"/>
        <w:rPr/>
      </w:pPr>
      <w:r>
        <w:rPr/>
        <w:t xml:space="preserve">Ci sarà un giorno, caro Assessore Cardillo, nel quale questo ragionamento semplice, aritmetico che fa Mario Esposito da solito, ci deve essere un luogo, una sede nella quale qualcun altro lo dovrà fare. Non è possibile che discutiamo di una vicenda, il Bilancio, il punto di sintesi partendo dall’anno 0 “in principio c’era il verbo”, no non era l’anno zero, questo era l’anno XII, questo è uno dei punti fondamentali della mia critica e della necessità della mia esistenza in quest’Aula, perché è uno dei punti sui quali non si riesce a fare un raffronto e credo che questo confronto bisognerà farlo. Credo che questo confronto bisognerà farlo, quindi lo stesso accordo raggiunto con i lavoratori, naturalmente, è un fatto positivo. Era già pronto, ho dovuto cambiare il mio intervento, perché in questi giorni sono stato più volte contatto dai lavoratori del Comune, musica per le mie orecchie perché sono da criticare le scelte economiche di questa Giunta, soprattutto negli ultimi tempi. Se potessi esprimere un giudizio positivo solo di natura economica, finanziaria sul lavoro svolto da questa Giunta, evidentemente, bisognerà poi vedere tra gli indirizzi e tra le decisioni politiche e la gestione, ci accorgeremmo anche qui che c’è una grande distanza. Non lo so, non devo votarlo il Bilancio, ma immagino se stessi ancora in maggioranza e se dovessi votare questo Bilancio, un consuntivo di questa Giunta.  </w:t>
      </w:r>
    </w:p>
    <w:p>
      <w:pPr>
        <w:pStyle w:val="Normal"/>
        <w:spacing w:lineRule="auto" w:line="360"/>
        <w:ind w:left="851" w:right="567" w:hanging="0"/>
        <w:jc w:val="both"/>
        <w:rPr/>
      </w:pPr>
      <w:r>
        <w:rPr/>
        <w:t xml:space="preserve">Non lo so, non devo votare quindi non mi sono molto battuto, quindi non sono andato a fondo sull’esame dei documenti. Se è vero, per cui dentro questo concetto che sto per esprimere c’è tutto il giudizio politico su questa esperienza di questa consiliatura.  </w:t>
      </w:r>
    </w:p>
    <w:p>
      <w:pPr>
        <w:pStyle w:val="Normal"/>
        <w:spacing w:lineRule="auto" w:line="360"/>
        <w:ind w:left="851" w:right="567" w:hanging="0"/>
        <w:jc w:val="both"/>
        <w:rPr/>
      </w:pPr>
      <w:r>
        <w:rPr/>
        <w:t xml:space="preserve">Guardate un Consigliere Comunale ha un’esperienza politica, anche amministrativa, però naturalmente non ci sono tutti gli elementi e tutti i supporti necessari per poter esprimere sempre un voto consapevole e di garanzia.  </w:t>
      </w:r>
    </w:p>
    <w:p>
      <w:pPr>
        <w:pStyle w:val="Normal"/>
        <w:spacing w:lineRule="auto" w:line="360"/>
        <w:ind w:left="851" w:right="567" w:hanging="0"/>
        <w:jc w:val="both"/>
        <w:rPr/>
      </w:pPr>
      <w:r>
        <w:rPr/>
        <w:t xml:space="preserve">Molte volte penso che se stessi in maggioranza chiederei all’Assessore al ramo, ma sostanzialmente chiederei al Sindaco il rapporto di fiducia, se questo voto può essere espresso, parlo dei consuntivi, che significa qual è la differenza? La differenza è che se in un documento di previsione e di indirizzi si può essere anche un consenso, sul consuntivo il giudizio si esprime su chi realmente gestisce, sulle scelte concrete che vengono compiute.  </w:t>
      </w:r>
    </w:p>
    <w:p>
      <w:pPr>
        <w:pStyle w:val="Normal"/>
        <w:spacing w:lineRule="auto" w:line="360"/>
        <w:ind w:left="851" w:right="567" w:hanging="0"/>
        <w:jc w:val="both"/>
        <w:rPr/>
      </w:pPr>
      <w:r>
        <w:rPr/>
        <w:t xml:space="preserve">Ma scusate, ormai è opinione diffusa in questa città, non è più soltanto mia. Ma quando si parla di Napoli e del suo personale politico, sostanzialmente si dice, questo giudizio ormai emerge più volte, indipendentemente da come si prende la questione.  </w:t>
      </w:r>
    </w:p>
    <w:p>
      <w:pPr>
        <w:pStyle w:val="Normal"/>
        <w:spacing w:lineRule="auto" w:line="360"/>
        <w:ind w:left="851" w:right="567" w:hanging="0"/>
        <w:jc w:val="both"/>
        <w:rPr/>
      </w:pPr>
      <w:r>
        <w:rPr/>
        <w:t xml:space="preserve">Allora si discute dell’ordine pubblico e si dice “Si la situazione è drammatica, il Sindaco è una persona perbene, il Sindaco si impegna, si è impegnata, ma con scarsi risultati”.  </w:t>
      </w:r>
    </w:p>
    <w:p>
      <w:pPr>
        <w:pStyle w:val="Normal"/>
        <w:spacing w:lineRule="auto" w:line="360"/>
        <w:ind w:left="851" w:right="567" w:hanging="0"/>
        <w:jc w:val="both"/>
        <w:rPr/>
      </w:pPr>
      <w:r>
        <w:rPr/>
        <w:t xml:space="preserve">Poi si parla delle questioni sociali e di sviluppo e si dice “Si il Sindaco è una persona perbene, ha una grande esperienza, è una donna di grande sensibilità umane, sociali, religiose, però scarsi risultati sono stati in città”.  </w:t>
      </w:r>
    </w:p>
    <w:p>
      <w:pPr>
        <w:pStyle w:val="Normal"/>
        <w:spacing w:lineRule="auto" w:line="360"/>
        <w:ind w:left="851" w:right="567" w:hanging="0"/>
        <w:jc w:val="both"/>
        <w:rPr/>
      </w:pPr>
      <w:r>
        <w:rPr/>
        <w:t xml:space="preserve">Credo che noi qualunque discussione, da qualunque versante prendiamo questa matassa, credo che arriviamo sempre a questo dato, se questo è vero, non pretendo di essere custode della verità, rappresento una parte delle voci che ascolto. Dico che è vero, come potrei votare un documento che è il consuntivo di un’attività svolta non dal Sindaco, ma quei soggetti per i quali noi quando esprimiamo un giudizio, naturalmente, esprimiamo un giudizio negativo. Perché al di là dei numeri e dei conti, su cui posso essere anche d’accordo, dobbiamo verificare negli investimenti e nelle risorse che impegniamo criteri di efficienza, produttività rapportato ai servizi e non rapporto alla produzione industriale che può essere un risultato X,… dove verifichiamo la congruenza degli indirizzi programmatici tra le risorse impegnato nel rispetto ottenuto? Sulla qualità dei servizi. Allora abbiamo fatto una grande operazione finanziaria, abbiamo messo a rappresentare queste cifre una persona di grande moralità e di grande stima, ma alla fine qual è il risultato? Le strade sono sporche, i parchi abbandonati. Questo è il dato, allora questo non è un problema mio, di una forza di opposizione, perché sono nato per stare a sostegno di questa esperienza. Ma io libero da altri, evidentemente, che in questi 4 anni non hanno parlato e oggi sono tanti che potrebbero parlare, chiunque voglia recuperare e dare un contributo alla verità, a fare un’operazione verità in questo Consiglio, sarà difficile fare un doppio salto mortale e una capriola per tutte le forze che intendono rapportarsi a questa città per continuare a dare un contributo positivo. Questo è il dato. Non potrei mai votare un documento del genere, sto facendo un’operazione per acuire le contraddizioni che esistono nella vostra maggioranza. Perché cosa ci dicono questi dati? Signor Sindaco, ci dicono, sono per non valorizzare questi dati, dal punto di vista numerico, finanziario che è possibile un miglioramento della condizione. I dati del bilancio ci dicono che è possibile, Napoli non è una città diversa dalle altre e è possibile operare dei miglioramenti lenti, ma basta già invertire il senso di marcia, ma già un’inversione di marcia e di tendenza si dice che è possibile.  </w:t>
      </w:r>
    </w:p>
    <w:p>
      <w:pPr>
        <w:pStyle w:val="Normal"/>
        <w:spacing w:lineRule="auto" w:line="360"/>
        <w:ind w:left="851" w:right="567" w:hanging="0"/>
        <w:jc w:val="both"/>
        <w:rPr/>
      </w:pPr>
      <w:r>
        <w:rPr/>
        <w:t xml:space="preserve">Siete destinati al fallimento perché, questa deve essere la vostra amarezza, questa deve essere la vostra delusione, questi devono essere i vostri rimpianti di chi in questa città da 13 anni ha avuto la possibile, l’opportunità, dopo la tangentopoli napoletana, dopo il crollo, dopo le macerie che si sono abbattute su questa città, credo che anche l’ultimo dei miei figli che si chiama Giovanni e all’Istituto Seconda Media Superiore avrebbe fatto meglio di Antonio Bassolino….. dalla cassa, avendo alla cassa risorse molto più importanti di quelle che discutiamo, perché ai santi nessuno diceva di no, avendo un clima favorevole, avendo risorse, avendo governi amici, non è riuscito se non a fare qualche modesta operazione di propaganda, promuovendo intorno a se tutta la corte dei servi, ma facendo questa città sotto tutti i punti di vista e tutti gli standard della sicurezza, dello sviluppo, il mancato sviluppo della vivibilità perché, signor Sindaco, lei è sfortunata, non lo dice Esposito, ma quando si accende una speranza in un qualsiasi soggetto individuale o collettivo, se prometto una cosa a un mio figlio e poi non mantengo e deludo, ci vorrà molto tempo per recuperare l’affetto di mio figlio. Se noi ai cittadini napoletani abbiamo promesso  la svolta, la possibilità di un’inversione di rotta, la possibilità di valorizzare la nostra città, la possibilità di vivere in una città normale, si sarebbero rispettate le regole, dove si sarebbe aumentato lo sviluppo. Quando si parla di sviluppo come fa male che lei, il primo cittadino di Napoli, alle domande che le pongono sullo sviluppo lei risponde con reddito di cittadinanza.  </w:t>
      </w:r>
    </w:p>
    <w:p>
      <w:pPr>
        <w:pStyle w:val="Normal"/>
        <w:spacing w:lineRule="auto" w:line="360"/>
        <w:ind w:left="851" w:right="567" w:hanging="0"/>
        <w:jc w:val="both"/>
        <w:rPr/>
      </w:pPr>
      <w:r>
        <w:rPr/>
        <w:t xml:space="preserve">Signor Sindaco, quando le chiedono del perché del mancato di sviluppo di Napoli e della grave disoccupazione e delle condizioni e della disoccupazione nella quale poi nasce, cresce, si sviluppa la criminalità, la microcriminalità, non si risponde a questo con il reddito di cittadinanza, il reddito di cittadinanza è una levi leva secondaria. Quando ero piccolo mi hanno insegnato che un popolo può crescere e svilupparsi se ha di fronte a se un’attività lavorativa continuativa, ci deve essere un motore che gira per poter fare la produttività, ma se non c’è il motore che gira e c’è il reddito di cittadinanza, solo il reddito di cittadinanza, questa città è destinata a avvicinarsi sempre di più all’Africa e allontanarsi già dal nord dell’Italia, prova ne sono i nostri concittadini che questa sera prendono un trema dal nord per venire a trascorrere il fine settimana con la moglie e con i figli e che domenica sera lo riprenderanno un’altra volta quel treno per tornare a Parma, a Reggio Emilia, a Rovigo, a Vicenza. Questa è la nostra città, ma di quale città mi parlate voi, ma di cosa parlate? Di chi mi parlate, quale altra città voi immaginate?  </w:t>
      </w:r>
    </w:p>
    <w:p>
      <w:pPr>
        <w:pStyle w:val="Normal"/>
        <w:spacing w:lineRule="auto" w:line="360"/>
        <w:ind w:left="851" w:right="567" w:hanging="0"/>
        <w:jc w:val="both"/>
        <w:rPr/>
      </w:pPr>
      <w:r>
        <w:rPr/>
        <w:t xml:space="preserve">Caro Assessore, voto disgiunto, non c’è nel nostro ordinamento il voto disgiunto, per fortuna c’è...amministrativa del 2006 e lo praticheranno molti amici e familiari anche dei militanti del DS, il voto disgiunto, nel nostro ordinamento non c’è il voto disgiunto perché se ci fosse potrei approvare l’operazione numerica e devo dire la verità in queste condizioni così disagiate rispetto alla ristrettezza delle risorse e rispetto anche alle aspettative che ci sono nei lavoratori del Comune e dei concittadini, soprattutto quando si compra il palazzo di Via Verdi e non si usano i beni del Comune per fare la sede del Consiglio Comunale, quando si dà lo Stadio San Paolo e ci si accolla la manutenzione straordinaria e i sopralluoghi di questi giorni mi stanno dando ragione, perché il Comune dovrà pagare i lavori straordinari dello stadio e perché quando tutto andrà bene dovremo dare un altro anno gratis in concessione, nessun avere nessun affitto da parte della squadra di Napoli, mi vanto di essermi battuto contro questo ulteriore regalo. Caro Assessore, questo è un ulteriore aggravio delle casse Comunali. Quando attacca Berlusconi lei dovrà risponde i servizi sociali e quando lei fa queste operazioni, signor Sindaco, discutibili sicuramente, parlo della politica, non parlo d’altro, operazioni sbagliate, lei ha comprato un palazzo qua di fronte quando ne aveva i ancora che avevano condizioni e requisiti per diventare una sede del Consiglio Comunale, lei ha dato lo stadio gratis a un imprenditore.  </w:t>
      </w:r>
    </w:p>
    <w:p>
      <w:pPr>
        <w:pStyle w:val="Normal"/>
        <w:spacing w:lineRule="auto" w:line="360"/>
        <w:ind w:left="851" w:right="567" w:hanging="0"/>
        <w:jc w:val="both"/>
        <w:rPr/>
      </w:pPr>
      <w:r>
        <w:rPr/>
        <w:t xml:space="preserve">Signor Sindaco, sono questi suoi errori, queste scelte sbagliate che voi fate, che poi tagliano le politiche sociali, cara Rifondazione, forza politica molto attenta a questi problemi. Non è solo il lupo cattivo Berlusconi, sono anche queste contraddizioni presenti nella Giunta Iervolino che non vi fanno essere credibili.  </w:t>
      </w:r>
    </w:p>
    <w:p>
      <w:pPr>
        <w:pStyle w:val="Normal"/>
        <w:spacing w:lineRule="auto" w:line="360"/>
        <w:ind w:left="851" w:right="567" w:hanging="0"/>
        <w:jc w:val="both"/>
        <w:rPr/>
      </w:pPr>
      <w:r>
        <w:rPr/>
        <w:t xml:space="preserve">Voto disgiunto, signor Presidente, voto a favore del numero. Caro Cardillo, mi dispiace non essermi mai potuto esterni in 5 anni sulle tue manovre che pure apprezzo, sono veramente dispiaciuto, ma voto contrario a due mani alla gestione di questi numeri, perché i nazionali sono una cosa, ma la gestione sono le scelte concrete, quotidiane che poi voi da questi numeri ne fate discendere, allora politiche sociali, politiche culturali, politiche giovanili, dove stanno i resoconti caro Cardillo? Chi beneficia di questi fondi, di queste risorse in questa città? Questa è una città di un milione di abitanti, vi conoscono 100 persone amici di Bassolino, amici del Sindaco che vanno e vengono da questi palazzi per avere fondi, risorse, consulenze.  </w:t>
      </w:r>
    </w:p>
    <w:p>
      <w:pPr>
        <w:pStyle w:val="Normal"/>
        <w:spacing w:lineRule="auto" w:line="360"/>
        <w:ind w:left="851" w:right="567" w:hanging="0"/>
        <w:jc w:val="both"/>
        <w:rPr/>
      </w:pPr>
      <w:r>
        <w:rPr/>
        <w:t xml:space="preserve">Questo è il punto e sono sempre gli stessi, andiamo a vedere le associazioni, andiamo a vedere le consulenze, sono sempre le stesse caro Bianco, come quelli della Regione che hanno avuto su 60 Consiglieri 96 incarichi. Però, caro Bianco, lo sai non risparmio critiche al centro – sinistra, ma il primato del consociativismo è di questo neo arrivato Bocchino, avrà un primato nella Regione Campania per il troppo consociativismo è riuscito a fare eleggere il Presidente del Consiglio Regionale alla prima consiliatura. La Regione è nata nel ’70 in 35 anni non era mai successo. Bravo Bocchino, vai avanti! Brava Forza Italia, continuate perché l’opposizione in questa città mi vanto di averla fatta io soltanto in alcune circostanze e per fortuna, perché senza queste posizioni critiche, perché senza questo controllo che ho cercato di esercitare, questa denuncia. Qualche compagno mi ha detto “Va bene la tua attività di denuncia, ma manca la proposta”. Se faccio anche la proposta, ho detto a questo compagno, significa che tu vai a spazzare per terra, veramente devo fare il Sindaco non candidarmi, ma devo farlo veramente.  </w:t>
      </w:r>
    </w:p>
    <w:p>
      <w:pPr>
        <w:pStyle w:val="Normal"/>
        <w:spacing w:lineRule="auto" w:line="360"/>
        <w:ind w:left="851" w:right="567" w:hanging="0"/>
        <w:jc w:val="both"/>
        <w:rPr/>
      </w:pPr>
      <w:r>
        <w:rPr/>
        <w:t xml:space="preserve">Per ora ci vuole chi dice e io mi vanto di averli detti in questa consiliatura, ho fatto già troppo opponendomi e dicendo di no e scoprendo le vostre carte coperte e per dire alla città che voi raccogliete voti a sinistra, voi raccogliete voti al centro, ma nella pratica non siete né di centro, né di sinistra, siete opportunisti, costruite il vostro consenso sulla base di un voto di stampa e la questione del reddito di cittadinanza, seppure non vi condannerà definitivamente, sarà sicuramente un ostacolo. Tanti auguri a chi ha promesso, a chi ha fatto la campagna elettorale, e io dirò, coloro ai quali avete promesso, non devono dimenticare i vostri nomi e vi devono punire alla prossima consultazione. Ecco, di questo bisognerà parlare in questi giorni, è l’ultima questione e ho finito, Presidente, come si rinnova una classe dirigente? Si rinnova a partire dal rigore che ci deve essere e questo sostantivo non lo conosce nessuno. Siete cresciuti soltanto nella leva del clientelismo, dell’affarismo, un po’ di rigore per dire veramente a questi nostri concittadini, 3000 sono pochi, andiamo a Roma, a Palazzo Chigi a chiedere che ci vengano date le risorse per rispondere a tutti i 34 mila. L’ho imparato quando ero delegato di reparto all’Ilva e l’azienda dava soltanto a uno e non dava agli altri. Non diciamo: “Scegliamo uno” non dicevo: “Scegliamo chi deve essere il premiato”, dicevo ai lavoratori: “Andiamo in direzione e andiamo a chiedere maggiori risposte per altri lavoratori”. Ecco, se l’ho fatto io che sono un modesto Consigliere, un orfano di quest’Aula, un orfanello a cui molti vogliono bene e a cui altri me l’hanno detto, lo dico perché mi è stato detto da un Assessore e mi dispiace, signor Sindaco, veramente concludo, che un Assessore della sua Giunta, potente, rispetto a me, orfano, mi dica: “Va bene, tra poco si vota e te ne vai a casa e ci siamo liberati di te” e non me l’ha detto privatamente al bar, signor Sindaco, me l’ha detto in una riunione ufficialmente di Commissione. Di questo non ho timore perché gli elettori hanno sempre ragione e se gli elettori decideranno che devo andare a casa, io andrò a casa dal punto di vista dell’impegno istituzionale, continuerò il mio trentennale impegno nella società napoletana per farla crescere, per migliorarla insieme agli altri, però, concludo con questo episodio che conferma tutto il giudizio politico che ho espresso in questi quattro anni e che ho espresso anche questa mattina. Il Sindaco, brava persona, non soltanto brava, perché a Napoli “brava” ambiguo, ottima persona, capace, umana, moralmente di grande levatura morale e di un rigore morale di esempio per tutta la città ma troppo isolata e io concludo con questo episodio, un Assessore della Giunta Iervolino che dice a un singolo Consigliere, senza Partito, senza poteri, senza risorse, senza denari, senza niente, orfanello: “Bene, tra poco te ne vai a casa”. Ho detto: “E’ vero, tu devi fare questo perché stai lì a difendere gli interessi del tuo padrone e se almeno non ti guadagni la giornata dicendo a me queste cose, allora sarebbe veramente inutile e nulla la tua presenza. Auguri, ti sei guadagnato la giornata”. Io la giornata la guadagno dicendo queste cose che sicuramente mi fanno anche apparire antipatico a molti, dovete sapere, vi annuncio, che cresce anche la simpatia, non tra i potenti, per carità, ma tra gli umili, tra gli orfanelli come me aumenta il consenso e la simpatia. Grazie.  </w:t>
      </w:r>
    </w:p>
    <w:p>
      <w:pPr>
        <w:pStyle w:val="Normal"/>
        <w:spacing w:lineRule="auto" w:line="360"/>
        <w:ind w:left="851" w:right="567" w:hanging="0"/>
        <w:jc w:val="both"/>
        <w:rPr/>
      </w:pPr>
      <w:r>
        <w:rPr>
          <w:b/>
          <w:bCs/>
          <w:sz w:val="28"/>
        </w:rPr>
        <w:t xml:space="preserve">PRESIDENTE: </w:t>
      </w:r>
      <w:r>
        <w:rPr/>
        <w:t xml:space="preserve">Sono esauriti gli interventi della discussione generale, passiamo, adesso, ai singoli atti deliberavi collegati alla manovra di Bilancio, sui quali i Consiglieri possono fare le dichiarazioni di voto nei tempi previsti nel nostro Regolamento.  </w:t>
      </w:r>
    </w:p>
    <w:p>
      <w:pPr>
        <w:pStyle w:val="Normal"/>
        <w:spacing w:lineRule="auto" w:line="360"/>
        <w:ind w:left="851" w:right="567" w:hanging="0"/>
        <w:jc w:val="both"/>
        <w:rPr/>
      </w:pPr>
      <w:r>
        <w:rPr/>
        <w:t xml:space="preserve">La prima delibera è, quella iscritta al numero 6 nella relata ed è proposta dalla Direzione Centrale Risorse Strategiche e Programmazione Economica – Finanziaria, assunta dalla Giunta come proposta al Consiglio numero 2518 del 27 giugno 2005, con la quale si propone, appunto, al Consiglio, il riconoscimento di debiti fuori bilancio manifestatesi alla data del 31.12.2004. Rilevati, questi debiti, dai Dirigenti Responsabili dei Servizi Comunali, in attuazione degli indirizzi di cui alla delibera 3489 del 29 ottobre 2004 e, naturalmente, il riconoscimento avviene sulla base dell’articolo 194, I comma del decreto legislativo 267 /2000. Preciso, per chiarezza in Aula, che i debiti ai quali si fa riferimento ammontano a un numero complessivo di 741, di cui 701 sono quelli ascrivibili alla lettera A del I comma dell’articolo 194, appunto del decreto legislativo 267 del 2000; sono i debiti relativi sulla base di sentenze esecutive; e 40, invece, sono i debiti riconosciuti sempre ai sensi dell’articolo 194 del decreto legislativo 267 del 2000, comma I ma lettera E. Sono ascriviibili a acquisizioni di beni e servizi in violazione degli obblighi di cui ai commi 1, 2 e 3 dell’articolo 191, nei limiti e degli accertati e dimostrati utilità e arricchimento per l’Ente nell’ambito dell’espletamento di pubbliche funzioni e servizi di competenza. I Dirigenti Responsabili hanno attestato anche l’insussistenza all’atto della sottoscrizione delle proprie schede di proposta, di ulteriori debiti fuori Bilancio oltre quelli riportati negli allegati al presente provvedimento e, naturalmente, c’è, appunto, la dichiarazione prevista per Legge dei singoli dirigenti responsabili.  </w:t>
      </w:r>
    </w:p>
    <w:p>
      <w:pPr>
        <w:pStyle w:val="Normal"/>
        <w:spacing w:lineRule="auto" w:line="360"/>
        <w:ind w:left="851" w:right="567" w:hanging="0"/>
        <w:jc w:val="both"/>
        <w:rPr/>
      </w:pPr>
      <w:r>
        <w:rPr/>
        <w:t xml:space="preserve">Preciso, inoltre, che i 701 debiti riconosciuti ai sensi del comma I, lettera A, ammontano a Euro 6.629.595,17 e i 40 debiti riconosciuti ai sensi del comma I, lettera E, dell’articolo 194 del decreto legislativo 267 del 2000, ammontano a Euro 1.057.067,22, pertanto si rettifica anche l’indicazione numerica proposta nella delibera di Giunta che sono dice che sono 384 ma sono 741, evidentemente è un errore materiale, perché tutto l’atto deliberativo, le schede, precisano che sono 741.  </w:t>
      </w:r>
    </w:p>
    <w:p>
      <w:pPr>
        <w:pStyle w:val="Normal"/>
        <w:spacing w:lineRule="auto" w:line="360"/>
        <w:ind w:left="851" w:right="567" w:hanging="0"/>
        <w:jc w:val="both"/>
        <w:rPr/>
      </w:pPr>
      <w:r>
        <w:rPr/>
        <w:t xml:space="preserve">Questa è l’introduzione in Aula dell’atto deliberativo, chiede di intervenire, per dichiarazione di voto, il Consigliere Funaro e poi il Consigliere Ambrosino.  </w:t>
      </w:r>
    </w:p>
    <w:p>
      <w:pPr>
        <w:pStyle w:val="Normal"/>
        <w:spacing w:lineRule="auto" w:line="360"/>
        <w:ind w:left="851" w:right="567" w:hanging="0"/>
        <w:jc w:val="both"/>
        <w:rPr/>
      </w:pPr>
      <w:r>
        <w:rPr>
          <w:b/>
          <w:bCs/>
          <w:sz w:val="28"/>
        </w:rPr>
        <w:t>FUNARO:</w:t>
      </w:r>
      <w:r>
        <w:rPr>
          <w:b/>
          <w:bCs/>
        </w:rPr>
        <w:t xml:space="preserve"> </w:t>
      </w:r>
      <w:r>
        <w:rPr/>
        <w:t xml:space="preserve">Signor Presidente la ringrazio, mi rivolgo a lei, all’Onorevole Sindaco, ai signori della Giunta e ai colleghi del Consiglio Comunale e devo dire subito, Presidente, che ha fatto una ricostruzione perfetta nel modificare l’atto con le dovute precisazioni, perché di errori, purtroppo, ne erano state commessi. Volevo che si focalizzasse l’attenzione, Presidente, sulla stessa dicitura del frontespizio della delibera, che chiaramente, poi, rispetto a quel nostro deliberato ha fatto scaturire la famosa circolare 3770. Assessore Cardillo se fosse così gentile da voler ascoltare!  </w:t>
      </w:r>
    </w:p>
    <w:p>
      <w:pPr>
        <w:pStyle w:val="Normal"/>
        <w:spacing w:lineRule="auto" w:line="360"/>
        <w:ind w:left="851" w:right="567" w:hanging="0"/>
        <w:jc w:val="both"/>
        <w:rPr/>
      </w:pPr>
      <w:r>
        <w:rPr/>
        <w:t xml:space="preserve">Presidente, mi rivolgo a lei, tanto penso che sia la stessa cosa.  </w:t>
      </w:r>
    </w:p>
    <w:p>
      <w:pPr>
        <w:pStyle w:val="Normal"/>
        <w:spacing w:lineRule="auto" w:line="360"/>
        <w:ind w:left="851" w:right="567" w:hanging="0"/>
        <w:jc w:val="both"/>
        <w:rPr/>
      </w:pPr>
      <w:r>
        <w:rPr/>
        <w:t xml:space="preserve">Dopo tutti gli sforzi che quest’Aula ha fatto, Presidente, per il passato, dobbiamo registrare, purtroppo, una certa negligenza da parte, sempre, di alcuni Dirigenti. Non ne possiamo più, perché se ben ricordate qualche mese fa, nel momento in cui abbiamo approvato il Bilancio Preventivo per quest’annualità, c’erano tante di quelle dichiarazioni di alcuni Dirigenti, Onorevole Sindaco, che sottoscrivevano sotto la loro responsabilità l’insussistenza di debiti alla data dell’anno precedente, periodo solare 1 gennaio, 31 dicembre. Sistematicamente ci troviamo nelle stesse condizioni. Bene ha fatto il Ragioniere Generale, perché se qualcuno ha letto il parere del Ragioniere Generale su quest’atto deliberativo, al punto 9, rileva sempre la stessa sistematicità. Vorremmo capire come fa un Dirigente, un mese fa, Onorevole Sindaco, a firmare una dichiarazione – secondo me sono dichiarazioni mendaci – nel dire che non c’è sussistenza di debito al 31 dicembre 2004 e, poi, presenta debiti fuori bilancio agli anni precedenti 2003 ad andare indietro. Francamente, a questo punto, Assessore Cardillo, non so se condivide, diamo mandato al Nucleo di Valutazione, che a questi Dirigenti, Onorevole Sindaco, perché procurano un documento alle nostre casse e non è che sono talmente piene, diamo mandato al Nucleo di Valutazione di valutare bene, nel raggiungimento degli obiettivi e che questa sia una delle condizioni che fanno scendere, quando gli spetta contrattualmente a chi arrivi a determinati obiettivi.  </w:t>
      </w:r>
    </w:p>
    <w:p>
      <w:pPr>
        <w:pStyle w:val="Normal"/>
        <w:spacing w:lineRule="auto" w:line="360"/>
        <w:ind w:left="851" w:right="567" w:hanging="0"/>
        <w:jc w:val="both"/>
        <w:rPr/>
      </w:pPr>
      <w:r>
        <w:rPr/>
        <w:t xml:space="preserve">Sarebbe opportuno, vorrei sentire anche l’Assessore Cardillo su questo e che l’Aula assumesse un indirizzo politico da dare alla Giunta che ne faccia carico al Nucleo di Valutazione.  </w:t>
      </w:r>
    </w:p>
    <w:p>
      <w:pPr>
        <w:pStyle w:val="Normal"/>
        <w:spacing w:lineRule="auto" w:line="360"/>
        <w:ind w:left="851" w:right="567" w:hanging="0"/>
        <w:jc w:val="both"/>
        <w:rPr/>
      </w:pPr>
      <w:r>
        <w:rPr>
          <w:b/>
          <w:bCs/>
          <w:sz w:val="28"/>
        </w:rPr>
        <w:t>PRESIDENTE:</w:t>
      </w:r>
      <w:r>
        <w:rPr>
          <w:b/>
          <w:bCs/>
        </w:rPr>
        <w:t xml:space="preserve"> </w:t>
      </w:r>
      <w:r>
        <w:rPr/>
        <w:t xml:space="preserve">La parola al Consigliere Ambrosino.  </w:t>
      </w:r>
    </w:p>
    <w:p>
      <w:pPr>
        <w:pStyle w:val="Normal"/>
        <w:spacing w:lineRule="auto" w:line="360"/>
        <w:ind w:left="851" w:right="567" w:hanging="0"/>
        <w:jc w:val="both"/>
        <w:rPr/>
      </w:pPr>
      <w:r>
        <w:rPr>
          <w:b/>
          <w:bCs/>
          <w:sz w:val="28"/>
        </w:rPr>
        <w:t xml:space="preserve">AMBROSINO: </w:t>
      </w:r>
      <w:r>
        <w:rPr/>
        <w:t xml:space="preserve">Ogni anno è sempre la stessa storia, anche su questo, insomma, però non nel merito dei debiti fuori bilancio e delle proposte di accertamento di eventuali responsabilità verso i dirigenti, stiamo sempre qua a dire, l’Assessore Cardillo ce lo viene a dire in Commissione, che i dirigenti saranno perseguiti, in realtà, alla fine, basta che passano 12 ore, il tutto cade nel più grande contenitore, dimenticatoio del Comune di Napoli, di questo non ci preoccupiamo.  </w:t>
      </w:r>
    </w:p>
    <w:p>
      <w:pPr>
        <w:pStyle w:val="Normal"/>
        <w:spacing w:lineRule="auto" w:line="360"/>
        <w:ind w:left="851" w:right="567" w:hanging="0"/>
        <w:jc w:val="both"/>
        <w:rPr/>
      </w:pPr>
      <w:r>
        <w:rPr/>
        <w:t xml:space="preserve">Presidente, mi preoccupo di una cosa, che il nostro Gruppo vuole restare in Aula e votare contro questi debiti fuori Bilancio, però non vuole partecipare al voto su quelli della lettera E, quindi o lei pone in votazione separatamente i diversi debiti, vorremmo dei lumi su questi.  </w:t>
      </w:r>
    </w:p>
    <w:p>
      <w:pPr>
        <w:pStyle w:val="Normal"/>
        <w:spacing w:lineRule="auto" w:line="360"/>
        <w:ind w:left="851" w:right="567" w:hanging="0"/>
        <w:jc w:val="both"/>
        <w:rPr/>
      </w:pPr>
      <w:r>
        <w:rPr>
          <w:b/>
          <w:bCs/>
          <w:sz w:val="28"/>
        </w:rPr>
        <w:t>PRESIDENTE:</w:t>
      </w:r>
      <w:r>
        <w:rPr>
          <w:b/>
          <w:bCs/>
        </w:rPr>
        <w:t xml:space="preserve"> </w:t>
      </w:r>
      <w:r>
        <w:rPr/>
        <w:t xml:space="preserve">Consigliere, non a caso ho fatto quella lunga premessa nell’introdurre l’atto deliberativo e ho indicato esattamente numero e cifre dei debiti fuori Bilancio ai sensi della lettera A e numeri e cifre dei debiti fuori Bilancio ai sensi della lettera E, perché noi, sempre in quest’Aula, abbiamo avuto dei precedenti rispetto alle precedenti delibere in cui i colleghi, giustamente, hanno chiesto che si votasse per parti separate. Quindi, memore delle precedenti esperienze ho fatto questa lunga precisazione proprio per mettere l’Aula in condizione di avere chiarezza sull’atto deliberativo e, aggiungo che sempre nell’atto deliberativo, il Segretario Generale chiude il suo parere proponendo l’invio degli atti al Servizio Ispettivo per l’accertamento di eventuali responsabilità in ordine all’insorgere dei debiti fuori Bilancio di cui si propone il riconoscimento, quindi viene ribadita la necessità che il Servizio Ispettivo proceda con il suo lavoro per accertare eventuali responsabilità in riferimento anche alle indicazioni che dava il Consigliere Funaro.  </w:t>
      </w:r>
    </w:p>
    <w:p>
      <w:pPr>
        <w:pStyle w:val="Normal"/>
        <w:spacing w:lineRule="auto" w:line="360"/>
        <w:ind w:left="851" w:right="567" w:hanging="0"/>
        <w:jc w:val="both"/>
        <w:rPr/>
      </w:pPr>
      <w:r>
        <w:rPr/>
        <w:t xml:space="preserve">La parola al Consigliere Galiero.  </w:t>
      </w:r>
    </w:p>
    <w:p>
      <w:pPr>
        <w:pStyle w:val="Normal"/>
        <w:spacing w:lineRule="auto" w:line="360"/>
        <w:ind w:left="851" w:right="567" w:hanging="0"/>
        <w:jc w:val="both"/>
        <w:rPr/>
      </w:pPr>
      <w:r>
        <w:rPr>
          <w:b/>
          <w:bCs/>
          <w:sz w:val="28"/>
        </w:rPr>
        <w:t xml:space="preserve">GALIERO: </w:t>
      </w:r>
      <w:r>
        <w:rPr/>
        <w:t xml:space="preserve">Presidente, brevemente, solo perché si possa, per il prosieguo, avere, qualche volta, le situazioni dei Servizi Ispettivi sull’attività esperita in merito ai debiti fuori Bilancio di cui alla lettera E. La lettera A è da sentenza, quindi non penso che possa avere una grande importanza per quest’Aula. Grazie.  </w:t>
      </w:r>
    </w:p>
    <w:p>
      <w:pPr>
        <w:pStyle w:val="Normal"/>
        <w:spacing w:lineRule="auto" w:line="360"/>
        <w:ind w:left="851" w:right="567" w:hanging="0"/>
        <w:jc w:val="both"/>
        <w:rPr/>
      </w:pPr>
      <w:r>
        <w:rPr>
          <w:b/>
          <w:bCs/>
          <w:sz w:val="28"/>
        </w:rPr>
        <w:t>PRESIDENTE:</w:t>
      </w:r>
      <w:r>
        <w:rPr>
          <w:b/>
          <w:bCs/>
        </w:rPr>
        <w:t xml:space="preserve"> </w:t>
      </w:r>
      <w:r>
        <w:rPr/>
        <w:t xml:space="preserve">Ha ragione, Consigliere, quindi sarebbe opportuno convocare, magari, questo Servizio, qualche volta in Commissione per avere informazioni e delucidazioni sull’attività di questo servizio.  Come richiesto, pongo in votazione separatamente le due tipologie di debito.  </w:t>
      </w:r>
    </w:p>
    <w:p>
      <w:pPr>
        <w:pStyle w:val="Normal"/>
        <w:spacing w:lineRule="auto" w:line="360"/>
        <w:ind w:left="851" w:right="567" w:hanging="0"/>
        <w:jc w:val="both"/>
        <w:rPr/>
      </w:pPr>
      <w:r>
        <w:rPr/>
        <w:t xml:space="preserve">Pongo in votazione, per primo, la tipologia dei debiti fuori Bilancio che derivano da sentenze esecutive che sono  debiti riconosciuti 701, ai sensi dell’articolo 194 del decreto legislativo 267 del 2000, comma I, lettera A, debiti derivanti da sentenze esecutive, per Euro 6.629.595,17.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Questa parte è approvata a maggioranza, con il voto contrario di Forza Italia, CDL, AN, del Consigliere Carlo Di Dato, Alternativa Sociale e Rifondazione Comunista.  </w:t>
      </w:r>
    </w:p>
    <w:p>
      <w:pPr>
        <w:pStyle w:val="Normal"/>
        <w:spacing w:lineRule="auto" w:line="360"/>
        <w:ind w:left="851" w:right="567" w:hanging="0"/>
        <w:jc w:val="both"/>
        <w:rPr/>
      </w:pPr>
      <w:r>
        <w:rPr/>
        <w:t xml:space="preserve">Pongo in votazione: numero 40 debiti riconosciuti ai sensi dell’articolo 194 del decreto legislativo 267 del 2000, comma I, lettera A, debiti derivanti da acquisizioni di beni e servizi in violazione degli obblighi di cui ai commi 1, 2 e 3 dell’articolo 191, nei limiti degli accertati e dimostrati utilità e arricchimento per l’Ente nell’ambito dell’espletamento di pubbliche funzioni e servizi di competenza per Euro 1.057.067,22. </w:t>
      </w:r>
    </w:p>
    <w:p>
      <w:pPr>
        <w:pStyle w:val="Normal"/>
        <w:spacing w:lineRule="auto" w:line="360"/>
        <w:ind w:left="851" w:right="567" w:hanging="0"/>
        <w:jc w:val="both"/>
        <w:rPr/>
      </w:pPr>
      <w:r>
        <w:rPr/>
        <w:t xml:space="preserve">Lo pongo in votazione.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Questa parte della delibera è approvata a maggioranza, con il voto contrario di AN e Alternativa Sociale, le uniche opposizioni presenti in Aula.  </w:t>
      </w:r>
    </w:p>
    <w:p>
      <w:pPr>
        <w:pStyle w:val="Normal"/>
        <w:spacing w:lineRule="auto" w:line="360"/>
        <w:ind w:left="851" w:right="567" w:hanging="0"/>
        <w:jc w:val="both"/>
        <w:rPr/>
      </w:pPr>
      <w:r>
        <w:rPr/>
        <w:t xml:space="preserve">Passiamo alla modifica della nostra precedente deliberazione, ricordate che il 1 giugno 2005 il Consiglio Comunale ha approvato una delibera su proposta della Giunta Municipale che riguardava il riconoscimento di un debito fuori Bilancio alla SPA Meridionale e ci fu un errore di imputazione della spesa, per cui noi correggiamo, adesso, quell’errore e è esattamente questo, leggo: “Modificazione della deliberazione del Consiglio Comunale numero 53 del 1 giugno 2005, per riconoscimento del debito fuori bilancio alla SPA Meridionale, per quanto attiene all’imputazione della spesa di Euro 3.012.304,18 dall’intervento 1010811 all’intervento 2090201”.  </w:t>
      </w:r>
    </w:p>
    <w:p>
      <w:pPr>
        <w:pStyle w:val="Normal"/>
        <w:spacing w:lineRule="auto" w:line="360"/>
        <w:ind w:left="851" w:right="567" w:hanging="0"/>
        <w:jc w:val="both"/>
        <w:rPr/>
      </w:pPr>
      <w:r>
        <w:rPr/>
        <w:t xml:space="preserve">Questa è la rettifica che il Consiglio Comunale deve fare.  </w:t>
      </w:r>
    </w:p>
    <w:p>
      <w:pPr>
        <w:pStyle w:val="Normal"/>
        <w:spacing w:lineRule="auto" w:line="360"/>
        <w:ind w:left="851" w:right="567" w:hanging="0"/>
        <w:jc w:val="both"/>
        <w:rPr/>
      </w:pPr>
      <w:r>
        <w:rPr/>
        <w:t xml:space="preserve">La parola al Consigliere Di Dato.  </w:t>
      </w:r>
    </w:p>
    <w:p>
      <w:pPr>
        <w:pStyle w:val="Normal"/>
        <w:spacing w:lineRule="auto" w:line="360"/>
        <w:ind w:left="851" w:right="567" w:hanging="0"/>
        <w:jc w:val="both"/>
        <w:rPr/>
      </w:pPr>
      <w:r>
        <w:rPr>
          <w:b/>
          <w:bCs/>
          <w:sz w:val="28"/>
        </w:rPr>
        <w:t xml:space="preserve">DI DATO: </w:t>
      </w:r>
      <w:r>
        <w:rPr/>
        <w:t xml:space="preserve">La ringrazio, Presidente.  </w:t>
      </w:r>
    </w:p>
    <w:p>
      <w:pPr>
        <w:pStyle w:val="Testodelblocco"/>
        <w:rPr/>
      </w:pPr>
      <w:r>
        <w:rPr/>
        <w:t xml:space="preserve">Ritengo che ci sia un errore, non è questo il capitolo dove bisogna imputare almeno parte di questi 3 milioni di Euro, perché sono 3 milioni di Euro così ripartiti:  </w:t>
      </w:r>
    </w:p>
    <w:p>
      <w:pPr>
        <w:pStyle w:val="Testodelblocco"/>
        <w:numPr>
          <w:ilvl w:val="0"/>
          <w:numId w:val="2"/>
        </w:numPr>
        <w:rPr/>
      </w:pPr>
      <w:r>
        <w:rPr/>
        <w:t xml:space="preserve">2.385.000, derivanti da quella che è la sentenza del Pretore di Napoli, più il pagamento dei 2/3 delle spese di giudizio e si arriva a 2.770.000 Euro;  </w:t>
      </w:r>
    </w:p>
    <w:p>
      <w:pPr>
        <w:pStyle w:val="Testodelblocco"/>
        <w:numPr>
          <w:ilvl w:val="0"/>
          <w:numId w:val="2"/>
        </w:numPr>
        <w:rPr/>
      </w:pPr>
      <w:r>
        <w:rPr/>
        <w:t xml:space="preserve">Importi per oneri sostenuti, sicuramente alla pronuncia del lodo, Euro 177.296,68. </w:t>
      </w:r>
    </w:p>
    <w:p>
      <w:pPr>
        <w:pStyle w:val="Normal"/>
        <w:spacing w:lineRule="auto" w:line="360"/>
        <w:ind w:left="851" w:right="567" w:hanging="0"/>
        <w:jc w:val="both"/>
        <w:rPr/>
      </w:pPr>
      <w:r>
        <w:rPr/>
        <w:t xml:space="preserve">Questa parte, penso, debba essere imputata non al Bilancio del Comune di Napoli ma al Bilancio dell’Assessore Papa.  Mi spiego meglio: abbiamo approvato in quest’Aula, alcuni atti deliberativi. Il primo atto deliberativo è un atto della Giunta Comunale dell’ottobre 2002, in quest’atto deliberativo approvato, poi, all’unanimità, dall’intero Consiglio Comunale, tra le altre cose vi sono anche degli ordini del giorno approvati, alcuni modificati, vi leggo qualche modifica, anche se può sembrare uno scherzo questo mio intervento, vi garantisco che non lo è. Ribadisco che sono tre atti deliberativi di Giunta, approvati dal Consiglio Comunale, di ottobre 2002, novembre 2002 e gennaio 2003, vi sono due ordini del giorno approvati all’unanimità, alla fine viene aggiunto a questi ordini del giorno: “Sempre che non siano ostacolati o ritardati gli interventi di cui all’oggetto della delibera”. Questa delibera riguardava l’intervento finale per la congiunzione e il collegamento dei due tronchi viari che attraversano, poi, Piazza Capodichino o, meglio, che ci auguriamo che attraverseranno Piazza Capodichino. Bene, per tornare all’atto deliberativo di cui stiamo discutendo in questo momento, questi ulteriori 177 mila Euro ce li chiedono quelli della Meridionale SPA per attività di guardiania, assicurazione e quant’altro a partire da data successiva al lodo, quindi a partire dal novembre 2002 a tutt’oggi – si dice nell’atto deliberativo – almeno questo leggo nell’atto deliberativo: “Che successivamente all’emissione del lodo alla Meridionale S.r.l. - l’emissione del lodo è stato il 16 novembre 2002 – la Meridionale S.r.l. ha dovuto continuare a sostenere e sostiene tutt’ora oneri per il mantenimento del servizio di guardiania del cantiere e delle polizze fideiussore, nonché ulteriori per spese legali relativi a contenziosi connessi alle procedure espropriative e/o alla realizzazione delle opere promesse da soggetti terzi”.  </w:t>
      </w:r>
    </w:p>
    <w:p>
      <w:pPr>
        <w:pStyle w:val="Normal"/>
        <w:spacing w:lineRule="auto" w:line="360"/>
        <w:ind w:left="851" w:right="567" w:hanging="0"/>
        <w:jc w:val="both"/>
        <w:rPr/>
      </w:pPr>
      <w:r>
        <w:rPr/>
        <w:t xml:space="preserve">Dato che dall’approvazione di questi atti deliberativi in Consiglio Comunale, non si è visto un chiodo in quei cantieri, Assessore Papa, non vi è stata alcuna attività che ci facesse vedere il completamento di quei due tronconi dell’asse viario di Piazza Capodichino, non posso entrare nel merito di quelli che sono i 2.300.000 Euro che per fatti precedenti che non sono riportati, tra le altre cose, nell’atto deliberativo ma da qualche parte nei suoi uffici e nei nostri uffici ci saranno, da quella data in poi quando il Consiglio Comunale ha concluso il suo iter, attivato, certo, dall’Amministrazione Comunale, con l’approvazione delle delibere che, tra l’altro, prevedono che per il completamento dei lavori, compreso esproprio e tutto quanto bastano 977 mila Euro, meno di 1 milione di Euro. Abbiamo la copertura economica, così è scritto negli atti deliberativi che abbiamo approvato: “Dare atto che la copertura finanziaria del progetto in parola è già prevista con i trasferimenti PSR (?), Legge 219/81  ex articolo 22, comma 4, da prelevarsi dal capitolo... e inserire le opere di cui al suddetto progetto preliminare nel programma triennale dei lavori pubblici 2003/2005  e nell’elenco annuale 2003”.  Sindaco, noi, a tutt’oggi, già ci dovremmo camminare su quella strada, allora la mia perplessità è questa, Presidente, se noi in Consiglio Comunale, certo, su input della Giunta abbiamo concluso, due anni fa un lavoro e oggi dobbiamo pagare oltre quelle che sono le pendenze che il Pretore ha riconosciuto al Comune di Napoli, dobbiamo pagare anche altri oneri per guardiania, assicurazione e quant’altro, quando invece il Consiglio Comunale ha deciso, sostenuto e votata la proposta dell’Assessore Papa che prevedeva l’inizio immediato dei lavori, tant’è che abbiamo dovuto modificare alcuni ordini del giorno, perché abbiamo aggiunto “sempre che non ostacolino la ripresa dei lavori”, oggi mi chiedo e mi domando: perché il cittadino napoletano, il Comune di Napoli dovrebbe farsi carico di questi ulteriori ritardi che io non ritengo che siano imputabili al Comune di Napoli ma siano imputabili a quella che è la “negligenza” dell’Assessore Papa? Non lo so! Degli uffici? Non lo so! Ma di qualcuno la responsabilità è, perché se in delibera abbiamo scritto che abbiamo la in copertura, che il progetto c’è, che abbiamo approvato tutto e che l’abbiamo inserito anche nel programma triennale dei lavori, nel programma annuale, per quale motivo questi lavori non sono iniziati e vengo al punto preciso, Presidente: per quale motivo questi lavori non sono ancora iniziati e non sono iniziate le procedure di esproprio e, quindi, dobbiamo farci carico di tutti gli ulteriori oneri per guardiania, assicurazione e per pratiche relative all’attività espropriativa che ancora non c’è stata, quando il Consiglio Comunale da ben due anni ha concluso il lavoro. Grazie.  </w:t>
      </w:r>
    </w:p>
    <w:p>
      <w:pPr>
        <w:pStyle w:val="Normal"/>
        <w:spacing w:lineRule="auto" w:line="360"/>
        <w:ind w:left="851" w:right="567" w:hanging="0"/>
        <w:jc w:val="both"/>
        <w:rPr/>
      </w:pPr>
      <w:r>
        <w:rPr>
          <w:b/>
          <w:bCs/>
          <w:sz w:val="28"/>
        </w:rPr>
        <w:t xml:space="preserve">PRESIDENTE: </w:t>
      </w:r>
      <w:r>
        <w:rPr/>
        <w:t xml:space="preserve">La parola al Consigliere Funaro.  </w:t>
      </w:r>
    </w:p>
    <w:p>
      <w:pPr>
        <w:pStyle w:val="Normal"/>
        <w:spacing w:lineRule="auto" w:line="360"/>
        <w:ind w:left="851" w:right="567" w:hanging="0"/>
        <w:jc w:val="both"/>
        <w:rPr/>
      </w:pPr>
      <w:r>
        <w:rPr>
          <w:b/>
          <w:bCs/>
          <w:sz w:val="28"/>
        </w:rPr>
        <w:t xml:space="preserve">FUNARO: </w:t>
      </w:r>
      <w:r>
        <w:rPr/>
        <w:t xml:space="preserve">Presidente, solo per segnalare qualche errore, evidentemente e che sarebbe opportuno mettere a posto. A pagina 3 del dispositivo, quarto capoverso, rischiareremmo di non trovarci sull’intervento, perché l’intervento “Lodo Meridionale S.p.A.” non esiste, tra l’altro è stato sbagliato anche nella battitura e si rischia di non poter pagare, poi, la società.  </w:t>
      </w:r>
    </w:p>
    <w:p>
      <w:pPr>
        <w:pStyle w:val="Normal"/>
        <w:spacing w:lineRule="auto" w:line="360"/>
        <w:ind w:left="851" w:right="567" w:hanging="0"/>
        <w:jc w:val="both"/>
        <w:rPr/>
      </w:pPr>
      <w:r>
        <w:rPr/>
        <w:t xml:space="preserve">Presidente, a pagina 3 della delibera, secondo capoverso, ultimo rigo: “lodo Meridionale SPA” non esiste, quindi la parola “lodo” va con “l” minuscola e “Meridionale” con la maiuscola, altrimenti sul codice non ci troviamo.   </w:t>
      </w:r>
    </w:p>
    <w:p>
      <w:pPr>
        <w:pStyle w:val="Normal"/>
        <w:spacing w:lineRule="auto" w:line="360"/>
        <w:ind w:left="851" w:right="567" w:hanging="0"/>
        <w:jc w:val="both"/>
        <w:rPr/>
      </w:pPr>
      <w:r>
        <w:rPr/>
        <w:t xml:space="preserve">Presidente, hanno sbagliato nella battitura. </w:t>
      </w:r>
    </w:p>
    <w:p>
      <w:pPr>
        <w:pStyle w:val="Normal"/>
        <w:spacing w:lineRule="auto" w:line="360"/>
        <w:ind w:left="851" w:right="567" w:hanging="0"/>
        <w:jc w:val="both"/>
        <w:rPr/>
      </w:pPr>
      <w:r>
        <w:rPr>
          <w:b/>
          <w:bCs/>
          <w:sz w:val="28"/>
        </w:rPr>
        <w:t>PRESIDENTE:</w:t>
      </w:r>
      <w:r>
        <w:rPr>
          <w:b/>
          <w:bCs/>
        </w:rPr>
        <w:t xml:space="preserve"> </w:t>
      </w:r>
      <w:r>
        <w:rPr/>
        <w:t xml:space="preserve">In fase di redazione dell’atto approvato dal Consiglio Comunale, ci sarà...  </w:t>
      </w:r>
    </w:p>
    <w:p>
      <w:pPr>
        <w:pStyle w:val="Normal"/>
        <w:spacing w:lineRule="auto" w:line="360"/>
        <w:ind w:left="851" w:right="567" w:hanging="0"/>
        <w:jc w:val="both"/>
        <w:rPr/>
      </w:pPr>
      <w:r>
        <w:rPr>
          <w:b/>
          <w:bCs/>
          <w:sz w:val="28"/>
        </w:rPr>
        <w:t xml:space="preserve">FUNARO: </w:t>
      </w:r>
      <w:r>
        <w:rPr/>
        <w:t xml:space="preserve">“Lodo” non come nome di società.  </w:t>
      </w:r>
    </w:p>
    <w:p>
      <w:pPr>
        <w:pStyle w:val="Normal"/>
        <w:spacing w:lineRule="auto" w:line="360"/>
        <w:ind w:left="851" w:right="567" w:hanging="0"/>
        <w:jc w:val="both"/>
        <w:rPr/>
      </w:pPr>
      <w:r>
        <w:rPr>
          <w:b/>
          <w:bCs/>
          <w:sz w:val="28"/>
        </w:rPr>
        <w:t>PRESIDENTE:</w:t>
      </w:r>
      <w:r>
        <w:rPr>
          <w:b/>
          <w:bCs/>
        </w:rPr>
        <w:t xml:space="preserve"> </w:t>
      </w:r>
      <w:r>
        <w:rPr/>
        <w:t xml:space="preserve">Va bene.  Se non ci sono altri interventi da parte dei Consiglieri, do la parola all’Assessore Papa.  </w:t>
      </w:r>
    </w:p>
    <w:p>
      <w:pPr>
        <w:pStyle w:val="Normal"/>
        <w:spacing w:lineRule="auto" w:line="360"/>
        <w:ind w:left="851" w:right="567" w:hanging="0"/>
        <w:jc w:val="both"/>
        <w:rPr/>
      </w:pPr>
      <w:r>
        <w:rPr>
          <w:b/>
          <w:bCs/>
          <w:sz w:val="28"/>
        </w:rPr>
        <w:t>ASSESSORE PAPA:</w:t>
      </w:r>
      <w:r>
        <w:rPr>
          <w:b/>
          <w:bCs/>
        </w:rPr>
        <w:t xml:space="preserve"> </w:t>
      </w:r>
      <w:r>
        <w:rPr/>
        <w:t xml:space="preserve">Brevemente, per rassicurare l’amico, il Presidente Di Dato. Purtroppo il Consiglio Comunale, consigliato dalla Giunta e, naturalmente, a firma dei Dirigenti, ha imputato gli oneri relativi alla chiusura del lodo su un capitolo che, come sapete, è un capitolo che dura dal 1980 e che è quello che noi chiamiamo, appunto, “Titolo VIII, Legge 219” e che in questo momento, con grande dispiacere e disagio di tutti, non gode di risorse. Non solo ma le risorse che erano su quel capitolo erano vincolate a una sorta di cronologico che ha imposto, che, sostanzialmente, venissero onorati debiti precedentemente assunti, sempre dall’Amministrazione Comunale, dal momento in cui nel 1996 lo Stato, il Commissario Straordinario passò tutti questi debiti e i debiti relativi al Comune di Napoli.  </w:t>
      </w:r>
    </w:p>
    <w:p>
      <w:pPr>
        <w:pStyle w:val="Normal"/>
        <w:spacing w:lineRule="auto" w:line="360"/>
        <w:ind w:left="851" w:right="567" w:hanging="0"/>
        <w:jc w:val="both"/>
        <w:rPr/>
      </w:pPr>
      <w:r>
        <w:rPr/>
        <w:t xml:space="preserve">Bene ha fatto il Consiglio Comunale, su consiglio della Giunta a assegnare a quel capitolo l’onere relativo al lodo, purtroppo l’Amministrazione Comunale non ha potuto seguire l’indicazione del Consiglio, perché su quel capitolo non c’erano le risorse, devo dire più sufficienti, per potere dare seguito all’indicazione del Consiglio.  </w:t>
      </w:r>
    </w:p>
    <w:p>
      <w:pPr>
        <w:pStyle w:val="Normal"/>
        <w:spacing w:lineRule="auto" w:line="360"/>
        <w:ind w:left="851" w:right="567" w:hanging="0"/>
        <w:jc w:val="both"/>
        <w:rPr/>
      </w:pPr>
      <w:r>
        <w:rPr/>
        <w:t xml:space="preserve">Ecco perché il Consiglio, come poi da riportato correttamente il Presidente Di Dato, successivamente in questa sessione di Bilancio ha assegnato le risorse per poter chiudere il lodo e le ha assegnato, purtroppo con un errore su un capitolo diverso da quello che doveva essere assegnato e quindi, ancora non siamo in grado di  onorare il debito in quanto c’è stato questo errore, un banale errore materiale.  </w:t>
      </w:r>
    </w:p>
    <w:p>
      <w:pPr>
        <w:pStyle w:val="Normal"/>
        <w:spacing w:lineRule="auto" w:line="360"/>
        <w:ind w:left="851" w:right="567" w:hanging="0"/>
        <w:jc w:val="both"/>
        <w:rPr/>
      </w:pPr>
      <w:r>
        <w:rPr/>
        <w:t xml:space="preserve">Chiudo dicendo, che se c’è qualcuno che deve pagare, probabilmente, bisogna dividerlo in 60, ma naturalmente stiamo scherzando. Approfitto, la provocazione del Consigliere Di Dato mi consente di dire che il problema dei debiti che il Comune ha, quindi, tutti insieme abbiamo, con le imprese, con società, i cittadini che sono stati coinvolti in questo processo di realizzazione delle opere ex – legge 219 sia essa titolo II o titolo VIII, è un grave problema che abbiamo cominciato a affrontare e devo dire il Consiglio per la prima volta nel Bilancio 2004/2005 ha stanziato 15 milioni di euro per affrontare questo grande problema che a mio giudizio, dopo la soluzione del dissesto del Bilancio del Comune di Napoli, credo che sia il secondo problema affrontare con urgenza per poter chiudere questa consiliatura avendo messo tutti i conti a posto con la città e con i suoi creditori. Grazie.  </w:t>
      </w:r>
    </w:p>
    <w:p>
      <w:pPr>
        <w:pStyle w:val="Normal"/>
        <w:spacing w:lineRule="auto" w:line="360"/>
        <w:ind w:left="851" w:right="567" w:hanging="0"/>
        <w:jc w:val="both"/>
        <w:rPr/>
      </w:pPr>
      <w:r>
        <w:rPr>
          <w:b/>
          <w:bCs/>
          <w:sz w:val="28"/>
        </w:rPr>
        <w:t>PRESIDENTE:</w:t>
      </w:r>
      <w:r>
        <w:rPr>
          <w:b/>
          <w:bCs/>
        </w:rPr>
        <w:t xml:space="preserve"> </w:t>
      </w:r>
      <w:r>
        <w:rPr/>
        <w:t>Grazie a lei. Pongo ai voti questa proposta di modifica della delibera del Consiglio Comunale numero 53 dell’01/06/2005, che ci propone la Giunta con atto numero 2601, del 05/07/2005.</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Il Consiglio approva a maggioranza, con il voto contrario di AN, CDL, Alternativa Sociale e Forza Italia. </w:t>
      </w:r>
    </w:p>
    <w:p>
      <w:pPr>
        <w:pStyle w:val="Normal"/>
        <w:spacing w:lineRule="auto" w:line="360"/>
        <w:ind w:left="851" w:right="567" w:hanging="0"/>
        <w:jc w:val="both"/>
        <w:rPr/>
      </w:pPr>
      <w:r>
        <w:rPr/>
        <w:t xml:space="preserve">Proposta al Consiglio numero 2520 del 27/06/2005, si tratta della determinazione del compenso al Collegio dei Revisori dei Conti, anche qui c’è una rettifica che trascriveremo allorché sarà stesa la deliberazione del Consiglio Comunale, perché voi ricordate che il Presidente del Consiglio dei Ministri, con proprio decreto del 2 febbraio 2003 ha accertato, sulla base del quattordicesimo generale della popolazione del 21 ottobre 2001, ha decretato che la popolazione del Comune di Napoli è di 1.450.000 residenti. Quindi, questa modifica sarà fatta nel testo della delibera del Consiglio Comunale.  </w:t>
      </w:r>
    </w:p>
    <w:p>
      <w:pPr>
        <w:pStyle w:val="Normal"/>
        <w:spacing w:lineRule="auto" w:line="360"/>
        <w:ind w:left="851" w:right="567" w:hanging="0"/>
        <w:jc w:val="both"/>
        <w:rPr/>
      </w:pPr>
      <w:r>
        <w:rPr/>
        <w:t xml:space="preserve">Non ci sodo interventi sull’atto. Pongo ai voti la proposta 2520 del 27/06/2005 con la rettifica testè indicata.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Il Consiglio approva a maggioranza, con il voto contrario di Forza Italia, AN e CDL.</w:t>
      </w:r>
    </w:p>
    <w:p>
      <w:pPr>
        <w:pStyle w:val="Normal"/>
        <w:spacing w:lineRule="auto" w:line="360"/>
        <w:ind w:left="851" w:right="567" w:hanging="0"/>
        <w:jc w:val="both"/>
        <w:rPr/>
      </w:pPr>
      <w:r>
        <w:rPr/>
        <w:t xml:space="preserve">Siamo al rendiconto, ci sono degli ordini del giorno, proposti dai colleghi Consiglieri, che accompagnano il rendiconto.  </w:t>
      </w:r>
    </w:p>
    <w:p>
      <w:pPr>
        <w:pStyle w:val="Normal"/>
        <w:spacing w:lineRule="auto" w:line="360"/>
        <w:ind w:left="851" w:right="567" w:hanging="0"/>
        <w:jc w:val="both"/>
        <w:rPr/>
      </w:pPr>
      <w:r>
        <w:rPr/>
        <w:t xml:space="preserve">Il primo ordine del giorno è a firma dei Consiglieri Carlo Di Dato e Guerriero Salvatore. Prego la Segreteria di distribuire sia al tavolo della Giunta che ai colleghi Consiglieri Comunali gli ordini del giorno che andiamo a esaminare.  </w:t>
      </w:r>
    </w:p>
    <w:p>
      <w:pPr>
        <w:pStyle w:val="Normal"/>
        <w:spacing w:lineRule="auto" w:line="360"/>
        <w:ind w:left="851" w:right="567" w:hanging="0"/>
        <w:jc w:val="both"/>
        <w:rPr/>
      </w:pPr>
      <w:r>
        <w:rPr/>
        <w:t xml:space="preserve">Gli ordini del giorno sono stati distribuiti.  Il primo lo illustra il Consigliere Di Dato.  </w:t>
      </w:r>
    </w:p>
    <w:p>
      <w:pPr>
        <w:pStyle w:val="Normal"/>
        <w:spacing w:lineRule="auto" w:line="360"/>
        <w:ind w:left="851" w:right="567" w:hanging="0"/>
        <w:jc w:val="both"/>
        <w:rPr/>
      </w:pPr>
      <w:r>
        <w:rPr/>
        <w:t xml:space="preserve">La parola al Consigliere Di Dato.  </w:t>
      </w:r>
    </w:p>
    <w:p>
      <w:pPr>
        <w:pStyle w:val="Normal"/>
        <w:spacing w:lineRule="auto" w:line="360"/>
        <w:ind w:left="851" w:right="567" w:hanging="0"/>
        <w:jc w:val="both"/>
        <w:rPr/>
      </w:pPr>
      <w:r>
        <w:rPr>
          <w:b/>
          <w:bCs/>
          <w:sz w:val="28"/>
        </w:rPr>
        <w:t xml:space="preserve">DI DATO: </w:t>
      </w:r>
      <w:r>
        <w:rPr/>
        <w:t xml:space="preserve">Sulla votazione di prima, sull’asse viario di collegamento a Capodichino, Assessore Papa diciamo che il responsabile è lei altrimenti riprendiamo i lavori in Piazza Capodichino, questo resta a verbale e c’è questo impegno.  Nello specifico sull’ordine del giorno, molto brevemente.  </w:t>
      </w:r>
    </w:p>
    <w:p>
      <w:pPr>
        <w:pStyle w:val="Normal"/>
        <w:spacing w:lineRule="auto" w:line="360"/>
        <w:ind w:left="851" w:right="567" w:hanging="0"/>
        <w:jc w:val="both"/>
        <w:rPr/>
      </w:pPr>
      <w:r>
        <w:rPr/>
        <w:t xml:space="preserve">Non faccio alcuna cronistoria rispetto a quello che è stato il fallimento delle attività che sono state messe in campo per tutta quella che è la situazione dei verbali e che di volta in volta vediamo prevediamo dei fondi che si prevede ne che entrino e che poi puntualmente non entrano. Riteniamo con questo ordine del giorno, firmato da due Consiglieri Comunali, di cui uno realmente vigile urbane e l’altro aspirante vigile urbano, il sottoscritto, riteniamo che se noi affidassimo la notifica dei verbali nell’ambito del territorio Comunale di Napoli ai Vigili Urbani e ai messi comunali che hanno la qualifica per poter notificare gli atti noi avremmo una serie di certezze:  </w:t>
      </w:r>
    </w:p>
    <w:p>
      <w:pPr>
        <w:pStyle w:val="Normal"/>
        <w:numPr>
          <w:ilvl w:val="0"/>
          <w:numId w:val="3"/>
        </w:numPr>
        <w:spacing w:lineRule="auto" w:line="360"/>
        <w:ind w:left="1211" w:right="567" w:hanging="360"/>
        <w:jc w:val="both"/>
        <w:rPr/>
      </w:pPr>
      <w:r>
        <w:rPr/>
        <w:t xml:space="preserve">della consegna vera dell’atto, perché un Vigile Urbano, perché se è al di fuori dell’orario di lavoro riceve un incentivo per recepire un atto, quindi, per un atto andato a buon fine, sicuramente, vi garantisco che quell’atto sarà notificato anche se la persona ha cambiato numero civico o indirizzo;  </w:t>
      </w:r>
    </w:p>
    <w:p>
      <w:pPr>
        <w:pStyle w:val="Normal"/>
        <w:numPr>
          <w:ilvl w:val="0"/>
          <w:numId w:val="3"/>
        </w:numPr>
        <w:spacing w:lineRule="auto" w:line="360"/>
        <w:ind w:left="1211" w:right="567" w:hanging="360"/>
        <w:jc w:val="both"/>
        <w:rPr/>
      </w:pPr>
      <w:r>
        <w:rPr/>
        <w:t xml:space="preserve">avremmo la possibilità di dare un incentivo reale ai Vigili Urbani, non guasta mai;  </w:t>
      </w:r>
    </w:p>
    <w:p>
      <w:pPr>
        <w:pStyle w:val="Normal"/>
        <w:numPr>
          <w:ilvl w:val="0"/>
          <w:numId w:val="3"/>
        </w:numPr>
        <w:spacing w:lineRule="auto" w:line="360"/>
        <w:ind w:left="1211" w:right="567" w:hanging="360"/>
        <w:jc w:val="both"/>
        <w:rPr/>
      </w:pPr>
      <w:r>
        <w:rPr/>
        <w:t xml:space="preserve">avremmo sicuramente un effetto significativo in termini di migliore viabilità, in quanto nel momento in cui la persona che viola il codice della strada si vede costretto a pagare, ci ripensa mille volte prima di commettere un’infrazione.  </w:t>
      </w:r>
    </w:p>
    <w:p>
      <w:pPr>
        <w:pStyle w:val="Normal"/>
        <w:spacing w:lineRule="auto" w:line="360"/>
        <w:ind w:left="851" w:right="567" w:hanging="0"/>
        <w:jc w:val="both"/>
        <w:rPr/>
      </w:pPr>
      <w:r>
        <w:rPr/>
        <w:t xml:space="preserve">Questa è un’illustrazione sintetica, anche se potrà apparire strano che è firmato da due Consiglieri Comunali non proprio affini politicamente in questo Consiglio Comunale, ma rispetto a questa iniziativa, con queste motivazioni, sono contento di essere con il collega Guerriero firmatario di questo ordine del giorno.  </w:t>
      </w:r>
    </w:p>
    <w:p>
      <w:pPr>
        <w:pStyle w:val="Normal"/>
        <w:spacing w:lineRule="auto" w:line="360"/>
        <w:ind w:left="851" w:right="567" w:hanging="0"/>
        <w:jc w:val="both"/>
        <w:rPr/>
      </w:pPr>
      <w:r>
        <w:rPr>
          <w:b/>
          <w:bCs/>
          <w:sz w:val="28"/>
        </w:rPr>
        <w:t xml:space="preserve">PRESIDENTE: </w:t>
      </w:r>
      <w:r>
        <w:rPr/>
        <w:t xml:space="preserve">C’è il parere dell’Amministrazione su quest’ordine del giorno? Il parere dell’Amministrazione è contrario.  </w:t>
      </w:r>
    </w:p>
    <w:p>
      <w:pPr>
        <w:pStyle w:val="Normal"/>
        <w:spacing w:lineRule="auto" w:line="360"/>
        <w:ind w:left="851" w:right="567" w:hanging="0"/>
        <w:jc w:val="both"/>
        <w:rPr/>
      </w:pPr>
      <w:r>
        <w:rPr/>
        <w:t xml:space="preserve">La parola al Consigliere Laboccetta.  </w:t>
      </w:r>
    </w:p>
    <w:p>
      <w:pPr>
        <w:pStyle w:val="Normal"/>
        <w:spacing w:lineRule="auto" w:line="360"/>
        <w:ind w:left="851" w:right="567" w:hanging="0"/>
        <w:jc w:val="both"/>
        <w:rPr/>
      </w:pPr>
      <w:r>
        <w:rPr>
          <w:b/>
          <w:bCs/>
          <w:sz w:val="28"/>
        </w:rPr>
        <w:t>LABOCCETTA:</w:t>
      </w:r>
      <w:r>
        <w:rPr>
          <w:b/>
          <w:bCs/>
        </w:rPr>
        <w:t xml:space="preserve"> </w:t>
      </w:r>
      <w:r>
        <w:rPr/>
        <w:t xml:space="preserve">Signor Presidente, comprendo lo spirito con il quale i colleghi Di Dato e Guerriero hanno presentato questo ordine del giorno, mi permetto, farò osservare che nella parte impegnativa si fa riferimento a un atto di concordia con le organizzazioni sindacali, credo che su questo aspetto dovremmo più precisi perché ritengo che il Sindaco e la Giunta possono impegnarsi, attivarsi per raggiungere un’intesa, un accordo, questa espressione di concordia poco si addice a una materie che prevede un bonus, evidentemente, per tutte le operazioni andate a buon fine. Ritengo che questa materia debba essere negoziata e non può essere genericamente affrontata o risolta nell’ambito di un ordine del giorno che fa un appello, ripeto, generico. Ritengo che queste persone vadano definite o di concerto o di intesa o comunque attraverso una negoziazione con le organizzazioni sindacali tutte le rappresentano i lavoratori interessati alla questione.  </w:t>
      </w:r>
    </w:p>
    <w:p>
      <w:pPr>
        <w:pStyle w:val="Normal"/>
        <w:spacing w:lineRule="auto" w:line="360"/>
        <w:ind w:left="851" w:right="567" w:hanging="0"/>
        <w:jc w:val="both"/>
        <w:rPr/>
      </w:pPr>
      <w:r>
        <w:rPr>
          <w:b/>
          <w:bCs/>
          <w:sz w:val="28"/>
        </w:rPr>
        <w:t xml:space="preserve">PRESIDENTE: </w:t>
      </w:r>
      <w:r>
        <w:rPr/>
        <w:t xml:space="preserve">La parola al Consigliere Bianco.  </w:t>
      </w:r>
    </w:p>
    <w:p>
      <w:pPr>
        <w:pStyle w:val="Normal"/>
        <w:spacing w:lineRule="auto" w:line="360"/>
        <w:ind w:left="851" w:right="567" w:hanging="0"/>
        <w:jc w:val="both"/>
        <w:rPr/>
      </w:pPr>
      <w:r>
        <w:rPr>
          <w:b/>
          <w:bCs/>
          <w:sz w:val="28"/>
        </w:rPr>
        <w:t xml:space="preserve">BIANCO: </w:t>
      </w:r>
      <w:r>
        <w:rPr/>
        <w:t xml:space="preserve">Ha il collega Laboccetta, ho capito lo spirito del suo intervento. Facendo riunioni con le organizzazioni sindacali, d’altra parte non si può impegnare il personale al di là dei compiti istituzionali, se non vi è un accordo con le organizzazioni sindacali. Un accordo vale a dire un’intesa a sintesi, si può essere anche non concordi, su questo Laboccetta ho capito lo spirito. Mi permetto di osservare, naturalmente, l’ho detto non perché non voglia dirlo adesso per ricordarlo, nel mio intervento che c’è stato questa mattina a proposito sul consuntivo al bilancio, lo dico anche a beneficio del collega Laboccetta che non c’era quando sono intervenuto: mi sono augurato che questa esternalizzazione, di cui tanto si è parlato e che poi, come non hanno preventivato, è stata bocciata dal Tar e dal Consiglio di Stato ha portato a dei ritardi ulteriori nell’esenzione delle multe etc.. Ho anche fatto auspicio che adesso che c’è la gara in atto, giusto ha fatto decidere l’Amministrazione la decisione del Consiglio di Stato, perché non era stata fatta una gara precedentemente, con questa esternalizzazione vi sia un nucleo costituito all’interno del Comune di Napoli, vi sono delle grandi professionalità, mi permetto di dire che ne conosco tantissime, non è che sono passati secoli da che sono stato Assessore al Personale, per poter a adiuvandum fare questo tipo di coesione di amalgama comune.  </w:t>
      </w:r>
    </w:p>
    <w:p>
      <w:pPr>
        <w:pStyle w:val="Normal"/>
        <w:spacing w:lineRule="auto" w:line="360"/>
        <w:ind w:left="851" w:right="567" w:hanging="0"/>
        <w:jc w:val="both"/>
        <w:rPr/>
      </w:pPr>
      <w:r>
        <w:rPr/>
        <w:t xml:space="preserve">Mi viene spontaneo, signor Sindaco, un problema, vorrei un attimo l’attenzione dell’Assessore Cardillo su questo, perché è interessato come Assessore alle risorse strategiche, nel momento in cui l’organo giuridico, più che politico, politicamente è un documento e andrebbe accettato, ma giuridicamente nel momento in cui è in atto una gara per esternalizzare la riscossione delle entrate extratributarie, quindi i verbali per la violazione al Codice della Strada e il Consiglio dovesse approvare questo ordine del giorno, noi andremmo a inficiare la gara, quindi, c’è una contraddizione.  </w:t>
      </w:r>
    </w:p>
    <w:p>
      <w:pPr>
        <w:pStyle w:val="Normal"/>
        <w:spacing w:lineRule="auto" w:line="360"/>
        <w:ind w:left="851" w:right="567" w:hanging="0"/>
        <w:jc w:val="both"/>
        <w:rPr/>
      </w:pPr>
      <w:r>
        <w:rPr/>
        <w:t xml:space="preserve">Sono d’accordo sull’impostazione politica perché dobbiamo valore alla grande professionalità che esiste all’interno del Comune di Napoli, pero in questo momento mi permetto di dire che giuridicamente faremmo un altro favore agli evasori, perché sicuramente qualche altro farà un altro ricorso e dice “Come è possibile, c’è una gara in corso nel frattempo costituite già una tasc force all’interno del Comune”. La volete esternalizzare o no? Questo sotto l’aspetto giuridico mi lascia perplesso.  </w:t>
      </w:r>
    </w:p>
    <w:p>
      <w:pPr>
        <w:pStyle w:val="Normal"/>
        <w:spacing w:lineRule="auto" w:line="360"/>
        <w:ind w:left="851" w:right="567" w:hanging="0"/>
        <w:jc w:val="both"/>
        <w:rPr/>
      </w:pPr>
      <w:r>
        <w:rPr>
          <w:b/>
          <w:bCs/>
          <w:sz w:val="28"/>
        </w:rPr>
        <w:t>PRESIDENTE:</w:t>
      </w:r>
      <w:r>
        <w:rPr>
          <w:b/>
          <w:bCs/>
        </w:rPr>
        <w:t xml:space="preserve"> </w:t>
      </w:r>
      <w:r>
        <w:rPr/>
        <w:t xml:space="preserve">Consigliere Laboccetta, lei già è intervenuto sull’ordine del giorno, comunque c’è il parere contrario dell’Amministrazione sull’intero ordine del giorno.  </w:t>
      </w:r>
    </w:p>
    <w:p>
      <w:pPr>
        <w:pStyle w:val="Normal"/>
        <w:spacing w:lineRule="auto" w:line="360"/>
        <w:ind w:left="851" w:right="567" w:hanging="0"/>
        <w:jc w:val="both"/>
        <w:rPr/>
      </w:pPr>
      <w:r>
        <w:rPr/>
        <w:t xml:space="preserve">La parola al Consigliere Laboccetta.  </w:t>
      </w:r>
    </w:p>
    <w:p>
      <w:pPr>
        <w:pStyle w:val="Normal"/>
        <w:spacing w:lineRule="auto" w:line="360"/>
        <w:ind w:left="851" w:right="567" w:hanging="0"/>
        <w:jc w:val="both"/>
        <w:rPr/>
      </w:pPr>
      <w:r>
        <w:rPr>
          <w:b/>
          <w:bCs/>
          <w:sz w:val="28"/>
        </w:rPr>
        <w:t xml:space="preserve">LABOCCETTA: </w:t>
      </w:r>
      <w:r>
        <w:rPr/>
        <w:t xml:space="preserve">Ho seguito il ragionamento del Consigliere Bianco, il quale, giustamente, ricorda al Consiglio esservi una gara già in corso, molto contestata, per la quale siamo in attesa delle decisioni credo del Consiglio di Stato. Però ritengo che conoscendo i tempi della giustizia amministrativa, oltre quelli della giustizia penale, non è un pregiudizio per il Comune se nelle more, sindaco, ecco che mi permetto di presentare un emendamento all’ordine del giorno, che si decida, si concluda questa vertenza, mi auguro, le dico sinceramente, poiché credo che società specializzate in grado di fare questi servizi hanno reso un buon servigio all’Amministrazione che l’hanno messa in campo, però non sappiamo quando e come si concluderà questa cosa. Nel frattempo si stanno prescrivendo, si sono già prescritte multe in questo Comune, per un valore notevole ogni volta i Revisori lo ricordano, ogni volta durante le nostre discussioni è oggetto di un confronto.  </w:t>
      </w:r>
    </w:p>
    <w:p>
      <w:pPr>
        <w:pStyle w:val="Normal"/>
        <w:spacing w:lineRule="auto" w:line="360"/>
        <w:ind w:left="851" w:right="567" w:hanging="0"/>
        <w:jc w:val="both"/>
        <w:rPr/>
      </w:pPr>
      <w:r>
        <w:rPr/>
        <w:t xml:space="preserve">Nelle more che cosa impedisce all’Amministrazione Comunale di realizzare un veloce negoziato con le organizzazioni sindacali della polizia municipale e dei messi notificatori? Credo che questo non crea pregiudizio per nessuno. Guardiamo il positivo dell’ordine del giorno bipartisan, in questo caso Di Dato – Guerriero e facciamo in modo che nell’attesa che la giustizia amministrativa veda favorevolmente, accolga il ricorso al Consiglio di Stato fatto dalla Pubblica Amministrazione, diamo la possibilità ai nostri dipendenti di realizzare per conto dell’Amministrazione i nostri interessi, che poi sono gli interessi della collettività.  </w:t>
      </w:r>
    </w:p>
    <w:p>
      <w:pPr>
        <w:pStyle w:val="Normal"/>
        <w:spacing w:lineRule="auto" w:line="360"/>
        <w:ind w:left="851" w:right="567" w:hanging="0"/>
        <w:jc w:val="both"/>
        <w:rPr/>
      </w:pPr>
      <w:r>
        <w:rPr>
          <w:b/>
          <w:bCs/>
          <w:sz w:val="28"/>
        </w:rPr>
        <w:t>PRESIDENTE:</w:t>
      </w:r>
      <w:r>
        <w:rPr>
          <w:b/>
          <w:bCs/>
        </w:rPr>
        <w:t xml:space="preserve"> </w:t>
      </w:r>
      <w:r>
        <w:rPr/>
        <w:t xml:space="preserve">La parola all’Assessore Cardillo.  </w:t>
      </w:r>
    </w:p>
    <w:p>
      <w:pPr>
        <w:pStyle w:val="Normal"/>
        <w:spacing w:lineRule="auto" w:line="360"/>
        <w:ind w:left="851" w:right="567" w:hanging="0"/>
        <w:jc w:val="both"/>
        <w:rPr/>
      </w:pPr>
      <w:r>
        <w:rPr>
          <w:b/>
          <w:bCs/>
          <w:sz w:val="28"/>
        </w:rPr>
        <w:t>ASSESSORE CARDILLO:</w:t>
      </w:r>
      <w:r>
        <w:rPr>
          <w:b/>
          <w:bCs/>
        </w:rPr>
        <w:t xml:space="preserve"> </w:t>
      </w:r>
      <w:r>
        <w:rPr/>
        <w:t xml:space="preserve">Voglio solo dare un’informazione doverosa, soprattutto, dopo le considerazioni fatte da Amedeo Laboccetta.  </w:t>
      </w:r>
    </w:p>
    <w:p>
      <w:pPr>
        <w:pStyle w:val="Normal"/>
        <w:spacing w:lineRule="auto" w:line="360"/>
        <w:ind w:left="851" w:right="567" w:hanging="0"/>
        <w:jc w:val="both"/>
        <w:rPr/>
      </w:pPr>
      <w:r>
        <w:rPr/>
        <w:t xml:space="preserve">Voglio ricordare che noi siamo in costanza del tradizionale modo di effettuazione delle notifiche. Il tradizionale modo di effettuazione delle Notificazione, delle contravvenzioni al Codice della Strada è attraverso la convenzione con Poste Italiane, così sempre si è fatto.  </w:t>
      </w:r>
    </w:p>
    <w:p>
      <w:pPr>
        <w:pStyle w:val="Normal"/>
        <w:spacing w:lineRule="auto" w:line="360"/>
        <w:ind w:left="851" w:right="567" w:hanging="0"/>
        <w:jc w:val="both"/>
        <w:rPr/>
      </w:pPr>
      <w:r>
        <w:rPr/>
        <w:t xml:space="preserve">Secondo informazione, il contenzioso amministrativo si è concluso, perché c’è stato il primo giudizio su iniziativa di un ricorrere al Tar e c’è stato anche il giudizio in Consiglio di Stato. Quindi, non siamo adesso più condizionati dall’attesa della fine, dell’esito del giudizio amministrativo, siamo soltanto, come ho detto nella mia relazione e è il motivo per cui sono contrario all’Amministrazione Comunale e contrario all’ordine del giorno, poiché questa parte delle procedure finalizzate alla discussione, come è stato detto anche qui in Aula, è esattamente una funzione che noi abbiamo esternalizzato e che fa parte del pacchetto che abbiamo inteso esternalizzare, è evidente che sarebbe contraddittorio con, non solo il vecchio capitolato, il nuovo capitolato perché noi prossimi giorni pensiamo di fare partire la gara europea, la nuova gara e facendo tesoro ovvero acquisendo, come requisito per i partecipanti al bando, quello che ha previsto essere, senza più entrare nel merito, doverosamente e il Tar e confermato anche dalla sentenza del Consiglio di Stato che ha confermato la sentenza del Tar ovvero ha dato ragione a chi aveva ricorso. Queste sono le motivazioni per cui, ripeto ancora, sarebbe contraddittorio da parte nostra esprimere un giudizio diverso da quello che ho espresso, per cui, ripeto, ancora il parere negativo dell’Amministrazione Comunale.  </w:t>
      </w:r>
    </w:p>
    <w:p>
      <w:pPr>
        <w:pStyle w:val="Normal"/>
        <w:spacing w:lineRule="auto" w:line="360"/>
        <w:ind w:left="851" w:right="567" w:hanging="0"/>
        <w:jc w:val="both"/>
        <w:rPr/>
      </w:pPr>
      <w:r>
        <w:rPr>
          <w:b/>
          <w:bCs/>
          <w:sz w:val="28"/>
        </w:rPr>
        <w:t>PRESIDENTE:</w:t>
      </w:r>
      <w:r>
        <w:rPr>
          <w:b/>
          <w:bCs/>
        </w:rPr>
        <w:t xml:space="preserve"> </w:t>
      </w:r>
      <w:r>
        <w:rPr/>
        <w:t xml:space="preserve">Con i chiarimenti offerti dall’Assessore e con il parere contrario dell’Amministrazione pongo ai voti l’ordine del giorno.  </w:t>
      </w:r>
    </w:p>
    <w:p>
      <w:pPr>
        <w:pStyle w:val="Normal"/>
        <w:spacing w:lineRule="auto" w:line="360"/>
        <w:ind w:left="851" w:right="567" w:hanging="0"/>
        <w:jc w:val="both"/>
        <w:rPr/>
      </w:pPr>
      <w:r>
        <w:rPr/>
        <w:t xml:space="preserve">Chi è d’accordo resti fermo. Chi è contrario alzi la mano. Chi si astiene lo dichiari. L’ordine del giorno è respinto a maggioranza, con l’astensione del Consigliere Bianco, di Forza Italia,il voto favorevole di  AN e Alternativa Sociale. </w:t>
      </w:r>
    </w:p>
    <w:p>
      <w:pPr>
        <w:pStyle w:val="Normal"/>
        <w:spacing w:lineRule="auto" w:line="360"/>
        <w:ind w:left="851" w:right="567" w:hanging="0"/>
        <w:jc w:val="both"/>
        <w:rPr/>
      </w:pPr>
      <w:r>
        <w:rPr/>
        <w:t xml:space="preserve">Passiamo al secondo ordine del giorno a firma del Consigliere Di Dato che impegna la Giunta a commissionare a Napoli Park la manutenzione delle strade nel territorio Comunale di Napoli.  </w:t>
      </w:r>
    </w:p>
    <w:p>
      <w:pPr>
        <w:pStyle w:val="Normal"/>
        <w:spacing w:lineRule="auto" w:line="360"/>
        <w:ind w:left="851" w:right="567" w:hanging="0"/>
        <w:jc w:val="both"/>
        <w:rPr/>
      </w:pPr>
      <w:r>
        <w:rPr/>
        <w:t xml:space="preserve">La parola al Consigliere Carlo di Dato.  </w:t>
      </w:r>
    </w:p>
    <w:p>
      <w:pPr>
        <w:pStyle w:val="Normal"/>
        <w:spacing w:lineRule="auto" w:line="360"/>
        <w:ind w:left="851" w:right="567" w:hanging="0"/>
        <w:jc w:val="both"/>
        <w:rPr/>
      </w:pPr>
      <w:r>
        <w:rPr>
          <w:b/>
          <w:bCs/>
          <w:sz w:val="28"/>
        </w:rPr>
        <w:t>DI DATO:</w:t>
      </w:r>
      <w:r>
        <w:rPr>
          <w:b/>
          <w:bCs/>
        </w:rPr>
        <w:t xml:space="preserve"> </w:t>
      </w:r>
      <w:r>
        <w:rPr/>
        <w:t xml:space="preserve">Rispetto a quella che è la manutenzione stradale abbiamo grandi difficoltà. Mi spiegava tempo fa l’Assessore Di Mezza che nonostante la buona volontà da parte dell’Amministrazione si trova sempre difficoltà rispetto a ditte che non riescono a avere una copertura assicurativa adeguata per poter far fronte a quelli che sono gli incidenti. Rispetto a quella che è già l’attività di Napoli Park che ha avuto anche la segnaletica, così come stabilì questo Consiglio Comunale qualche anno fa, fra le sue emissioni Napoli Park può svolgere tutti i servizi inerenti la mobilità. Questo sicuramente è un servizio necessario per una buona mobilità nella città di Napoli, proprio per quelli che sono stati i risultati in questo anno dell’attività della gestione della segnaletica, in alcuni quartieri di cui Napoli Park si sta occupando della segnaletica veramente c’è un risultato interessante.  </w:t>
      </w:r>
    </w:p>
    <w:p>
      <w:pPr>
        <w:pStyle w:val="Normal"/>
        <w:spacing w:lineRule="auto" w:line="360"/>
        <w:ind w:left="851" w:right="567" w:hanging="0"/>
        <w:jc w:val="both"/>
        <w:rPr/>
      </w:pPr>
      <w:r>
        <w:rPr/>
        <w:t xml:space="preserve">Pongo questo tipo interrogativo all’intero Consiglio, alla Giunta: si può ipotizzare di affidare a Napoli Park la manutenzione delle strade compatibilmente con quelli che sono i contratti che sono in essere con le ditte aggiudicatrici dei vari… della città di Napoli.  </w:t>
      </w:r>
    </w:p>
    <w:p>
      <w:pPr>
        <w:pStyle w:val="Normal"/>
        <w:spacing w:lineRule="auto" w:line="360"/>
        <w:ind w:left="851" w:right="567" w:hanging="0"/>
        <w:jc w:val="both"/>
        <w:rPr/>
      </w:pPr>
      <w:r>
        <w:rPr/>
        <w:t xml:space="preserve">E’ sicuramente un’attività che farebbe bene a Napoli Park, potrebbe ulteriormente crescere e avremo una società pubblica che poi alla fine è interamente controllata dal Comune, perché tutti ricordiamo che la proprietà è del Comune e ANM,  ANM a sua volta è interamente di proprietà del Comune di Napoli e quindi, potremmo pagare a una nostra società e potremmo farla crescere per dei servizi importanti per la manutenzione straordinaria.  </w:t>
      </w:r>
    </w:p>
    <w:p>
      <w:pPr>
        <w:pStyle w:val="Normal"/>
        <w:spacing w:lineRule="auto" w:line="360"/>
        <w:ind w:left="851" w:right="567" w:hanging="0"/>
        <w:jc w:val="both"/>
        <w:rPr/>
      </w:pPr>
      <w:r>
        <w:rPr>
          <w:b/>
          <w:bCs/>
          <w:sz w:val="28"/>
        </w:rPr>
        <w:t xml:space="preserve">PRESIDENTE: </w:t>
      </w:r>
      <w:r>
        <w:rPr/>
        <w:t xml:space="preserve">Se non ci sono altri interventi, il parere dell’Amministrazione è contrario.  </w:t>
      </w:r>
    </w:p>
    <w:p>
      <w:pPr>
        <w:pStyle w:val="Normal"/>
        <w:spacing w:lineRule="auto" w:line="360"/>
        <w:ind w:left="851" w:right="567" w:hanging="0"/>
        <w:jc w:val="both"/>
        <w:rPr/>
      </w:pPr>
      <w:r>
        <w:rPr/>
        <w:t xml:space="preserve">Pongo ai voti l’ordine del giorno testè illustrato dal Consigliere Di Dato.  </w:t>
      </w:r>
    </w:p>
    <w:p>
      <w:pPr>
        <w:pStyle w:val="Normal"/>
        <w:spacing w:lineRule="auto" w:line="360"/>
        <w:ind w:left="851" w:right="567" w:hanging="0"/>
        <w:jc w:val="both"/>
        <w:rPr/>
      </w:pPr>
      <w:r>
        <w:rPr/>
        <w:t xml:space="preserve">La parola al Consigliere Laboccetta.  </w:t>
      </w:r>
    </w:p>
    <w:p>
      <w:pPr>
        <w:pStyle w:val="Normal"/>
        <w:spacing w:lineRule="auto" w:line="360"/>
        <w:ind w:left="851" w:right="567" w:hanging="0"/>
        <w:jc w:val="both"/>
        <w:rPr/>
      </w:pPr>
      <w:r>
        <w:rPr>
          <w:b/>
          <w:bCs/>
          <w:sz w:val="28"/>
        </w:rPr>
        <w:t>LABOCCETTA:</w:t>
      </w:r>
      <w:r>
        <w:rPr>
          <w:b/>
          <w:bCs/>
        </w:rPr>
        <w:t xml:space="preserve"> </w:t>
      </w:r>
      <w:r>
        <w:rPr/>
        <w:t xml:space="preserve">Non mi sembra che la proposta del collega Di Dato debba essere liquidata con un parere che tra l’altro vorremmo anche sentire, il parere negativo annunciare, non dichiarato. Perché si è contrari? Noto che da tempo Napoli Park, voluta da questa Amministrazione, anche con il contributo delle opposizioni, è stata posta in condizioni di enorme difficoltà e viene continuamente sottoposta a questo atteggiamento di difficoltà, non dico ostruzionistico, ma di poca considerazione. Faccio un esempio non per tornare su un argomento delicato, ma approfitto, un senso nobile, se permettete, di questo argomento proposto dal collega Di Dato, che ricordare che quando avete licenziato quella delibera della concessione dello stadio San Paolo, anche in quell’occasione avreste potuto riservare spazi a questa società che è interamente pubblica per la gestione dei parcheggi intorno allo stadio.  </w:t>
      </w:r>
    </w:p>
    <w:p>
      <w:pPr>
        <w:pStyle w:val="Normal"/>
        <w:spacing w:lineRule="auto" w:line="360"/>
        <w:ind w:left="851" w:right="567" w:hanging="0"/>
        <w:jc w:val="both"/>
        <w:rPr/>
      </w:pPr>
      <w:r>
        <w:rPr/>
        <w:t xml:space="preserve">Invece, anche in quella circostanza l’Amministrazione Comunale ha dimostrato di non credere nella scelta fatta verso tutti i parcheggi che esistono al di fuori dello Stadio San Paolo, anche quelli non sono stati affidati alla Napoli Park. Con il tempo vedremo, perché ormai se non c’è una questione di tendenza, siamo costretti a registrare un atteggiamento negativo verso una vostra società, una società figlia del Consiglio Comunale, non riesco a capire perché la proposta le potrebbe essere discussa, perché non so se effettivamente è possibile o meno, ma evidentemente il collega Di Dato ha approfondito l’argomento, quindi parto concedendo l’intera buona fede al proponente, non vedo perché non si possa fare questo sforzo di rafforzare una società pubblica evitando, così, che la manutenzione venga affrontata, così come tutti i giorni viene affrontata, con imprese che non offrono un risultato buono, mi fermo qui, non voglio dire eccezionale. Le imprese che il Comune sta utilizzando per le manutenzione stradale, sono imprese pessime sul piano dei risultati, tant’è che ogni mesi siete costretti a affidare, a richiamare per queste imprese per sistemare la manutenzione stradale. Non è un argomento che può chiudersi con una veloce discussione, merita quanto meno che il parere negativo dell’Amministrazione venga reso noto all’Aula. Grazie.  </w:t>
      </w:r>
    </w:p>
    <w:p>
      <w:pPr>
        <w:pStyle w:val="Normal"/>
        <w:spacing w:lineRule="auto" w:line="360"/>
        <w:ind w:left="851" w:right="567" w:hanging="0"/>
        <w:jc w:val="both"/>
        <w:rPr/>
      </w:pPr>
      <w:r>
        <w:rPr>
          <w:b/>
          <w:bCs/>
          <w:sz w:val="28"/>
        </w:rPr>
        <w:t xml:space="preserve">PRESIDENTE: </w:t>
      </w:r>
      <w:r>
        <w:rPr/>
        <w:t xml:space="preserve">La parola all’Assessore Cardillo.  </w:t>
      </w:r>
    </w:p>
    <w:p>
      <w:pPr>
        <w:pStyle w:val="Normal"/>
        <w:spacing w:lineRule="auto" w:line="360"/>
        <w:ind w:left="851" w:right="567" w:hanging="0"/>
        <w:jc w:val="both"/>
        <w:rPr/>
      </w:pPr>
      <w:r>
        <w:rPr>
          <w:b/>
          <w:bCs/>
          <w:sz w:val="28"/>
        </w:rPr>
        <w:t>ASSESSORE CARDILLO:</w:t>
      </w:r>
      <w:r>
        <w:rPr>
          <w:b/>
          <w:bCs/>
        </w:rPr>
        <w:t xml:space="preserve"> </w:t>
      </w:r>
      <w:r>
        <w:rPr/>
        <w:t xml:space="preserve">Ho chiesto di intervenire innanzitutto per segnalare a Amedeo Laboccetta e a Carlo Di Dato, che il modo repentino con cui ho detto “parere negativo”, assolutamente non intendeva, non esternando la motivazione, mancare di riguardo alla funzione importante a cui assolve l’opposizione e comunque il Consigliere Comunale quando presenta un ordine del giorno.  Come sempre credo che bisogna essere schietti e sinceri.  Di Dato con quest’ordine del giorno offre una soluzione.  </w:t>
      </w:r>
    </w:p>
    <w:p>
      <w:pPr>
        <w:pStyle w:val="Normal"/>
        <w:spacing w:lineRule="auto" w:line="360"/>
        <w:ind w:left="851" w:right="567" w:hanging="0"/>
        <w:jc w:val="both"/>
        <w:rPr/>
      </w:pPr>
      <w:r>
        <w:rPr/>
        <w:t xml:space="preserve">Andiamo alla premessa, la premessa credo che sia largamente condivisibile, tutti noi sappiamo, anche pubblicamente in occasioni reiterati, il Sindaco di Napoli e non solo, l’Amministrazione Comunale tiene che lo stato delle nostre strade necessita un ripensamento strategico, credo che se ne è parlato addirittura in Aula, nella mia replica a un intervento al Consigliere Minopoli in sede di previsione di bilancio 2005 sullo stesso argomento.  </w:t>
      </w:r>
    </w:p>
    <w:p>
      <w:pPr>
        <w:pStyle w:val="Normal"/>
        <w:spacing w:lineRule="auto" w:line="360"/>
        <w:ind w:left="851" w:right="567" w:hanging="0"/>
        <w:jc w:val="both"/>
        <w:rPr/>
      </w:pPr>
      <w:r>
        <w:rPr/>
        <w:t xml:space="preserve">Credo che sicuramente, in questa direzione so che il collega Di Mezza sta lavorando, dovremo offrire al Consiglio Comunale un ripensamento, una soluzione, mettiamola così, non escludo nulla, si vedrà in quel occasione. Una cosa è certa, è che noi dobbiamo trovare rimedio a una modalità che sta dimostrando nel corso di questi ultimi anni affanni notevoli, le cui coordinate e qui molto rapidamente sono state anche ricordate. Sapete che su questo abbiamo fatto più volte confronti tra di noi, posso garantire l’Aula e il Consigliere che ha presentato l’ordine del giorno che anche questa ipotesi, non escludiamo nulla, ma so che il collega Di Mezza doverosamente sta riflettendo per individuare una modalità diversa da quella attuale e strategica per trovare un rimedio all’attuale situazione di insoddisfacente manutenzione straordinaria e ordinaria della viabilità della nostra città. Grazie.  </w:t>
      </w:r>
    </w:p>
    <w:p>
      <w:pPr>
        <w:pStyle w:val="Normal"/>
        <w:spacing w:lineRule="auto" w:line="360"/>
        <w:ind w:left="851" w:right="567" w:hanging="0"/>
        <w:jc w:val="both"/>
        <w:rPr/>
      </w:pPr>
      <w:r>
        <w:rPr>
          <w:b/>
          <w:bCs/>
          <w:sz w:val="28"/>
        </w:rPr>
        <w:t xml:space="preserve">PRESIDENTE: </w:t>
      </w:r>
      <w:r>
        <w:rPr/>
        <w:t xml:space="preserve">Se non ci sono altri interventi pongo ai voti l’ordine del giorno così illustrato.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ordine del è respinto a maggioranza, con l’astensione di Forza Italia, il voto favorevole di Alternativa Sociale e di AN.  </w:t>
      </w:r>
    </w:p>
    <w:p>
      <w:pPr>
        <w:pStyle w:val="Normal"/>
        <w:spacing w:lineRule="auto" w:line="360"/>
        <w:ind w:left="851" w:right="567" w:hanging="0"/>
        <w:jc w:val="both"/>
        <w:rPr/>
      </w:pPr>
      <w:r>
        <w:rPr/>
        <w:t xml:space="preserve">Passiamo al successivo ordine del giorno, a firma del Consigliere Carlo Di Dato, riguarda l’ANM,gli do la parola per l’illustrazione.  </w:t>
      </w:r>
    </w:p>
    <w:p>
      <w:pPr>
        <w:pStyle w:val="Normal"/>
        <w:spacing w:lineRule="auto" w:line="360"/>
        <w:ind w:left="851" w:right="567" w:hanging="0"/>
        <w:jc w:val="both"/>
        <w:rPr/>
      </w:pPr>
      <w:r>
        <w:rPr/>
        <w:t xml:space="preserve">La parola al Consigliere Di Dato. </w:t>
      </w:r>
    </w:p>
    <w:p>
      <w:pPr>
        <w:pStyle w:val="Normal"/>
        <w:spacing w:lineRule="auto" w:line="360"/>
        <w:ind w:left="851" w:right="567" w:hanging="0"/>
        <w:jc w:val="both"/>
        <w:rPr/>
      </w:pPr>
      <w:r>
        <w:rPr>
          <w:b/>
          <w:bCs/>
          <w:sz w:val="28"/>
        </w:rPr>
        <w:t xml:space="preserve">DI DATO: </w:t>
      </w:r>
      <w:r>
        <w:rPr/>
        <w:t xml:space="preserve">Presidente, sempre per contribuire a dare degli spunti e, apprezzo la risposta dell’Assessore Cardillo sull’ordine del giorno precedente, continuare a dare degli spunti. La nostra Azienda Napoletana Mobilità, che è nostra, nel senso di Comune di Napoli, al 100%, gestisce e utilizza 7 depositi nell’ambito della città di Napoli, alcuni anche in posti pregiatissimi, a esempio c’è quello su Via Posillipo, che è una struttura immobiliare di dimensioni notevoli, a Cavalleggeri, a Stella Polare, a San Giovanni, a Frullane, sono 7 posti dove la ANM ricovera i propri automezzi, i propri autoveicoli e in alcuni di questi depositi vi è anche l’attività di riparazione, manutenzione di officine, oggi l’ANM si pone anche come soggetto che fornisce l’attività di manutenzione e riparazione anche a altre società. Mi sembra che anche l’ASIA si rivolga a ANM per riparare i propri automezzi quando hanno dei guasti o meglio, solo una piccola parte degli automezzi. Il mio ragionamento è questo: ANM, per quella che è l’attività che svolge, difficilmente potrà mai chiudere un bilancio a pareggio, perché il trasporto pubblico, il trasporto locale su gomma non a Napoli ma in Italia e nel mondo, è un’attività che non ti porta un utile. Proprio facendo questo ragionamento e questo discorso, noi abbiamo queste 7 strutture che hanno un valore approssimativo da quelle che sono delle valutazioni approssimative che ho fatto fare a alcuni amici che si aggira intorno ai 35, 40 milioni di Euro, l’insieme di tutti questi 7 depositi, se noi trasferissimo la proprietà, anziché Comune di Napoli ad ANM e poi lasciassimo ad ANM la libertà di gestione e di valutazione se alienarli o meno, perché ANM per ricoverare complessivamente sono 500 fra autobus, filobus e tram, parliamo di circa 700 veicoli, potrebbe anche individuare uno spazio all’esterno dell’area comunale, quindi, in Provincia o in periferia e finanche all’aperto perché non necessitano, questi automezzi, di una copertura, neanche durante le ore notturne e, sicuramente, troverebbero un posto che costa di gran lunga di meno e, soprattutto, quelle strutture che attualmente sono occupate come depositi di ANM, potrebbero diventare delle strutture che producono lavoro, economia, perché ogni volta che passo per Posillipo, Presidente non so se lei è fra quelli che come me e il collega Sarnataro e altri colleghi, la domenica vanno a mangiare il gelato al centro della città...  </w:t>
      </w:r>
    </w:p>
    <w:p>
      <w:pPr>
        <w:pStyle w:val="Normal"/>
        <w:spacing w:lineRule="auto" w:line="360"/>
        <w:ind w:left="851" w:right="567" w:hanging="0"/>
        <w:jc w:val="both"/>
        <w:rPr/>
      </w:pPr>
      <w:r>
        <w:rPr>
          <w:b/>
          <w:bCs/>
          <w:sz w:val="28"/>
        </w:rPr>
        <w:t xml:space="preserve">PRESIDENTE: </w:t>
      </w:r>
      <w:r>
        <w:rPr/>
        <w:t xml:space="preserve">Consigliere, mi scusi se la interrompo, io considero che nel mio quartiere c’è la migliore gelateria della città, a Ponticelli.  </w:t>
      </w:r>
    </w:p>
    <w:p>
      <w:pPr>
        <w:pStyle w:val="Normal"/>
        <w:spacing w:lineRule="auto" w:line="360"/>
        <w:ind w:left="851" w:right="567" w:hanging="0"/>
        <w:jc w:val="both"/>
        <w:rPr/>
      </w:pPr>
      <w:r>
        <w:rPr>
          <w:b/>
          <w:bCs/>
          <w:sz w:val="28"/>
        </w:rPr>
        <w:t xml:space="preserve">DI DATO: </w:t>
      </w:r>
      <w:r>
        <w:rPr/>
        <w:t xml:space="preserve">Comunque, passando per Via Posillipo, c’è questo deposito dell’ANM in un posto pregiatissimo, non so se riesco a rendere l’idea rispetto a quello che è il contenuto dell’ordine del giorno e, per ANM, se i 120 pullman che sono depositati e che stanno lì fermi, se anziché a Via Posillipo li va a mettere in un deposito a Casoria, a Arzano o in un altro posto della Provincia, per ANM non in cambia nulla, per la città potrebbe cambiare moltissimo, perché in quella struttura vi potrebbe essere, a esempio, un centro artigiano di livello, vi potrebbe essere una qualunque attività produttiva che produrrebbe economia, lavoro e riqualificherebbe quella zona, non solo Via Posillipo, anche quello di Cavalleggeri, anche quello di Stella Polare.  </w:t>
      </w:r>
    </w:p>
    <w:p>
      <w:pPr>
        <w:pStyle w:val="Normal"/>
        <w:spacing w:lineRule="auto" w:line="360"/>
        <w:ind w:left="851" w:right="567" w:hanging="0"/>
        <w:jc w:val="both"/>
        <w:rPr/>
      </w:pPr>
      <w:r>
        <w:rPr/>
        <w:t xml:space="preserve">Su questa cosa, perché mi rendo conto che c’è non tanta la voglia di fare in fletta ma, soprattutto la voglia di non cambiare nulla, Assessore Cardillo, sarei anche contento di ritirare quest’ordine del giorno se lei riterrà, in futuro, di valutare quest’ipotesi, non dico di farlo ma di valutare quest’ipotesi, rispetto a quella che è la necessità di rafforzare la ANM e, soprattutto di dare alla città degli spazi che potrebbero essere diversamente utilizzati e potrebbero produrre sicuramente un maggior benessere rispetto a quello che produce un garage della ANM. Grazie.  </w:t>
      </w:r>
    </w:p>
    <w:p>
      <w:pPr>
        <w:pStyle w:val="Normal"/>
        <w:spacing w:lineRule="auto" w:line="360"/>
        <w:ind w:left="851" w:right="567" w:hanging="0"/>
        <w:jc w:val="both"/>
        <w:rPr/>
      </w:pPr>
      <w:r>
        <w:rPr>
          <w:b/>
          <w:bCs/>
          <w:sz w:val="28"/>
        </w:rPr>
        <w:t xml:space="preserve">PRESIDENTE: </w:t>
      </w:r>
      <w:r>
        <w:rPr/>
        <w:t xml:space="preserve">Se l’Amministrazione intende esprimere un parere, do la parola all’Assessore Cardillo.  </w:t>
      </w:r>
    </w:p>
    <w:p>
      <w:pPr>
        <w:pStyle w:val="Normal"/>
        <w:spacing w:lineRule="auto" w:line="360"/>
        <w:ind w:left="851" w:right="567" w:hanging="0"/>
        <w:jc w:val="both"/>
        <w:rPr/>
      </w:pPr>
      <w:r>
        <w:rPr>
          <w:b/>
          <w:bCs/>
          <w:sz w:val="28"/>
        </w:rPr>
        <w:t xml:space="preserve">ASSESSORE CARDILLO: </w:t>
      </w:r>
      <w:r>
        <w:rPr/>
        <w:t xml:space="preserve">Non voglio proprio entrare nel merito, però, anche qui, per non incorrere nella censura e di Carlo e di Amedeo, rispondo motivando, voglio ricordare anche a Carlo che, tra l’altro, è un profondo conoscitore del settore, che noi negli obiettivi, sicuramente una cosa a cui dobbiamo adempiere nel corso di questa Consiliatura e che era uno degli elementi fondanti e anche caratterizzanti il Piano di Riorganizzazione e di Valorizzazione delle Aziende è che noi, la nostra città e con le nostre Aziende, non abbiamo dato attuazione a una norma che impone la separazione della proprietà della gestione e la proprietà delle reti ovvero del patrimonio, tant’è che noi nei nostri obiettivi, a breve, su questo stiamo lavorando da tempo e penso che in tempi rapidi avremo anche tutti gli elementi per coinvolgere in questa discussione e la Commissione Mobilità per alcuni versi e la Commissione Bilancio e Partecipate per altri versi, stiamo lavorando, appunto, con il Vice Sindaco, a una delibera verso la costituenda società del patrimonio, perché, tra l’altro, il tema del patrimonio e della proprietà del patrimonio non riguarda solo ANM ma come è del tutto evidente, riguarda l’insieme delle aziende erogatrici di servizi pubblici che come voi ricorderete furono normate e ci fu un’innovazione, appunto, la separazione dal famosissimo articolo 35 di quella Legge Finanziaria. Grazie.  </w:t>
      </w:r>
    </w:p>
    <w:p>
      <w:pPr>
        <w:pStyle w:val="Normal"/>
        <w:spacing w:lineRule="auto" w:line="360"/>
        <w:ind w:left="851" w:right="567" w:hanging="0"/>
        <w:jc w:val="both"/>
        <w:rPr/>
      </w:pPr>
      <w:r>
        <w:rPr>
          <w:b/>
          <w:bCs/>
          <w:sz w:val="28"/>
        </w:rPr>
        <w:t>PRESIDENTE:</w:t>
      </w:r>
      <w:r>
        <w:rPr>
          <w:b/>
          <w:bCs/>
        </w:rPr>
        <w:t xml:space="preserve"> </w:t>
      </w:r>
      <w:r>
        <w:rPr/>
        <w:t xml:space="preserve">Se non ci sono interventi sull’ordine del giorno, lo pongo in votazione.  </w:t>
      </w:r>
    </w:p>
    <w:p>
      <w:pPr>
        <w:pStyle w:val="Normal"/>
        <w:spacing w:lineRule="auto" w:line="360"/>
        <w:ind w:left="851" w:right="567" w:hanging="0"/>
        <w:jc w:val="both"/>
        <w:rPr/>
      </w:pPr>
      <w:r>
        <w:rPr/>
        <w:t xml:space="preserve">Consigliere, lo ritira?  </w:t>
      </w:r>
    </w:p>
    <w:p>
      <w:pPr>
        <w:pStyle w:val="Normal"/>
        <w:spacing w:lineRule="auto" w:line="360"/>
        <w:ind w:left="851" w:right="567" w:hanging="0"/>
        <w:jc w:val="both"/>
        <w:rPr/>
      </w:pPr>
      <w:r>
        <w:rPr>
          <w:b/>
          <w:bCs/>
          <w:sz w:val="28"/>
        </w:rPr>
        <w:t xml:space="preserve">DI DATO: </w:t>
      </w:r>
      <w:r>
        <w:rPr/>
        <w:t xml:space="preserve">Chiedo di non porre in votazione l’ordine del giorno, lo ritiro.  </w:t>
      </w:r>
    </w:p>
    <w:p>
      <w:pPr>
        <w:pStyle w:val="Normal"/>
        <w:spacing w:lineRule="auto" w:line="360"/>
        <w:ind w:left="851" w:right="567" w:hanging="0"/>
        <w:jc w:val="both"/>
        <w:rPr/>
      </w:pPr>
      <w:r>
        <w:rPr>
          <w:b/>
          <w:bCs/>
          <w:sz w:val="28"/>
        </w:rPr>
        <w:t xml:space="preserve">PRESIDENTE: </w:t>
      </w:r>
      <w:r>
        <w:rPr/>
        <w:t xml:space="preserve">E’ ritirato.  C’è l’ultimo ordine del giorno a firma di vari Consiglieri Comunali che chiedono al Presidente di trasferire, poi, al Presidente del Consiglio Regionale, il suddetto ordine del giorno e prima di dare la parola, mi permetterei, fermo restando il giudizio politico libero che appartiene a ognuno di noi, mi sembrerebbe un po’ un’ingerenza dire al Consiglio Regionale: “Fai questo e preleva i fondi dall’altra parte”. Una cosa è il giudizio politico che noi possiamo esprimere nella premessa e dire che devono incrementare il reddito di cittadinanza ma suggerirei da dove prenderli, mi sembra ledere l’autonomia e i corretti rapporti istituzionali. Metterebbe in imbarazzo il Presidente del Consiglio Regionale trasferire un ordine del giorno di questo tipo.  </w:t>
      </w:r>
    </w:p>
    <w:p>
      <w:pPr>
        <w:pStyle w:val="Normal"/>
        <w:spacing w:lineRule="auto" w:line="360"/>
        <w:ind w:left="851" w:right="567" w:hanging="0"/>
        <w:jc w:val="both"/>
        <w:rPr/>
      </w:pPr>
      <w:r>
        <w:rPr/>
        <w:t xml:space="preserve">La parola al Consigliere Bianco.  </w:t>
      </w:r>
    </w:p>
    <w:p>
      <w:pPr>
        <w:pStyle w:val="Heading1"/>
        <w:ind w:left="851" w:right="567" w:hanging="0"/>
        <w:jc w:val="left"/>
        <w:rPr/>
      </w:pPr>
      <w:r>
        <w:rPr/>
        <w:t xml:space="preserve">INTERVENTO FUORI MICROFONO  </w:t>
      </w:r>
    </w:p>
    <w:p>
      <w:pPr>
        <w:pStyle w:val="Normal"/>
        <w:spacing w:lineRule="auto" w:line="360"/>
        <w:ind w:left="851" w:right="567" w:hanging="0"/>
        <w:jc w:val="both"/>
        <w:rPr/>
      </w:pPr>
      <w:r>
        <w:rPr>
          <w:b/>
          <w:bCs/>
          <w:sz w:val="28"/>
        </w:rPr>
        <w:t xml:space="preserve">PRESIDENTE: </w:t>
      </w:r>
      <w:r>
        <w:rPr/>
        <w:t xml:space="preserve">Prima del Consigliere Bianco? Vuole consentire la parola al Consigliere Carotenuto?  </w:t>
      </w:r>
    </w:p>
    <w:p>
      <w:pPr>
        <w:pStyle w:val="Normal"/>
        <w:spacing w:lineRule="auto" w:line="360"/>
        <w:ind w:left="851" w:right="567" w:hanging="0"/>
        <w:jc w:val="both"/>
        <w:rPr/>
      </w:pPr>
      <w:r>
        <w:rPr/>
        <w:t xml:space="preserve">La parola al Consigliere Carotenuto.  </w:t>
      </w:r>
    </w:p>
    <w:p>
      <w:pPr>
        <w:pStyle w:val="Normal"/>
        <w:spacing w:lineRule="auto" w:line="360"/>
        <w:ind w:left="851" w:right="567" w:hanging="0"/>
        <w:jc w:val="both"/>
        <w:rPr/>
      </w:pPr>
      <w:r>
        <w:rPr>
          <w:b/>
          <w:bCs/>
          <w:sz w:val="28"/>
        </w:rPr>
        <w:t xml:space="preserve">CAROTENUTO: </w:t>
      </w:r>
      <w:r>
        <w:rPr/>
        <w:t xml:space="preserve">Naturalmente credo che noi un suggerimento del genere non lo possiamo dare, molto francamente, però poiché mi sta a cuore il tema dell’implemento delle somme del reddito di cittadinanza, non entrerei nelle prerogative di autonomia e organizzative della Regione Campania  - perché l’ho letto attentamente e perciò voglio argomentare – anche per non dare una cattiva impressione. Invece, poiché il reddito di cittadinanza, mentre parliamo c’è qualche soggetto escluso che sta sul cornicione di Palazzo San Giacomo che tra poco andremo a incrociare, molto probabilmente, poiché questo è un tema serio, sostanzialmente, direi di sollecitare se i firmatari sono d’accordo, l’Aula Consiliare affinché si suggerisca nell’indirizzo che diceva bene il Presidente Squame, lasciare il segno nel dire: “Guardate, esiste un’esigenza di implementare la cifra regionale e di alzare – però, Bianco, senza polemica alcuna – e di riprendere l’interlocuzione con il Governo sul tema del cofinanziamento”. Naturalmente non è polemica nei confronti del primo firmatario, Bianco, perché so che lui da Consigliere Regionale ha puntellato molto quella maggioranza regionale affinché fossero veri i termini legislativi e di supporto economico della Legge e quindi non lo dico una volta tanto in modo speculare al Governo ma se noi lasciamo due punti, con un ordine del giorno, al di là delle questioni di merito che ritengo tutte sbagliate, giuste le considerazioni ma per non intaccare nessuna prerogativa regionale, credo che questi siano sprechi veri, in ogni caso non entrano in questo ma lasciare due punti secchi:  </w:t>
      </w:r>
    </w:p>
    <w:p>
      <w:pPr>
        <w:pStyle w:val="Normal"/>
        <w:numPr>
          <w:ilvl w:val="0"/>
          <w:numId w:val="2"/>
        </w:numPr>
        <w:spacing w:lineRule="auto" w:line="360"/>
        <w:ind w:left="1211" w:right="567" w:hanging="360"/>
        <w:jc w:val="both"/>
        <w:rPr/>
      </w:pPr>
      <w:r>
        <w:rPr/>
        <w:t xml:space="preserve">Aumentare il fondo regionale, perché è di prossima attuazione il Bilancio Preventivo 2004, se non ricordo male, della Regione Campania;  </w:t>
      </w:r>
    </w:p>
    <w:p>
      <w:pPr>
        <w:pStyle w:val="Normal"/>
        <w:numPr>
          <w:ilvl w:val="0"/>
          <w:numId w:val="2"/>
        </w:numPr>
        <w:spacing w:lineRule="auto" w:line="360"/>
        <w:ind w:left="1211" w:right="567" w:hanging="360"/>
        <w:jc w:val="both"/>
        <w:rPr/>
      </w:pPr>
      <w:r>
        <w:rPr/>
        <w:t xml:space="preserve">Sollecitare il Governo a riprendere il tavolo tecnico con la Regione Campania sull’eventuale cofinanziamento, così come è stato detto in una finanziaria precedente e non attuata, ovvero l’abbandono del reddito minimo di inserimento al reddito di ultima istanza che fa capire che il Governo doveva concorrere alle cifre della Regione Campania.  </w:t>
      </w:r>
    </w:p>
    <w:p>
      <w:pPr>
        <w:pStyle w:val="Normal"/>
        <w:spacing w:lineRule="auto" w:line="360"/>
        <w:ind w:left="851" w:right="567" w:hanging="0"/>
        <w:jc w:val="both"/>
        <w:rPr/>
      </w:pPr>
      <w:r>
        <w:rPr/>
        <w:t xml:space="preserve">C’è stata una diatriba tra Regione Campania, che ha fatto una fuga in avanti, secondo alcuni, rispetto al Governo che eccepiva questo, abbiamo invitato i parlamentari napoletani nelle nostre Commissioni Consiliari, credo che, ripeto, abbandonando i motivi per cui la premessa di questa sollecitazione, credo che daremo una mano al Sindaco, che già l’ha fatto a nome dell’Amministrazione Comunale in queste settimane, di chiedere un implemento del fondo alla Regione Campania e la ripresa dell’interlocuzione tra la Regione Campania e il Governo Nazionale sul tema del cofinanziamento di questa materia.  </w:t>
      </w:r>
    </w:p>
    <w:p>
      <w:pPr>
        <w:pStyle w:val="Normal"/>
        <w:spacing w:lineRule="auto" w:line="360"/>
        <w:ind w:left="851" w:right="567" w:hanging="0"/>
        <w:jc w:val="both"/>
        <w:rPr/>
      </w:pPr>
      <w:r>
        <w:rPr>
          <w:b/>
          <w:bCs/>
          <w:sz w:val="28"/>
        </w:rPr>
        <w:t>PRESIDENTE:</w:t>
      </w:r>
      <w:r>
        <w:rPr>
          <w:b/>
          <w:bCs/>
        </w:rPr>
        <w:t xml:space="preserve"> </w:t>
      </w:r>
      <w:r>
        <w:rPr/>
        <w:t xml:space="preserve">La parola al Consigliere Bianco.  </w:t>
      </w:r>
    </w:p>
    <w:p>
      <w:pPr>
        <w:pStyle w:val="Normal"/>
        <w:spacing w:lineRule="auto" w:line="360"/>
        <w:ind w:left="851" w:right="567" w:hanging="0"/>
        <w:jc w:val="both"/>
        <w:rPr/>
      </w:pPr>
      <w:r>
        <w:rPr>
          <w:b/>
          <w:bCs/>
          <w:sz w:val="28"/>
        </w:rPr>
        <w:t xml:space="preserve">BIANCO: </w:t>
      </w:r>
      <w:r>
        <w:rPr/>
        <w:t xml:space="preserve">Grazie, signor Presidente.  </w:t>
      </w:r>
    </w:p>
    <w:p>
      <w:pPr>
        <w:pStyle w:val="Testodelblocco"/>
        <w:rPr/>
      </w:pPr>
      <w:r>
        <w:rPr/>
        <w:t xml:space="preserve">Volevo sgomberare subito da ogni preoccupazione di ordine giuridico, quindi di invadenza o invasione nel campo istituzionale. E’ vero che il caldo che subito si è approssimato, oggi, rispetto a giornate fredde di ieri, possa nubilare le menti ma un po’ di diritto costituzionale l’ho studiato, quindi non mi sarei mai sognato, potevo anche cadere in errore, di invadere le competenze istituzionali, evidentemente chi ha di queste preoccupazioni non ha lette bene. Signor Presidente, mi rivolgo a lei ma un po’ a tutti i colleghi, anche alla Giunta, non chiedo alla Regione, cioè c’è il Consiglio Comunale che chiede alla Regione di rinunciare a certi tipi di prebende per poi impinguare il capitolo, si legga bene la richiesta. C’è una premessa, che è di ordine politico e fa una premessa politica e penso che sia nelle prerogative di ogni Assemblea, dico addirittura di ogni singolo cittadino dei 5.890.000  abitanti di questa Regione, ogni singolo cittadino. Il Consiglio Comunale chiede, soltanto, che quest’ordine del giorno venga trasmesso alla Presidenza del Consiglio Regionale, non è che sta chiedendo di rinunciare a questo o a quell’altro. Il problema è completamente diverso, non mi sarei mai sognato di chiedere, faccio delle premesse e delle considerazioni politiche che possono trovare concordi o meno queste assemblee, poi farò le mie valutazioni politiche e lo diremo anche alle due signore che, essendo destinatarie del reddito di cittadinanza, se poi è sempre del Governo oppure no, non voglio sempre fare il difensore d’ufficio del Governo, certe volte non posso fare a meno di essere ipercritico anch’io, di fronte a certe decisioni. Volevo solo ricordare al collega di Rifondazione Comunista, che diceva di far voti affinché il Governo impingui o cofinanzi, guarda che il problema è di diversa natura, il Governo non può cofinanziare il reddito di cittadinanza, perché due Regioni a guida unilista, l’Emilia Romagna e l’Umbria dovevano essere cofinanziate, le loro leggi sul Welfare, hanno fatto ricorso alla Corte Costituzionale e beati loro, perché sono ricche, hanno detto: “Non vogliamo i soldi del Governo”. E’ così signor Sindaco! La Corte Costituzionale ha detto che sulle Leggi Regionali, sul Welfare, cioè sulla socialità, sul benessere, se fa le Leggi la Regione, se le deve finanziare da sé, altrimenti ci troveremmo di fronte a 20 Regioni che possono fare leggi in cui dicono: “Tutti i cittadini della Regione Campania, poiché in Regione Campania c’è la più grande disoccupazione che esiste in Italia, dovranno avere, ognuno 1 milione di Euro al mese”. Fa la Legge la Regione Campania, poi va da Maroni e dice: “Caro Maroni mi devi dare i soldi”. La Corte Costituzionale ha detto: “Le Leggi sul Welfare che fa la Regione e non lo Stato, se le autofinanzia”. Questo è il concetto che poi il Governo possa trovare, questo sì, altre forme di cofinanziamento e, quindi, non chiamarlo più come cofinanziamento reddito di cittadinanza ma reddito di primo inserimento, altro tipo di cosa, sono d’accordissimo. Pronto anch’io a essere insieme a tutti, in delegazione a Roma, a chiedere e anche è giusto che sia così ma non si rinunci per non disturbare un manovratore o i manovratori dell’omologa Assemblea Regionale, dove noi chiediamo – questo è il punto – che quest’ordine del giorno venga tramesso alla Presidenza del Consiglio Regionale, che può metterlo nel cassetto, che può metterlo all’ordine del giorno del Consiglio Regionale, che può farne oggetto della Conferenza dei Capigruppo, che può respingerla al mittente dicendo: “non sono affari vostri” ma non chiediamo, certamente, che i 400 mila Euro al mese che costano le 12 Commissioni Speciali Regionali che ancora sono istituite, perché anche lì stanno bisticciando, sono 96 incarichi per 60 Consiglieri, stanno bisticciando anche su questo, perché hanno capito che ci sono Commissioni Speciali di tipo A, B e C, vogliono la serie A tutti quanti, anche sulle Commissioni Speciali, che per la parola stessa “Speciali” significherebbe temporanea, invece è definitiva. Non sto chiedendo che si prendono quei fondi, come facciamo a intervenire in un’altra Istituzione, sto chiedendo soltanto che quest’ordine del giorno venga trasmesso alla Presidenza del Consiglio Regionale, anche perché e in questo sono d’accordo, appunto, con il collega di Rifondazione Comunista, nel senso, cioè, che se chiediamo al Governo di intervenire per cofinanziare attraverso una voce che sia diversa, perché, poi, l’interpretazione della lingua italiana delle leggi in Italia è un po’ soggettiva, perché non chiedono altrettanto alla Regione, perché anche la Regione, ve lo dice uno che ha fatto 10 di Consiglio Regionale, è più che spendacciona. Mi rivolgo, appunto, alla sensibilità dei colleghi, non è una questione di punto o di contrappunto o disappunto, credo che sia una questione sostanziale, credo che sia una questione veramente di buona e retta Amministrazione. Noi dobbiamo avere il coraggio di dire pane al pane, vino al vino. Se io vi dico, per primo, sono pronto in delegazione a andare dal Ministro Maroni a trovare anche l’ingresso, facilitarlo, se ritenete opportuno, come ingresso fisico, per dire: “Attenzione, è vero che c’è stata quella decisione della Corte Costituzionale, però potete cofinanziare attraverso un’altra voce” perché è stata data, forse non lo sapete, il Presidente Bassolino quando fu approvato il reddito di cittadinanza scrisse subito al Ministro Maroni per farsi dare i soldi. Il Ministro Maroni gli ha risposto, non è mai stata pubblicata quella lettera però io ne sono venuto in possesso come buon amministratore regionale, ogni Consigliere può chiedere gli atti, poiché fui avvertito dalla Segreteria, non del Ministro Maroni, perché non sono Leghista ma da una Segreteria del Welfare, della Dirigenza, dissi al Presidente Bassolino: “Me la vuoi dare o me la faccio dare?” e lì è chiarito che non poteva cofinanziare. Però si può chiedere attraverso altre strade. Perché non fare un’altra delegazione e dirlo alla Regione. Questo può essere un indice di una nostra volontà, che poi loro li vogliono reperire i 77 milioni di Euro, vi voglio dare solo un dato, colleghi Consiglieri, poiché questo interessa tutti i cittadini della Campania, l’anno scorso, fine della VII Consiliatura, il. Bilancio del Consiglio Regionale, quattro capitoli appena – parlo del Consiglio e non della Giunta – si è chiuso con “X” Euro spesi. Quest’anno il Bilancio Preventivo, ormai siamo già al Consuntivo, ormai siamo adusi in Regione a intraprendere questo, malgrado i cosiddetti nuovi corsi che tra maggioranza e opposizione vorrebbero fare in quella sede, bene, sui quattro capitoli, appena quattro capitoli del Bilancio del Consiglio Regionale, quest’anno se si dà corso alle 12 Commissioni, e siamo alla fine di luglio e se tutto va bene partiranno a settembre, il Bilancio del Consiglio Regionale verrà incrementato e non sanno dove trovare i soldi, di 11 milioni di Euro per quattro mesi, pensate al reddito di cittadinanza degli anni venturi.  </w:t>
      </w:r>
    </w:p>
    <w:p>
      <w:pPr>
        <w:pStyle w:val="Normal"/>
        <w:spacing w:lineRule="auto" w:line="360"/>
        <w:ind w:left="851" w:right="567" w:hanging="0"/>
        <w:jc w:val="both"/>
        <w:rPr/>
      </w:pPr>
      <w:r>
        <w:rPr/>
        <w:t xml:space="preserve">Se vogliamo chiudere gli occhi, perché così deve essere, lì c’è un accordo generale in Regione, sono tutti d’accordo, capo dell’opposizione, capo della maggioranza, per quanto mi riguarda, in questo faccio una lotta isolata come la sta facendo Mario Esposito in Consiglio Comunale e continuerò a farla e vi dico subito che metterò anche i manifesti in cui dirò: “Di fronte alla Regione siamo conniventi, vogliamo sempre tutto dal Governo quando la Regione incrementa il funzionamento del proprio Consiglio”. Assessore Cardillo lei è stato, a giusta ragione, orgoglioso del fatto di aver invertito la tendenza rispetto al 2001 per quanto aveva ereditato, il Comune, oggi, per reggersi spende il 45% e per dare in servizi spende il 55%, poi i suoi colleghi come li spendono è un altro aspetto, però di questo, lei è orgoglioso e io gliene ho dato atto. Lei mi sa dire se è giusto che la Regione Campania, Consiglio Regionale, per reggere se stessa, da quest’anno spende 11 milioni di Euro in più, 22 miliardi in più, partendo, addirittura, da luglio o meglio da settembre. Questo è il punto! Non invado altre Istituzioni, signor Presidente del Consiglio, colleghi Consiglieri, non invado, chiedo soltanto che venga trasmessa al Presidente del Consiglio, all’onorevole Sandra Lonardo Mastella quest’ordine del giorno. Questo è quello che chiedo, approvato o meno, poi ne può fare l’uso che vuole con i Capigruppo, lei stessa, il Consiglio Regionale, i colleghi Consiglieri che avessero sensibilità di poter rinunciare a qualcosa rispetto a quella disperazione che oggi vi è a Napoli. Non è un belvedere e d’altronde mi troverete sempre in disaccordo, ogni qualvolta si dice sempre: “E’ colpa del Governo Centrale e, poi, non chiediamo niente alla Regione”. 77 milioni di Euro.  </w:t>
      </w:r>
    </w:p>
    <w:p>
      <w:pPr>
        <w:pStyle w:val="Normal"/>
        <w:spacing w:lineRule="auto" w:line="360"/>
        <w:ind w:left="851" w:right="567" w:hanging="0"/>
        <w:jc w:val="both"/>
        <w:rPr/>
      </w:pPr>
      <w:r>
        <w:rPr/>
        <w:t xml:space="preserve">Cari colleghi di Rifondazione Comunista, quando voi avete presentato la Legge, i vostri colleghi, erano 350 miliardi, poi scomparvero e adesso sono diventati 150 miliardi. Non è invadenza, chiediamo soltanto che quest’ordine del giorno venga trasmesso, con le firme dei richiedenti, i quali si prendono la responsabilità politica e, se volete anche civile e penale, se c’è scritto qualcosa di falso, qua dentro.  </w:t>
      </w:r>
    </w:p>
    <w:p>
      <w:pPr>
        <w:pStyle w:val="Normal"/>
        <w:spacing w:lineRule="auto" w:line="360"/>
        <w:ind w:left="851" w:right="567" w:hanging="0"/>
        <w:jc w:val="both"/>
        <w:rPr/>
      </w:pPr>
      <w:r>
        <w:rPr>
          <w:b/>
          <w:bCs/>
          <w:sz w:val="28"/>
        </w:rPr>
        <w:t>PRESIDENTE:</w:t>
      </w:r>
      <w:r>
        <w:rPr>
          <w:b/>
          <w:bCs/>
        </w:rPr>
        <w:t xml:space="preserve"> </w:t>
      </w:r>
      <w:r>
        <w:rPr/>
        <w:t xml:space="preserve">La parola al Consigliere Laboccetta. </w:t>
      </w:r>
    </w:p>
    <w:p>
      <w:pPr>
        <w:pStyle w:val="Normal"/>
        <w:spacing w:lineRule="auto" w:line="360"/>
        <w:ind w:left="851" w:right="567" w:hanging="0"/>
        <w:jc w:val="both"/>
        <w:rPr/>
      </w:pPr>
      <w:r>
        <w:rPr>
          <w:b/>
          <w:bCs/>
          <w:sz w:val="28"/>
        </w:rPr>
        <w:t xml:space="preserve">LABOCCETTA: </w:t>
      </w:r>
      <w:r>
        <w:rPr/>
        <w:t xml:space="preserve">Grazie, Presidente. Onorevole Sindaco, Lei, probabilmente, si appresta a lanciare una grande campagna, l’ho capito leggendo un suo fondo su qualche quotidiano e le Sue dichiarazioni rispetto alla mappa della povertà, su un tema delicato che è il tema del sociale, al quale si aggrappa Rifondazione Comunista, questa mattina, perché alcuni firmatari di quest’ordine del giorno sono stati costretti, probabilmente a utilizzare l’argomento del reddito di cittadinanza per non dire apertamente quello che, invece, intendo dire in quest’Aula, che nella Regione Campania è in atto un’azione scandalosa, che offende e mortifica tutti coloro che si trovano in quelle condizioni di difficoltà alle quali richiama la mappa del Sindaco di Napoli. E’ uno scandalo quello della Regione Campania e lo dice chi fa l’opposizione in Consiglio Comunale, perché lo spettacolo che sta offrendo quell’Amministrazione rispetto a questa vicenda delle Commissioni, evidentemente dovremmo inventare nuovi aggettivi per spiegare di che cosa si tratta. Mi dispiace che il collega Bianco non sia presente in Consiglio Regionale, mi dispiace perché, probabilmente, avrebbe spiegato a qualche esponente di quell’Assemblea che questa vicenda è una vicenda scandalosa, lui sta tentando, oggi, insieme a altri colleghi e se permetti, Bianco, anch’io sono fra questi, perché soltanto adesso l’amico collega Consigliere Esposito ha chiesto la mia firma che io ho apposto immediatamente, nessuno mi aveva informato, avrei aderito immediatamente e non so, ti dirò anche che forse anche altri colleghi opportunamente informati, anche di schieramenti opposti ai nostri, rispetto a questo scandalo avrebbero preso posizione.  </w:t>
      </w:r>
    </w:p>
    <w:p>
      <w:pPr>
        <w:pStyle w:val="Normal"/>
        <w:spacing w:lineRule="auto" w:line="360"/>
        <w:ind w:left="851" w:right="567" w:hanging="0"/>
        <w:jc w:val="both"/>
        <w:rPr/>
      </w:pPr>
      <w:r>
        <w:rPr/>
        <w:t xml:space="preserve">Per non farne un atto di trasmissione, credo e chiedo all’Amministrazione Comunale, al Consiglio Comunale, se volete, riformuliamo se permettono i primi firmatari, quest’ordine del giorno, per mettere in maggiore evidenza, Sindaco, non la questione soltanto del reddito di cittadinanza ma soprattutto la vicenda, senza voler fare nessun giudizio che preoccupa i cittadini di Napoli che noi rappresentiamo rispetto alla scelta dell’Amministrazione Regionale sulle Commissioni Speciali. Perché è quello che preoccupa e che giustamente, domani vedrà, ho letto che non so quante chiamate sono arrivate al call center del Comune rispetto a questa mappa, lei dice che adesso, insieme a Tecce saranno valutate le 1700 domande in graduatoria che sono state stoppate. Vedremo che cosa accadrà, però, per evitare che noi si possa dire a quei 1700 e a quanti altri non stanno in quelle graduatorie che quest’Amministrazione si preoccupa, sì, di lanciare la polemica nazionale contro il Governo, però non si permette di dire all’Assemblea contigua, quella della Regione Campania: “Attenzione, forse avete esagerato, forse non vi siete resi conto che siete andati un po’ oltre, è forse il caso di rientrare nei ranghi”. Allora, ecco perché mi piace questo documento politico, lo condivido e lo sostengo con convinzione, perché, Sindaco, non sarà uno scandalo per Lei, sarà uno scandalo per noi, sicuramente lo è per quella povera gente alla quale Ella, ora, si vuole richiamare o si vuole richiamare Rifondazione Comunista per cavalcare bisogni e speculazioni su questo disagio, mentre alla Regione Campania si offre questo spettacolo? Per colpa di chi? Di tutti, di tutta l’Assemblea Regionale, perché chi ha partecipato a questo gioco, che è un gioco che mortifica la politica, anche quando vede compiacenze dell’opposizione, è un gioco che non fa bene alla politica di questa città e di questa Regione. Allora, caro Bianco, dobbiamo andare oltre, fare una conferenza pubblica, anche con i nostri colleghi, perché in perfetta buona fede potrebbero aver subito un’azione di condizionamento, altrimenti qualcuno ci dirà che noi stiamo utilizzando l’argomento del reddito di cittadinanza per dire quello che in effetti diciamo, ma non diciamo, allora diciamolo molto chiaramente. Ecco perché ha ragione Bianco quando alla fine dice: voglio chiarire il messaggio, il messaggio è che il Consiglio Comunale di Napoli, senza fare invasione di campo, sottolinea un aspetto preoccupante, perché mentre l’Assemblea Regionale ha un tipo di rapporto differente con il cittadino, il cittadino napoletano Sindaco con lei viene a discutere e le tensione scoppiano nella città, perché dobbiamo essere il cuscinetto di queste tensioni, noi non le vogliamo far scoppiare, proprio perché non vogliamo far scoppiare vogliamo rappresentare alla Regione Campania che deve modificare l’atteggiamento.  </w:t>
      </w:r>
    </w:p>
    <w:p>
      <w:pPr>
        <w:pStyle w:val="Normal"/>
        <w:spacing w:lineRule="auto" w:line="360"/>
        <w:ind w:left="851" w:right="567" w:hanging="0"/>
        <w:jc w:val="both"/>
        <w:rPr/>
      </w:pPr>
      <w:r>
        <w:rPr/>
        <w:t xml:space="preserve">Nessuno sta spiegando come si costruisce il nuovo Bilancio, non era questa la proposta del Consigliere Bianco. Bianco sta soltanto, insieme a altri, sostenendo che la Regione deve sapere che questo Consiglio Comunale, la città di Napoli non ha apprezzato la scelta di queste Commissioni Speciali, con queste favolose indennità. Questo lo può dire il Consiglio Comunale, perché i Consiglieri Comunali di Napoli lavorano a tempo pieno senza avere nessuna indennità.  </w:t>
      </w:r>
    </w:p>
    <w:p>
      <w:pPr>
        <w:pStyle w:val="Normal"/>
        <w:spacing w:lineRule="auto" w:line="360"/>
        <w:ind w:left="851" w:right="567" w:hanging="0"/>
        <w:jc w:val="both"/>
        <w:rPr/>
      </w:pPr>
      <w:r>
        <w:rPr/>
        <w:t xml:space="preserve">Abbiamo titolo per parlare queste cose, anche di fare una polemica pubblica, me la sento, anche di farla con gli esponenti della mia parte politica, ecco la libertà che so e il coraggio. Le chiedo di avere altrettanto coraggio rispetto ai suoi amici della sinistra che chiedono in Regione.  </w:t>
      </w:r>
    </w:p>
    <w:p>
      <w:pPr>
        <w:pStyle w:val="Normal"/>
        <w:spacing w:lineRule="auto" w:line="360"/>
        <w:ind w:left="851" w:right="567" w:hanging="0"/>
        <w:jc w:val="both"/>
        <w:rPr/>
      </w:pPr>
      <w:r>
        <w:rPr>
          <w:b/>
          <w:bCs/>
          <w:sz w:val="28"/>
        </w:rPr>
        <w:t xml:space="preserve">PRESIDENTE: </w:t>
      </w:r>
      <w:r>
        <w:rPr/>
        <w:t xml:space="preserve">La parola al Consigliere Esposito.  </w:t>
      </w:r>
    </w:p>
    <w:p>
      <w:pPr>
        <w:pStyle w:val="Normal"/>
        <w:spacing w:lineRule="auto" w:line="360"/>
        <w:ind w:left="851" w:right="567" w:hanging="0"/>
        <w:jc w:val="both"/>
        <w:rPr/>
      </w:pPr>
      <w:r>
        <w:rPr>
          <w:b/>
          <w:bCs/>
          <w:sz w:val="28"/>
        </w:rPr>
        <w:t xml:space="preserve">ESPOSITO: </w:t>
      </w:r>
      <w:r>
        <w:rPr/>
        <w:t xml:space="preserve">Quando il collega Bianco mi ha sottoposto l’ordine  del giorno ho firmato immediatamente, con convinzione questo ordine del giorno. Poi nel corso della discussione stanno emergendo elementi di precisazioni. Credo che il collega Bianco vorrà sicuramente accogliere il senso, ma non è chiuso a accogliere anche contributo o no? Credo che dobbiamo riuscire con questa operazione, certo se lo facesse tutta l’Aula sarebbe più efficace, non ho molta fiducia che ci riusciamo, al fine prevalgono altre motivazioni. Se noi riuscissimo a dire una cosa molto importante, mettendo tutti da parte anche difese di appartenenze. Basta aprire un quotidiano cittadino per vedere questa contraddizione, in una pagina c’è la questione… se non sapessi un giornale, basta aprire c’è la prima e la seconda, la seconda e la terza ci fa notare questa contraddizione. Credo che un Consiglio Comunale del Capoluogo del Campania debba discutere di queste questioni e debba intervenire, però se veramente poi si vuole, perché può essere un elemento di testimonianza e di propaganda oppure può diventare anche un utile contributo da fornire all’Assemblea Regionale.  </w:t>
      </w:r>
    </w:p>
    <w:p>
      <w:pPr>
        <w:pStyle w:val="Normal"/>
        <w:spacing w:lineRule="auto" w:line="360"/>
        <w:ind w:left="851" w:right="567" w:hanging="0"/>
        <w:jc w:val="both"/>
        <w:rPr/>
      </w:pPr>
      <w:r>
        <w:rPr/>
        <w:t xml:space="preserve">Faccio un intervento nella speranza che questa Assemblea di nuova costituzione, cari colleghi, come voi sapete dovrebbe essere, almeno nella fase iniziale, dovrebbe avere una motivazione in più, proprio perché stiamo agli inizi, che possa interrogarsi, possa riconsiderare le scelte che ha compiuto iniziali. Se nonostante la critica che emerge in alcuni casi più netta, in altri casi più velata, ma c’è un’indignazione un po’ più generale, c’è una specie di designazione da parte non solo degli addetti ai lavori. Altrimenti dobbiamo prendere atto che non c’è più la possibilità sul tema della rappresentanza di avvicinare le Assemblee, il personale politico di riportarlo più vicino ai problemi di chi rappresenta.  </w:t>
      </w:r>
    </w:p>
    <w:p>
      <w:pPr>
        <w:pStyle w:val="Normal"/>
        <w:spacing w:lineRule="auto" w:line="360"/>
        <w:ind w:left="851" w:right="567" w:hanging="0"/>
        <w:jc w:val="both"/>
        <w:rPr/>
      </w:pPr>
      <w:r>
        <w:rPr/>
        <w:t xml:space="preserve">Se questa Assemblea Regionale dovesse continuare così, guardato sono molto preoccupato, penso che neanche le leggi, i miglioramenti legislativi possono migliorare un po’ le condizioni istituzionali e politiche, non parlo solo della Campania caro Bianco. Mi sembra che proprio dopo giornale di centro – destra “il Giornale” stia facendo un’indagine un po’ più ampia che non riguarda, caro Francesco, solo la Regione Campania, mi sembra che questo sia un fenomeno più vasto e riguarda sia le Regioni governate dal centro – sinistra che sono la maggioranza e anche quelle poche numericamente, ma importanti dal punto di vista territoriale, proprio di quello che rappresenta la Lombardia e il Veneto, credo, cari colleghi, caro Presidente, che c’è un imbarbarimento, un peggioramento del legame con la politica, con la passione, perché noi parliamo dei primi atti che ha compiuto questa Assemblea.  </w:t>
      </w:r>
    </w:p>
    <w:p>
      <w:pPr>
        <w:pStyle w:val="Normal"/>
        <w:spacing w:lineRule="auto" w:line="360"/>
        <w:ind w:left="851" w:right="567" w:hanging="0"/>
        <w:jc w:val="both"/>
        <w:rPr/>
      </w:pPr>
      <w:r>
        <w:rPr/>
        <w:t xml:space="preserve">Se questi neanche si sono insediati, ne abbiamo alcuni amici qua, l’amico Sarnataro, Buono, ha Buono gli ho dato sei mesi di tempo, ora ci vuole un interprete per capirlo, perché c’è anche il problema logistico. Un Consigliere che viene eletto alla Regione per loro sfortuna si rapportano sempre di meno con la gente in carne e ossa, perché ci sono 7 cancelli, 30 guardie, per arrivare al contatto con il territorio, con la gente in carne e ossa effettivamente ci sono delle difficoltà logiche di identità. Ho fatto questo lavoro, signor Sindaco, sono stato Consigliere Regionale e conclusi questa mia esperienza proprio con queste due parole. Non ho cambiato niente di tutte queste cose, però sono orgoglioso di dire, c’è il collega Mola che rappresentava il Capogruppo dei DS, dissi: però me ne vado da quest’Assemblea restando me stesso, non vi ho cambiato, non mi avete cambiato, è un grande risultato.  </w:t>
      </w:r>
    </w:p>
    <w:p>
      <w:pPr>
        <w:pStyle w:val="Normal"/>
        <w:spacing w:lineRule="auto" w:line="360"/>
        <w:ind w:left="851" w:right="567" w:hanging="0"/>
        <w:jc w:val="both"/>
        <w:rPr/>
      </w:pPr>
      <w:r>
        <w:rPr/>
        <w:t xml:space="preserve">Auguro ai colleghi Consiglieri Comunali di fare molto di più di quello che ho fatto io, credo anche di misurarsi su questo terreno qua. Penso che è sbagliato iniziare la legislatura con una legge, intervenendo sullo status dei Consiglieri. Penso che è proprio sbagliato, perché un cittadino normale, già c’è una distanza enorme della passione, dall’avvicinamento politico.  </w:t>
      </w:r>
    </w:p>
    <w:p>
      <w:pPr>
        <w:pStyle w:val="Normal"/>
        <w:spacing w:lineRule="auto" w:line="360"/>
        <w:ind w:left="851" w:right="567" w:hanging="0"/>
        <w:jc w:val="both"/>
        <w:rPr/>
      </w:pPr>
      <w:r>
        <w:rPr/>
        <w:t xml:space="preserve">Se questo è il primo atto, come sarà tra cinque anni?  </w:t>
      </w:r>
    </w:p>
    <w:p>
      <w:pPr>
        <w:pStyle w:val="Normal"/>
        <w:spacing w:lineRule="auto" w:line="360"/>
        <w:ind w:left="851" w:right="567" w:hanging="0"/>
        <w:jc w:val="both"/>
        <w:rPr/>
      </w:pPr>
      <w:r>
        <w:rPr/>
        <w:t xml:space="preserve">Aumentare le Commissioni, ci ha spiegato il giornale, il quotidiano cittadino “La Repubblica”, con un ottimo articolo di Ottavio Ragone, ci ha spiegato che inevitabilmente bisognerà prendere un altro edificio, ci sarà la necessità di impegnare altre personale, ci sarà la necessità di trasferire uffici.  </w:t>
      </w:r>
    </w:p>
    <w:p>
      <w:pPr>
        <w:pStyle w:val="Normal"/>
        <w:spacing w:lineRule="auto" w:line="360"/>
        <w:ind w:left="851" w:right="567" w:hanging="0"/>
        <w:jc w:val="both"/>
        <w:rPr/>
      </w:pPr>
      <w:r>
        <w:rPr/>
        <w:t xml:space="preserve">Perché per un’esigenza tutta politica, il peso di questa scelta deve ricadere anche sui cittadini. Non credo, Bianco, che noi possiamo scrivere nell’ordine del giorno, un’Assemblea non può dire a un’altra Assemblea dove deve fare la manovra, dove deve tagliare. Credo che dobbiamo, proprio perché è contestuale l’esame di questi due problemi, proprio perché coincide, solo per caso noi ci troviamo a discutere di un fatto scandaloso che riguarda la maggioranza e l’opposizione, l’intero Consiglio Comunale e il Consiglio Regionale, è un fatto scandaloso che lascia un segno di grande sfiducia dei cittadini Regionali. Dall’altro lato, solo per caso, ci impattiamo, invece, con un problema grave. Se l’avessero voluto fare a posto, parlo per tempi, far coincidere questi due avvenimenti così contestuali, credo che se ci fosse stato un regista neanche ci sarebbe riuscito, tant’è, invece, ci dobbiamo misurare con questi due problemi. Ecco perché c’è nell’ordine del giorno il riferimento alla critica che Bianco, prima firmatario, anch’io svolgo nei confronti di questa Assise Regionale. Quindi, noi abbiamo il dovere di fare un tentativo, la critica deve restare. Credo che dobbiamo fare un tentativo e di qui sono disposto a accogliere anche, parlavo con il collega Carotenuto, con altri colleghi che sono disposti a votare, a sostenere un ordine del giorno nel quale poi il punto vero, il punto di caduta, il punto politico vero deve essere la richiesta che un Consiglio Comunale può fare, può auspicare, può chiedere a un’altra Assemblea superiore, può chiedere e forse lo fanno tutti i Consigli Comunali della Regione e quello del Capoluogo ha un valore maggiore, perché maggiore è l’impatto con i richiedenti il reddito di cittadinanza e maggiore è lo scarto tra richiedenti e aventi diritto. Credo che il Consiglio Comunale di Napoli può discutere e può auspicare che l’Assemblea Regionale possa, d’intesa anche con le responsabilità con il Governo, possa implementare, possa aumentare gli stanziamenti per questa misura. Bianco di questo si tratta, sono per tenerle tutte queste questioni, parto da una critica, poi non mi innamoro di questo testo, voglio ottenere questo risultato. Vorrei rappresentare una critica. Voglio rappresentare una critica della nostra Assemblea nei confronti di questa scelta che quando poi viene discussa contemporaneamente ai problemi veri della cittadinanza può assumere anche un valore distorto Ma come non ci sono i fondi per fare il reddito di cittadinanza, ma ci sono i fondi per fare aumentare le Commissioni, non voglio neanche fare questa semplificazione, vorrei esprimere una critica su come il Consiglio Regionale ha trattato questa questione della rappresentanza, perché a tutti è parsi coma una questione di scambio tra maggioranza e opposizione, pessimo esordio, l’ho detto già, verrò qualche volta a misurarmi con questo Onorevole Bocchino che peggio di come ha fatto non poteva fare, ha dato un colpo mortale alla vita democratica di questa Assemblea in cambio poi di che cosa? Della definizione di capo di opposizione con un ufficio, una macchina, questa è una miseria. Questo signore dovrebbe misurarsi con questo problema. E’ il capo dell’opposizione, se non sente la necessità di misurarsi con questo problema, come, invece, il Gruppo Comunale ha fatto, ringrazio il collega Laboccetta di essere intervenuto e di aver sottoscritto questo ordine del giorno, critica le scelte compiute, critica al Governo. Fu richiesto al Governo per la parte di sua competenza, ricordo che ho fatto nella Commissione consiliare con tutti i parlamentari del centro – sinistra e del centro – destra che si impegnavano tutti a richiedere di incrementare, di attuare, dare pratica attuazione ai fondi dell’ex  RNI e di metterli insieme.  </w:t>
      </w:r>
    </w:p>
    <w:p>
      <w:pPr>
        <w:pStyle w:val="Normal"/>
        <w:spacing w:lineRule="auto" w:line="360"/>
        <w:ind w:left="851" w:right="567" w:hanging="0"/>
        <w:jc w:val="both"/>
        <w:rPr/>
      </w:pPr>
      <w:r>
        <w:rPr/>
        <w:t xml:space="preserve">La Regione che fa uno sforzo in più, il Governo che riconosce, certificata, dà materialmente quei fondi che già nella legge sono stanziati e allora, è chiaro che noi con risorse…  </w:t>
      </w:r>
    </w:p>
    <w:p>
      <w:pPr>
        <w:pStyle w:val="Normal"/>
        <w:spacing w:lineRule="auto" w:line="360"/>
        <w:ind w:left="851" w:right="567" w:hanging="0"/>
        <w:jc w:val="both"/>
        <w:rPr/>
      </w:pPr>
      <w:r>
        <w:rPr>
          <w:b/>
          <w:bCs/>
          <w:sz w:val="28"/>
        </w:rPr>
        <w:t xml:space="preserve">PRESIDENTE: </w:t>
      </w:r>
      <w:r>
        <w:rPr/>
        <w:t xml:space="preserve">Consigliere la prego di concludere.  </w:t>
      </w:r>
    </w:p>
    <w:p>
      <w:pPr>
        <w:pStyle w:val="Normal"/>
        <w:spacing w:lineRule="auto" w:line="360"/>
        <w:ind w:left="851" w:right="567" w:hanging="0"/>
        <w:jc w:val="both"/>
        <w:rPr/>
      </w:pPr>
      <w:r>
        <w:rPr>
          <w:b/>
          <w:bCs/>
          <w:sz w:val="28"/>
        </w:rPr>
        <w:t xml:space="preserve">ESPOSITO: </w:t>
      </w:r>
      <w:r>
        <w:rPr/>
        <w:t xml:space="preserve">E’ concluso. E’ chiaro che se al verificarsi di questi casi veramente, Sindaco, potremmo misurarci con questi richiedenti, forse non saranno tutti e 34 mila, ma veramente si dà una risposta, perché così, come ho detto questa mattina almeno a leggere dai giornali, non credo sia giusto che una centralinista debba dare conto a tutti gli esclusi.  </w:t>
      </w:r>
    </w:p>
    <w:p>
      <w:pPr>
        <w:pStyle w:val="Normal"/>
        <w:spacing w:lineRule="auto" w:line="360"/>
        <w:ind w:left="851" w:right="567" w:hanging="0"/>
        <w:jc w:val="both"/>
        <w:rPr/>
      </w:pPr>
      <w:r>
        <w:rPr/>
        <w:t xml:space="preserve">I politici eletti, soprattutto, si sono rapportati con questi cittadini napoletani e se quando dovevano fare la domanda l’hanno fatto fare i politici e i candidati alla Regione, oggi non è giusto che un centralinista debba rispondere a 31 mila cittadina, perché a far fare la domanda hanno fatto la fila i sindacati, i partiti, i DS, i Consiglieri eletti, i candidati di tutta la maggioranza eletti etc., oggi dove sono questi signori? Perché deve rispondere la centralinista del Comune? E’ andato in tilt il centralino del Comune. Bisogna dirle queste cose, bisogna dire anche che il Governo deve dare i fondi già stanziati e bisogna dire al Consiglio…  </w:t>
      </w:r>
    </w:p>
    <w:p>
      <w:pPr>
        <w:pStyle w:val="Normal"/>
        <w:spacing w:lineRule="auto" w:line="360"/>
        <w:ind w:left="851" w:right="567" w:hanging="0"/>
        <w:jc w:val="both"/>
        <w:rPr/>
      </w:pPr>
      <w:r>
        <w:rPr>
          <w:b/>
          <w:bCs/>
          <w:sz w:val="28"/>
        </w:rPr>
        <w:t>PRESIDENTE:</w:t>
      </w:r>
      <w:r>
        <w:rPr>
          <w:b/>
          <w:bCs/>
        </w:rPr>
        <w:t xml:space="preserve"> </w:t>
      </w:r>
      <w:r>
        <w:rPr/>
        <w:t xml:space="preserve">La prego di concludere ha superamento abbondantemente i 10 minuti a sua disposizione.  </w:t>
      </w:r>
    </w:p>
    <w:p>
      <w:pPr>
        <w:pStyle w:val="Normal"/>
        <w:spacing w:lineRule="auto" w:line="360"/>
        <w:ind w:left="851" w:right="567" w:hanging="0"/>
        <w:jc w:val="both"/>
        <w:rPr/>
      </w:pPr>
      <w:r>
        <w:rPr>
          <w:b/>
          <w:bCs/>
          <w:sz w:val="28"/>
        </w:rPr>
        <w:t xml:space="preserve">ESPOSITO: </w:t>
      </w:r>
      <w:r>
        <w:rPr/>
        <w:t xml:space="preserve">Spero che questo ordine del giorno è indirizzato a lei Presidente Squame, alla fine ha fatto rispettare i tempi Squame, però non ha mandato l’ordine del giorno. Cosa facciamo? Rispetto i tempi e le chiedo, siccome l’ordine del giorno è indirizzato a lei, di impegnarsi un po’ di più, io mi impegno a rispettare i tempi, per favorire questo collasso, per favorire l’approvazione di questo ordine del giorno. Sono questi i motivi, Presidente, che poi determinano anche un clima di rapporto con i Gruppi, con i singoli Consiglieri e Gruppi, perché discutiamo della natura dell’essenza dei contenuti di questo ordine del giorno, non pensiamo l’ha firmato Bianco o l’ha firmato….  </w:t>
      </w:r>
    </w:p>
    <w:p>
      <w:pPr>
        <w:pStyle w:val="Normal"/>
        <w:spacing w:lineRule="auto" w:line="360"/>
        <w:ind w:left="851" w:right="567" w:hanging="0"/>
        <w:jc w:val="both"/>
        <w:rPr/>
      </w:pPr>
      <w:r>
        <w:rPr>
          <w:b/>
          <w:bCs/>
          <w:sz w:val="28"/>
        </w:rPr>
        <w:t>PRESIDENTE:</w:t>
      </w:r>
      <w:r>
        <w:rPr>
          <w:b/>
          <w:bCs/>
        </w:rPr>
        <w:t xml:space="preserve"> </w:t>
      </w:r>
      <w:r>
        <w:rPr/>
        <w:t xml:space="preserve">Nella mia introduzione ho spiegato e do anche intrapreso una strada, più di questo il Presidente non può fare.  </w:t>
      </w:r>
    </w:p>
    <w:p>
      <w:pPr>
        <w:pStyle w:val="Normal"/>
        <w:spacing w:lineRule="auto" w:line="360"/>
        <w:ind w:left="851" w:right="567" w:hanging="0"/>
        <w:jc w:val="both"/>
        <w:rPr/>
      </w:pPr>
      <w:r>
        <w:rPr>
          <w:b/>
          <w:bCs/>
          <w:sz w:val="28"/>
        </w:rPr>
        <w:t>ESPOSITO:</w:t>
      </w:r>
      <w:r>
        <w:rPr>
          <w:b/>
          <w:bCs/>
        </w:rPr>
        <w:t xml:space="preserve"> </w:t>
      </w:r>
      <w:r>
        <w:rPr/>
        <w:t xml:space="preserve">Non si rassegni, continui in questo suo impegno per ricercare questo risultato politico, che sarebbe di grande rilievo.  </w:t>
      </w:r>
    </w:p>
    <w:p>
      <w:pPr>
        <w:pStyle w:val="Normal"/>
        <w:spacing w:lineRule="auto" w:line="360"/>
        <w:ind w:left="851" w:right="567" w:hanging="0"/>
        <w:jc w:val="both"/>
        <w:rPr/>
      </w:pPr>
      <w:r>
        <w:rPr>
          <w:b/>
          <w:bCs/>
          <w:sz w:val="28"/>
        </w:rPr>
        <w:t xml:space="preserve">PRESIDENTE: </w:t>
      </w:r>
      <w:r>
        <w:rPr/>
        <w:t xml:space="preserve">Grazie. La parola al Sindaco.  </w:t>
      </w:r>
    </w:p>
    <w:p>
      <w:pPr>
        <w:pStyle w:val="Normal"/>
        <w:spacing w:lineRule="auto" w:line="360"/>
        <w:ind w:left="851" w:right="567" w:hanging="0"/>
        <w:jc w:val="both"/>
        <w:rPr/>
      </w:pPr>
      <w:r>
        <w:rPr>
          <w:b/>
          <w:bCs/>
          <w:sz w:val="28"/>
        </w:rPr>
        <w:t>SINDACO:</w:t>
      </w:r>
      <w:r>
        <w:rPr>
          <w:b/>
          <w:bCs/>
        </w:rPr>
        <w:t xml:space="preserve"> </w:t>
      </w:r>
      <w:r>
        <w:rPr/>
        <w:t xml:space="preserve">Colleghi non ho la voce tonante del Consigliere Laboccetta e neanche la bella voce del Consigliere Esposito, però vi prego di ascoltarmi ugualmente cinque minuti con attenzione. Stiamo discutendo di un argomento delicato, adesso un argomento che comporta preoccupazione e anche dolore per tante famiglie di Napoli, di un argomento, rassicuro subito il Consigliere Laboccetta che non voglio cavalcare campagne contro il Governo, così come vorrei dire al Consigliere Esposito che ho parlato molto di reddito di cittadinanza in questi giorni, lei ha ragione, ma non ho risposto in termini di reddito di cittadinanza quando mi si chiedeva dello sviluppo della città. Ho ben chiara la distinzione tra politiche di welfare e politiche di solidarietà che per me sono importantissime e politiche di sviluppo che sono un’altra cosa. Allora vi dico subito dove voglio andare a finire, così ascoltate più serenamente, ritenendo che sia naturale che il Consiglio Comunale non solo discuta di reddito di cittadinanza, ma approvi un ordine del giorno sul reddito di cittadinanza proprio perché non solo ci sono le due signore a Palazzo San Giacomo, ma c’è tanta grande che guarda noi, sarebbe un po’ assurdo che noi ci dimenticassimo di un problema che la città sta vivendo. Ritengo più che giusto che visto che la Regione, poi ritornerò sulla Regione, è in sessione di bilancio, noi ci rivolgiamo anche alla Regione per dirci, anche se so che c’è un emendamento al Bilancio Regionale per le famiglie multiproblematiche, però non c’è niente di male a rivolgersi alla Regione, dire “Dacci qualcosa di più”.  </w:t>
      </w:r>
    </w:p>
    <w:p>
      <w:pPr>
        <w:pStyle w:val="Normal"/>
        <w:spacing w:lineRule="auto" w:line="360"/>
        <w:ind w:left="851" w:right="567" w:hanging="0"/>
        <w:jc w:val="both"/>
        <w:rPr/>
      </w:pPr>
      <w:r>
        <w:rPr/>
        <w:t xml:space="preserve">Non ho nessuna intenzione di fare polemiche nei confronti del Governo, perché ho intenzione di rivolgermi al Governo, ma di rivolgermi esattamente nei termini nei quali ieri a Palazzo Chigi, in Conferenza Stato – Regioni, il problema è stato affrontato dalla Sestini, cioè dalla Sottosegretaria al welfare, dalla Sottosegreteria di Maroni, non voglio strumentalizzare nulla.  </w:t>
      </w:r>
    </w:p>
    <w:p>
      <w:pPr>
        <w:pStyle w:val="Normal"/>
        <w:spacing w:lineRule="auto" w:line="360"/>
        <w:ind w:left="851" w:right="567" w:hanging="0"/>
        <w:jc w:val="both"/>
        <w:rPr/>
      </w:pPr>
      <w:r>
        <w:rPr/>
        <w:t>Vi dico subito anche un’altra cosa, non sono il difensore d’ufficio del Consiglio Regionale, se discutessimo non in Consiglio Comunale, ma come siamo in un gruppo di amici fuori dalle Istituzioni potrei anche esprimere dei giudizi non lontanissimi da quelli. Del resto la serenità con la quale tratto l’argomento del rapporto tra impegno istituzionale e denaro, lo siete voi stessi, perché in quattro anni non ho aumentato di una lira, non mi sono fatta cambiare, né l’assegno vostro, né tanto meno l’assegno mio, quindi, ho un rapporto estremamente serio.</w:t>
      </w:r>
    </w:p>
    <w:p>
      <w:pPr>
        <w:pStyle w:val="Normal"/>
        <w:spacing w:lineRule="auto" w:line="360"/>
        <w:ind w:left="851" w:right="567" w:hanging="0"/>
        <w:jc w:val="both"/>
        <w:rPr/>
      </w:pPr>
      <w:r>
        <w:rPr/>
        <w:t xml:space="preserve"> </w:t>
      </w:r>
      <w:r>
        <w:rPr/>
        <w:t xml:space="preserve">Vige, però, amici un principio che non è scritto in nessun articolo della Costituzione, ma è un principio che da sempre, tutti gli organi elettivi rispettano, cioè che un organo elettivo non critica l’altro organo elettivo, cosa diversa. Se i singoli Consiglieri, Capigruppo, Gruppi di Consiglieri fanno delle dichiarazioni liberissimi di farle, ma il Consiglio Comunale che critica il Consiglio Regionale, abbiate pazienza, è una cosa che non esiste. Su questo punto l’Amministrazione Comunale non può che esprimere parere contrarissimo.  </w:t>
      </w:r>
    </w:p>
    <w:p>
      <w:pPr>
        <w:pStyle w:val="Normal"/>
        <w:spacing w:lineRule="auto" w:line="360"/>
        <w:ind w:left="851" w:right="567" w:hanging="0"/>
        <w:jc w:val="both"/>
        <w:rPr/>
      </w:pPr>
      <w:r>
        <w:rPr/>
        <w:t xml:space="preserve">Nell’ordine del giorno si dice che la Regione Campania ha stanziato appena 77 milioni di euro, certo, per far fronte alle necessità che ne sarebbero voluti di più, però non possiamo dimenticare che la Regione Campania è stata la prima Regione, quindi, la più coraggiosa nel votare il reddito di cittadinanza e è stata quella che ha stanziato la somma più alta sul reddito di cittadinanza e come ho detto prima si appresta a stanziare un’altra somma per le famiglie multiproblematiche che ci dà la possibilità di salvare dalla graduatoria degli esclusi, cosa sono quelle famiglie multiproblematiche? Sono quelle che aggiungono alla situazione di mancanza di reddito, di mancanza di casa, la presenza di un handicappato, la presenza di un anziano invalido etc..  </w:t>
      </w:r>
    </w:p>
    <w:p>
      <w:pPr>
        <w:pStyle w:val="Normal"/>
        <w:spacing w:lineRule="auto" w:line="360"/>
        <w:ind w:left="851" w:right="567" w:hanging="0"/>
        <w:jc w:val="both"/>
        <w:rPr/>
      </w:pPr>
      <w:r>
        <w:rPr/>
        <w:t xml:space="preserve">Comunque vogliamo chiedere alla Regione di fare ancora un ulteriore sforzo? Chiediamoglielo, ma senza inserirci negli interna corporis di quello che fa il Consiglio Regionale, questo come Consiglio Comunale, poi come singolo ognuno è libero di fare quello che vuole.  </w:t>
      </w:r>
    </w:p>
    <w:p>
      <w:pPr>
        <w:pStyle w:val="Normal"/>
        <w:spacing w:lineRule="auto" w:line="360"/>
        <w:ind w:left="851" w:right="567" w:hanging="0"/>
        <w:jc w:val="both"/>
        <w:rPr/>
      </w:pPr>
      <w:r>
        <w:rPr/>
        <w:t xml:space="preserve">Il Governo, Consigliere Bianco, ha votato, sapete benissimo, è inutile che ve la faccio lunga la storia del reddito di cittadinanza, esisteva il reddito minimo di inserimento, è stato dato fino a tutto il ’92 poi in Conferenza Stato – Regioni non è cosa che vi racconti, perché in Conferenza Stato – Regioni ci sono stata io perché si riunisce anche con la rappresentanza dell’ANCI, nel ’93 il Governo erogò soltanto sei mesi di indennità, non tutta l’indennità. Tra trasmise ai comuni e noi l’abbiamo trasmessa ai cittadini.  </w:t>
      </w:r>
    </w:p>
    <w:p>
      <w:pPr>
        <w:pStyle w:val="Normal"/>
        <w:spacing w:lineRule="auto" w:line="360"/>
        <w:ind w:left="851" w:right="567" w:hanging="0"/>
        <w:jc w:val="both"/>
        <w:rPr/>
      </w:pPr>
      <w:r>
        <w:rPr/>
        <w:t xml:space="preserve">Alla fine del 2003, con la finanziaria 2004 il Governo ha istituito un altro istituto il Rui (Reddito di ultima istanza) per il quale è anche stabilito il sistema di copertura, cioè con un sistema quasi comunicante prese i soldi dalle cosiddette pensioni d’oro, dalle pensioni alte e le diverse sul reddito di ultima istanza, poi il reddito di ultima istanza viene diviso tra le Regioni le quali le dividono ai Comuni.  </w:t>
      </w:r>
    </w:p>
    <w:p>
      <w:pPr>
        <w:pStyle w:val="Normal"/>
        <w:spacing w:lineRule="auto" w:line="360"/>
        <w:ind w:left="851" w:right="567" w:hanging="0"/>
        <w:jc w:val="both"/>
        <w:rPr/>
      </w:pPr>
      <w:r>
        <w:rPr/>
        <w:t xml:space="preserve">Questa norma finanziaria 2004, votata alla fine del 2003 per tutta il 2004 non è stata applicata, ma il Governo non l’ha mai negata, ha sempre detto che aveva intenzione di applicarla e quello che a dice il Governo credo, perché non devo credere. Poi c’è stato il ricorso alla Corte Costituzionale delle due Regioni alle quali lei fa riferimento, l’Emilia Romagna e l’Umbria, le quali però, Consigliere Bianco, non hanno detto che non volevano i finanziamenti del Governo, non sono così ingenui, hanno detto un’altra cosa: hanno detto che il Governo dopo l’approvazione del titolo V, della parte II  della Costituzione non poteva trasferirle come somme vincolate. Che cosa ha risposto la Conferenza Stato – Regioni? Ha risposto e ha richiesto al Governo: tu trasferisci, non come somme vincolate, come trasferimento normale, poi sarà nostro impegno politico, ne rispondiamo agli elettori, di destinarli a reddito di ultima istanza.  </w:t>
      </w:r>
    </w:p>
    <w:p>
      <w:pPr>
        <w:pStyle w:val="Normal"/>
        <w:spacing w:lineRule="auto" w:line="360"/>
        <w:ind w:left="851" w:right="567" w:hanging="0"/>
        <w:jc w:val="both"/>
        <w:rPr/>
      </w:pPr>
      <w:r>
        <w:rPr/>
        <w:t xml:space="preserve">A questo punto sta la trattativa con il Governo. Chiediamo che rispettando la sentenza della Corte Costituzionale venga attuato l’articolo 104 della finanziaria, vengano date alle Regioni le somme come somme non vincolate con l’impegno politico che le Regioni le destinano al reddito di ultima istanza.  </w:t>
      </w:r>
    </w:p>
    <w:p>
      <w:pPr>
        <w:pStyle w:val="TextBody"/>
        <w:ind w:left="851" w:right="567" w:hanging="0"/>
        <w:rPr/>
      </w:pPr>
      <w:r>
        <w:rPr/>
        <w:t xml:space="preserve">Riassumendo è vero che c’è uno squilibrio enorme tra domanda e possibilità di beneficio, è  vero che la Regione ha già pensato a un emendamento per le famiglie multiproblematiche ma vogliamo chiedere di più alla Regione? Chiediamo di più alla Regione! Chiediamo al Governo che cosa, quello che ancora ieri, il Sottosegretario Sestini si è impegnato a fare, cioè di applicare l’articolo apposito della Finanziaria 104 ma non entriamo negli interni della vita del Consiglio Regionale, perché facendo così faremo, secondo me, una scorrettezza istituzionale grave e, per di più rischieremo di compromettere una richiesta che, invece, è una fondata richiesta. Non so se sono stata chiara.  </w:t>
      </w:r>
    </w:p>
    <w:p>
      <w:pPr>
        <w:pStyle w:val="Normal"/>
        <w:spacing w:lineRule="auto" w:line="360"/>
        <w:ind w:left="851" w:right="567" w:hanging="0"/>
        <w:jc w:val="both"/>
        <w:rPr/>
      </w:pPr>
      <w:r>
        <w:rPr>
          <w:b/>
          <w:bCs/>
          <w:sz w:val="28"/>
        </w:rPr>
        <w:t>PRESIDENTE:</w:t>
      </w:r>
      <w:r>
        <w:rPr>
          <w:b/>
          <w:bCs/>
        </w:rPr>
        <w:t xml:space="preserve"> </w:t>
      </w:r>
      <w:r>
        <w:rPr/>
        <w:t xml:space="preserve">Proseguirei così, metterei un momento da parte, in modo da consentire, eventualmente, di concordare un testo che va condiviso da tutti quanti e, poi, procediamo con gli punti all’ordine del giorno.  </w:t>
      </w:r>
    </w:p>
    <w:p>
      <w:pPr>
        <w:pStyle w:val="Normal"/>
        <w:spacing w:lineRule="auto" w:line="360"/>
        <w:ind w:left="851" w:right="567" w:hanging="0"/>
        <w:jc w:val="both"/>
        <w:rPr/>
      </w:pPr>
      <w:r>
        <w:rPr/>
        <w:t xml:space="preserve">La parola al Consigliere Bianco.  </w:t>
      </w:r>
    </w:p>
    <w:p>
      <w:pPr>
        <w:pStyle w:val="Normal"/>
        <w:spacing w:lineRule="auto" w:line="360"/>
        <w:ind w:left="851" w:right="567" w:hanging="0"/>
        <w:jc w:val="both"/>
        <w:rPr/>
      </w:pPr>
      <w:r>
        <w:rPr>
          <w:b/>
          <w:bCs/>
          <w:sz w:val="28"/>
        </w:rPr>
        <w:t xml:space="preserve">BIANCO: </w:t>
      </w:r>
      <w:r>
        <w:rPr/>
        <w:t xml:space="preserve">Una piccolissima sottolineatura, ringrazio il Sindaco della chiarezza dell’esposizione. Per la verità aveva semplificato il fatto che vi era stato, appunto, questo fatto dei ricorsi alla Corte Costituzionale. Se ho fatto capire e è colpa mia, ovviamente, che la Regione Emilia Romagna e l’Umbria avessero rifiuti, no, nessuno rifiuta dei soldi, ci mancherebbe, si può essere anche straricchi anzi, più ricchi si è e più si vogliono i soldi, però avevo sollevato il problema della legittimità costituzionale, come ha detto il Sindaco. Il Sindaco l’ha detto molto più compiutamente io, per essere breve, perché purtroppo il tempo è tiranno. In effetti, se non ci fosse stata questa decisione da parte dell’Emilia Romagna e dell’Umbria  oggi l’avremmo già. Il problema era se vincolarli o meno a reddito di ultima istanza. Le Regioni Emilia Romagna e Umbria hanno detto: “Tu non ce li puoi dare più vincolati e, per cui, noi, ne e vogliamo fare secondo la nostra legge di distribuzione”, la Campania l’ha fatto con il reddito di cittadinanza, se nella Conferenza Stato – Regioni si riesce a arrivare e sono convinto che si è arrivato a un accordo, i fondi ci sono, colleghi Consiglieri, colleghi di Rifondazione, i soldi ci sono al Governo Centrale, il Tesoro li ha, sono stati già stanziati, si deve superare quest’empasse.  </w:t>
      </w:r>
    </w:p>
    <w:p>
      <w:pPr>
        <w:pStyle w:val="Normal"/>
        <w:spacing w:lineRule="auto" w:line="360"/>
        <w:ind w:left="851" w:right="567" w:hanging="0"/>
        <w:jc w:val="both"/>
        <w:rPr/>
      </w:pPr>
      <w:r>
        <w:rPr/>
        <w:t xml:space="preserve">Mi permetto di dire che sarebbe stato opportuno che l’Emilia Romagna e l’Umbria non avessero sollevato questo problema, poi se lo dicevano al loro interno, chi gli diceva più niente, questo era il punto.  </w:t>
      </w:r>
    </w:p>
    <w:p>
      <w:pPr>
        <w:pStyle w:val="Normal"/>
        <w:spacing w:lineRule="auto" w:line="360"/>
        <w:ind w:left="851" w:right="567" w:hanging="0"/>
        <w:jc w:val="both"/>
        <w:rPr/>
      </w:pPr>
      <w:r>
        <w:rPr/>
        <w:t xml:space="preserve">Premesso questo, signor Presidente, sono molto disposto, come primo firmatario, ne ho parlato anche con gli altri firmatari, a accettare il suggerimento del collega Carotenuto e anche quello che ha detto il Sindaco. Signor Sindaco, mi permetta di fare una piccola osservazione: i problemi istituzionali sarebbe sempre opportuno che non fossero sollevati, ha ragione, perché un conto è sollevare un problema all’interno di un’Istituzione contro un esecutivo, lì c’è libertà, un conto è tra Istituzione e istituzione, devono avere rispetto entrambe. Qui non si fa una critica su un aspetto, è una critica solo politica.  </w:t>
      </w:r>
    </w:p>
    <w:p>
      <w:pPr>
        <w:pStyle w:val="Normal"/>
        <w:spacing w:lineRule="auto" w:line="360"/>
        <w:ind w:left="851" w:right="567" w:hanging="0"/>
        <w:jc w:val="both"/>
        <w:rPr/>
      </w:pPr>
      <w:r>
        <w:rPr/>
        <w:t xml:space="preserve">Mi permetto di dire che questo Consiglio Comunale più volte ha votato ordini del giorno che riguardavano decisioni che attenevano anche a altri aspetti, fatte dal Parlamento Nazionale, addirittura, perché si voleva criticare il Governo Berlusconi che aveva tramutato in decisioni parlamentari quelle che erano decisioni governative. Mi permetto anche di dire che nessuno ha trovato obiezioni nel momento in cui, addirittura, vi è stato uno sciopero dei Magistrati, tanto per dire, contro l’Istituzione Parlamentare, perché lì è una legge del Parlamento. Allora se noi Consiglio Comunale ci preoccupiamo solo in questo momento di sollevare conflitti istituzionali, mi per permetto di dire che in altre occasioni non ce ne siamo preoccupati. Comunque, ai colleghi di Rifondazione e anche agli altri colleghi, voglio dire che prendendo appunti da quello che ha detto molto esaurientemente il Sindaco Iervolino, nella richiesta finale che si fa, mentre alla Regione chiediamo che prenda visione di questo documento e basta, possiamo, poi, completarlo, chiedendo, invece, al Governo, che liberalizzi al più presto questi fondi del reddito di ultima istanza, nel senso di non vincolarli soltanto. Noi lo faremo con il reddito di cittadinanza, perché abbiamo già una legge, uno strumento operativo, quindi voglio abbinare le due cose. Per cui, venire incontro a quest’esigenza.  </w:t>
      </w:r>
    </w:p>
    <w:p>
      <w:pPr>
        <w:pStyle w:val="Normal"/>
        <w:spacing w:lineRule="auto" w:line="360"/>
        <w:ind w:left="851" w:right="567" w:hanging="0"/>
        <w:jc w:val="both"/>
        <w:rPr/>
      </w:pPr>
      <w:r>
        <w:rPr/>
        <w:t xml:space="preserve">Voglio solo chiarire un concetto che ha detto il collega Laboccetta, che il Consiglio Comunale di Napoli non faccia come Ponzio Pilato: “Non abbiamo i soldi, prendetevela con il Governo e la Regione”, facciamo anche delle iniziative, diamo dei suggerimenti al Governo chiediamo di non dare più questi soldi vincolati e, quindi, ne faremo secondo un nostro uso, in questo caso abbiamo già uno strumento legislativo grazie a Rifondazione Comunista, poi se ne sono appropriati tutti della paternità, e alla Regione chiediamo di prendere visione di questa nostra volontà. Signor Sindaco voglio anche aggiungere che l’emendamento che è stato presentato in Consiglio Regionale, lo conosco, cioè, di destinare delle somme, questo è importante che lo sappiano i Consiglieri, per altri aspetti non sul reddito di cittadinanza, come lei ha detto, un emendamento che dovrebbe destinare e sono circa 7 milioni di Euro, cioè 14 miliardi, che è sempre una goccia nel mare, per quanto riguarda un altro tipo di Welfare, signor Sindaco non è cumulabile, chi ha il reddito di cittadinanza non potrà avere altre cose, allora o noi lo diamo tutto al reddito di cittadinanza, perché i beneficiari del reddito di cittadinanza, signor Sindaco, non sono soltanto quelli che avranno i 350 Euro al mese in più ma avranno altre provvidenze in più. Escluderli dalla graduatoria per dargli un altro tipo di provvidenza, significa fare cittadini di serie A e di serie B, questo è quello che è importante chiarire, perché il reddito di cittadinanza è una Legge molto più completa, prevede la scuola gratuita, i libri gratuiti, il trasporto gratuito, non soltanto i 350 Euro in più al mese al nucleo familiare. Ecco perché ritengo che sia molto più opportuno insistere sul reddito di cittadinanza e voglio soltanto ricordare che grazie alla nostra presenza fu possibile approvare quella legge, 32 voti, 32 presenti e la maggioranza, allora, ne contava 38. Se noi, invece, ci aspettiamo che vengano integrati con altri fondi che fanno parte di un emendamento, noi avremo privato i cittadini che hanno diritto al reddito di cittadinanza, di altri benefici che non sono soltanto i 350 Euro al mese.  </w:t>
      </w:r>
    </w:p>
    <w:p>
      <w:pPr>
        <w:pStyle w:val="Normal"/>
        <w:spacing w:lineRule="auto" w:line="360"/>
        <w:ind w:left="851" w:right="567" w:hanging="0"/>
        <w:jc w:val="both"/>
        <w:rPr/>
      </w:pPr>
      <w:r>
        <w:rPr>
          <w:b/>
          <w:bCs/>
          <w:sz w:val="28"/>
        </w:rPr>
        <w:t xml:space="preserve">PRESIDENTE: </w:t>
      </w:r>
      <w:r>
        <w:rPr/>
        <w:t xml:space="preserve">La parola al Consigliere Esposito.  </w:t>
      </w:r>
    </w:p>
    <w:p>
      <w:pPr>
        <w:pStyle w:val="Normal"/>
        <w:spacing w:lineRule="auto" w:line="360"/>
        <w:ind w:left="851" w:right="567" w:hanging="0"/>
        <w:jc w:val="both"/>
        <w:rPr/>
      </w:pPr>
      <w:r>
        <w:rPr>
          <w:b/>
          <w:bCs/>
          <w:sz w:val="28"/>
        </w:rPr>
        <w:t>ESPOSITO:</w:t>
      </w:r>
      <w:r>
        <w:rPr>
          <w:b/>
          <w:bCs/>
        </w:rPr>
        <w:t xml:space="preserve"> </w:t>
      </w:r>
      <w:r>
        <w:rPr/>
        <w:t xml:space="preserve">Presidente, mi permetto di parlare dopo il Sindaco anche per la sua comunicazione all’Aula sul metodo, di come voleva andare avanti, dico, siccome, almeno il secondo firmatario, parlo per me, che pure ho titolo per averlo firmato, non per scortesia verso il Sindaco che da maestra qual è, almeno a me può insegnare tante cose dalla sua esperienza istituzionale, per lo specifico, per aver sempre trattato questi temi, quindi sono completamente d’accordo sul fatto che un’Assemblea non può interferire sulle scelte, però, signor Sindaco, con rispetto voglio dirglielo, vorrei che anche i colleghi ascoltassero, è una cosa che riguarda anche noi. Il Sindaco ha fatto bene a dire che a un certo punto dall’insediamento non ha adeguato il Suo stipendio. Questo, ovviamente è una cosa che Le fa onere, però le grandezze, signor Sindaco, mi hanno insegnato che hanno anche il loro valore, qua stiamo parlando, le ricadute del Consigliere – mi permetto dirglielo – scusa Gennaro devo dire questo fatto e non dovete dare fastidio... </w:t>
      </w:r>
    </w:p>
    <w:p>
      <w:pPr>
        <w:pStyle w:val="Normal"/>
        <w:spacing w:lineRule="auto" w:line="360"/>
        <w:ind w:left="851" w:right="567" w:hanging="0"/>
        <w:jc w:val="both"/>
        <w:rPr/>
      </w:pPr>
      <w:r>
        <w:rPr>
          <w:b/>
          <w:bCs/>
          <w:sz w:val="28"/>
        </w:rPr>
        <w:t xml:space="preserve">PRESIDENTE: </w:t>
      </w:r>
      <w:r>
        <w:rPr/>
        <w:t xml:space="preserve">Cortesemente concludiamo.  </w:t>
      </w:r>
    </w:p>
    <w:p>
      <w:pPr>
        <w:pStyle w:val="Normal"/>
        <w:spacing w:lineRule="auto" w:line="360"/>
        <w:ind w:left="851" w:right="567" w:hanging="0"/>
        <w:jc w:val="both"/>
        <w:rPr/>
      </w:pPr>
      <w:r>
        <w:rPr>
          <w:b/>
          <w:bCs/>
          <w:sz w:val="28"/>
        </w:rPr>
        <w:t xml:space="preserve">ESPOSITO: </w:t>
      </w:r>
      <w:r>
        <w:rPr/>
        <w:t xml:space="preserve">Non voglio che tu debba sentire ma non mi devi dare fastidio, sto dicendo un fatto delicato.  </w:t>
      </w:r>
    </w:p>
    <w:p>
      <w:pPr>
        <w:pStyle w:val="Normal"/>
        <w:spacing w:lineRule="auto" w:line="360"/>
        <w:ind w:left="851" w:right="567" w:hanging="0"/>
        <w:jc w:val="both"/>
        <w:rPr/>
      </w:pPr>
      <w:r>
        <w:rPr/>
        <w:t xml:space="preserve">Il Sindaco dall’alto della sua rappresentatività ha fatto un’affermazione molto importante: “non mi sono adeguata lo stipendio”. Lo sappiamo, allora quando ci fu quella richiesta non firmai, signor Sindaco, non perché non ero convinto, caro Nino Funaro – arriva sempre il momento della verità e siamo arrivati oggi, 15 luglio, dopo la presa della Bastiglia – il collega Bianco sa, è presente in Aula, penso di aver titolo per parlare di quest’argomento, caro Bianco, quando ho fatto il Consigliere Regionale e il Consiglio Regionale aumentò le indennità, il sottoscritto non le prese e le dette in beneficenza. E’ vero, Bianco? Quindi, siccome la bassa forza di questo Consiglio che può parlare solo nel corridoio, nei posti perduti e qua non prenderà mai la parola su queste questioni, quando c’è in gioco l’identità, la mia identità, scusa Bianco se l’ho detto ma perché io non voglio confondere le battaglie politiche anche con altre questioni, allora ho titolo per parlare di questi fatti, perché ho già dato, sono Mario Esposito. Quindi, non mischiamo le cose, signor Sindaco, non è nei Suoi confronti, a Lei con rispetto, invece voglio dire, 100 Euro per fare il lavoro che faccio io e non ho paura di dire queste cose, che dopo questi tre interventi che ho fatto oggi, mia moglie mi deve fare i massaggi tutta la serata, ogni intervento che faccio io se ne va la salute e non solo la voce. Posso sbagliare? Posso votare male? Per favore, signor Sindaco, ho rispetto per le Istituzioni, ma non c’è paragone per il lavoro, mi deve perdonare, io ho fatto tutte due per questo mi permetto di dirlo e se non ero come sono, il carattere che sono, che non andavo nell’altro mondo, mi andavo fuori al centro direzionale, perché è anche colpa del centro direzionale, ci sono 7 filtri come in Unione Sovietica, cioè, quando entri nel centro direzionale, caro Peppe già non sei più a Napoli e quando entri nell’isola F/16 stai sopra le nuvole. Allora, voglio dire, non c’è paragone tra il lavoro che facciamo noi, durissimo, impatto con i cittadini, il primo impatto è il Comune, che fa Lei, il Sindaco è il più esposto, perché, vede la gente in carne e ossa che l’applaudono ma la criticano anche. Ecco il confronto vero, per fortuna c’è ancora, c’è ancora il Comune, l’Ente Comune che è a contatto con i cittadini. Non c’è paragone, signor Sindaco, con il lavoro che hanno fatto nella Regione Campania, Le chiedo perdono. Metterei fuori dalla Sua risposta quest’argomento, ho rispetto, altrimenti qualche giovane Consigliere può restare anche per la rappresentatività, la Sua forza, ne può rimanere condizionato e io dico a qualche giovane Consigliere, non è come ha detto il Sindaco, con rispetto lo dico, qua stiamo parlando d’altro. Ho finito ma una cosa dico, con rispetto al Sindaco, non sono disposto a togliere la critica o sono disposto a modificare il testo, ma voglio esprimere, signor Sindaco, una critica, delego Lei a trovare le parole, chiamiamolo in un altro modo, ma un’Assemblea Regionale non può partire dal suo conto corrente e dal suo reddito per affrontare i problemi dei cittadini che rappresenta. Come devo dirlo per farvi sentire, questo è indicativo di un altro modo di fare politica, cioè che si pensano prima i fatti loro e poi pensano ai cittadini. Allora, avete sentito? Non è questo il modo, ecco perché non posso mantenere gli impegni che prendo con la gente, con gli amici, con le amiche a andare fino in fondo. Come devo fare? Non posso eliminare una critica da quest’ordine del giorno. Allora, Presidente, per me si vota come sta!  </w:t>
      </w:r>
    </w:p>
    <w:p>
      <w:pPr>
        <w:pStyle w:val="Normal"/>
        <w:spacing w:lineRule="auto" w:line="360"/>
        <w:ind w:left="851" w:right="567" w:hanging="0"/>
        <w:jc w:val="both"/>
        <w:rPr/>
      </w:pPr>
      <w:r>
        <w:rPr>
          <w:b/>
          <w:bCs/>
          <w:sz w:val="28"/>
        </w:rPr>
        <w:t>PRESIDENTE:</w:t>
      </w:r>
      <w:r>
        <w:rPr>
          <w:b/>
          <w:bCs/>
        </w:rPr>
        <w:t xml:space="preserve"> </w:t>
      </w:r>
      <w:r>
        <w:rPr/>
        <w:t xml:space="preserve">Pongo in votazione l’ordine del giorno.  </w:t>
      </w:r>
    </w:p>
    <w:p>
      <w:pPr>
        <w:pStyle w:val="Testodelblocco"/>
        <w:rPr/>
      </w:pPr>
      <w:r>
        <w:rPr/>
        <w:t xml:space="preserve">Chi è d’accordo, resti fermo. Chi no, alzi la mano. Chi si astiene, lo dichiari.  </w:t>
      </w:r>
    </w:p>
    <w:p>
      <w:pPr>
        <w:pStyle w:val="Normal"/>
        <w:spacing w:lineRule="auto" w:line="360"/>
        <w:ind w:left="851" w:right="567" w:hanging="0"/>
        <w:jc w:val="both"/>
        <w:rPr/>
      </w:pPr>
      <w:r>
        <w:rPr/>
        <w:t xml:space="preserve">L’ordine del giorno è respinto a maggioranza con il voto favorevole di Forza Italia, di Rifondazione Comunista, di Mario Esposito, AN e Di Dato.  </w:t>
      </w:r>
    </w:p>
    <w:p>
      <w:pPr>
        <w:pStyle w:val="Normal"/>
        <w:spacing w:lineRule="auto" w:line="360"/>
        <w:ind w:left="851" w:right="567" w:hanging="0"/>
        <w:jc w:val="both"/>
        <w:rPr/>
      </w:pPr>
      <w:r>
        <w:rPr>
          <w:b/>
          <w:bCs/>
        </w:rPr>
        <w:t xml:space="preserve"> </w:t>
      </w:r>
      <w:r>
        <w:rPr/>
        <w:t>“</w:t>
      </w:r>
      <w:r>
        <w:rPr/>
        <w:t xml:space="preserve">Approvazione del rendiconto della gestione finanziaria della gestione esercizio 2004 – proposta al Consiglio numero 2519 del 27 giugno 2005”.  </w:t>
      </w:r>
    </w:p>
    <w:p>
      <w:pPr>
        <w:pStyle w:val="Normal"/>
        <w:spacing w:lineRule="auto" w:line="360"/>
        <w:ind w:left="851" w:right="567" w:hanging="0"/>
        <w:jc w:val="both"/>
        <w:rPr/>
      </w:pPr>
      <w:r>
        <w:rPr/>
        <w:t xml:space="preserve">Se non ci sono interventi pongo in votazione questo punto all’ordine del giorno.  </w:t>
      </w:r>
    </w:p>
    <w:p>
      <w:pPr>
        <w:pStyle w:val="Normal"/>
        <w:spacing w:lineRule="auto" w:line="360"/>
        <w:ind w:left="851" w:right="567" w:hanging="0"/>
        <w:jc w:val="both"/>
        <w:rPr/>
      </w:pPr>
      <w:r>
        <w:rPr/>
        <w:t xml:space="preserve">Chi è d’accordo resti fermo. Chi no, alzi la mano. Chi si astiene lo dichiari.  </w:t>
      </w:r>
    </w:p>
    <w:p>
      <w:pPr>
        <w:pStyle w:val="Normal"/>
        <w:spacing w:lineRule="auto" w:line="360"/>
        <w:ind w:left="851" w:right="567" w:hanging="0"/>
        <w:jc w:val="both"/>
        <w:rPr/>
      </w:pPr>
      <w:r>
        <w:rPr/>
        <w:t xml:space="preserve">La delibera è approvata a maggioranza con il voto contrario di AN, Alternativa Sociale, Forza Italia e Mario Esposito.  </w:t>
      </w:r>
    </w:p>
    <w:p>
      <w:pPr>
        <w:pStyle w:val="Normal"/>
        <w:spacing w:lineRule="auto" w:line="360"/>
        <w:ind w:left="851" w:right="567" w:hanging="0"/>
        <w:jc w:val="both"/>
        <w:rPr/>
      </w:pPr>
      <w:r>
        <w:rPr/>
        <w:t xml:space="preserve">Adesso c’è la proposta al Consiglio numero 2756 del 12 luglio 2005, si tratta della ratifica dell’accordo di programma, come concordato in sede di Conferenza dei Servizi tenutasi in data 29 giugno 2005 e sottoscritta in data 12 luglio 2005 tra Comune di Napoli, Provincia di Napoli, Autorità Portuale di Napoli, Direzione Generale per i Beni Culturali e Paesaggistici della Campania e per la Variazione alla disciplina urbanistica contenuta nell’articolo 144 delle norme di attuazione della variante al Piano Regolatore Generale del Comune di Napoli, approvato con il decreto del Presidente della Giunta Regionale della Campania, numero 323/2004.   </w:t>
      </w:r>
    </w:p>
    <w:p>
      <w:pPr>
        <w:pStyle w:val="Normal"/>
        <w:spacing w:lineRule="auto" w:line="360"/>
        <w:ind w:left="851" w:right="567" w:hanging="0"/>
        <w:jc w:val="both"/>
        <w:rPr/>
      </w:pPr>
      <w:r>
        <w:rPr/>
        <w:t xml:space="preserve">La parola al Vice Sindaco, Assessore Rocco Papa.  </w:t>
      </w:r>
    </w:p>
    <w:p>
      <w:pPr>
        <w:pStyle w:val="Normal"/>
        <w:spacing w:lineRule="auto" w:line="360"/>
        <w:ind w:left="851" w:right="567" w:hanging="0"/>
        <w:jc w:val="both"/>
        <w:rPr/>
      </w:pPr>
      <w:r>
        <w:rPr>
          <w:b/>
          <w:bCs/>
          <w:sz w:val="28"/>
        </w:rPr>
        <w:t>ASSESSORE PAPA:</w:t>
      </w:r>
      <w:r>
        <w:rPr>
          <w:b/>
          <w:bCs/>
        </w:rPr>
        <w:t xml:space="preserve"> </w:t>
      </w:r>
      <w:r>
        <w:rPr/>
        <w:t xml:space="preserve">Grazie, Presidente.  </w:t>
      </w:r>
    </w:p>
    <w:p>
      <w:pPr>
        <w:pStyle w:val="Testodelblocco"/>
        <w:rPr/>
      </w:pPr>
      <w:r>
        <w:rPr/>
        <w:t xml:space="preserve">Brevemente per presentare questa delibera che è una delibera di ratifica di un accordo di programma che è stato sottoscritto ai sensi della nuova Legge Urbanistica Regionale che è entrata in vigore nel dicembre 2004, che ha modificato in molti punti le vecchie procedure. Si tratta, lo dico subito, di una piccola modifica che riguarda il vecchio accordo di programma del 2000 che faceva riferimento a una proposta di project financing che il precedente Consiglio aveva fortemente voluto e che sembra sia finalmente arrivato al punto terminale e oggi, con questa ratifica, se il Consiglio, appunto, voterà a favore, potremmo considerare conclusa. Qual è il contenuto della modifica? In realtà si tratta di una questione che da tempo comporta un confronto con altri organi dello Stato e in particolare con l’Autorità Portuale, per quanto riguarda chi ha la competenza sull’autorizzazione della Portualità e con essa sulla determinazione degli ingombri di queste aree portuali.  </w:t>
      </w:r>
    </w:p>
    <w:p>
      <w:pPr>
        <w:pStyle w:val="Normal"/>
        <w:spacing w:lineRule="auto" w:line="360"/>
        <w:ind w:left="851" w:right="567" w:hanging="0"/>
        <w:jc w:val="both"/>
        <w:rPr/>
      </w:pPr>
      <w:r>
        <w:rPr/>
        <w:t xml:space="preserve">La modifica che si propone in quest’accordo di programma riguarda esclusivamente una modifica dell’area interessata dal porticciolo turistico, quindi lo specchio d’acqua che viene interessato dalla realizzazione del Port. Questa modifica è stata resa necessaria dal fatto che dal passaggio alla fase del progetto urbano, quindi assolutamente di tipo generale e generico, si è passati al progetto preliminare per la realizzazione del Porto Turistico. In questo passaggio ci si è accorti che c’erano due necessità di cui tener conto, il problema dei fenomeni meteo- marini, in particolare del FEC e della modalità con cui c’era l’ingresso e l’uscita delle imbarcazioni da diporto all’interno del Porto. Per questo motivo è stato necessario modificare il valore dell’area della superficie dello specchio d’acqua, portandolo a 145 mila metri quadri e eliminando quel riferimento al numero dei posti barca, perché non è un’attività di tipo urbanistico ma attiene, invece, più specificamente alle competenze dell’Autorità Portuale. Per il resto, per l’intero comparto interessato dalla modificazione, rimane tutto uguale e, anzi, auspico che venga, con questo voto favorevole, iniziati rapidamente i lavori che speriamo comincino tra dicembre e il gennaio del 2006. Grazie.  </w:t>
      </w:r>
    </w:p>
    <w:p>
      <w:pPr>
        <w:pStyle w:val="Normal"/>
        <w:spacing w:lineRule="auto" w:line="360"/>
        <w:ind w:left="851" w:right="567" w:hanging="0"/>
        <w:jc w:val="both"/>
        <w:rPr/>
      </w:pPr>
      <w:r>
        <w:rPr>
          <w:b/>
          <w:bCs/>
          <w:sz w:val="28"/>
        </w:rPr>
        <w:t xml:space="preserve">PRESIDENTE: </w:t>
      </w:r>
      <w:r>
        <w:rPr/>
        <w:t xml:space="preserve">La parola al Consigliere Esposito, sull’ordine dei lavori.  </w:t>
      </w:r>
    </w:p>
    <w:p>
      <w:pPr>
        <w:pStyle w:val="Normal"/>
        <w:spacing w:lineRule="auto" w:line="360"/>
        <w:ind w:left="851" w:right="567" w:hanging="0"/>
        <w:jc w:val="both"/>
        <w:rPr/>
      </w:pPr>
      <w:r>
        <w:rPr>
          <w:b/>
          <w:bCs/>
          <w:sz w:val="28"/>
        </w:rPr>
        <w:t xml:space="preserve">ESPOSITO:  </w:t>
      </w:r>
      <w:r>
        <w:rPr/>
        <w:t xml:space="preserve">Presidente, sull’ordine dei lavori sono intervenuto, non nel merito della delibera, poi mi riservo di intervenire. Voglio far rilevare a tutti i Gruppi presenti, di maggioranza e di opposizione, voglio ricordare a tutti i Gruppi che veniamo da due sedute nelle quali è mancato il numero legale, oggi, per fortuna, abbiamo svolto una seduta, produttiva sul Bilancio Consuntivo, però, nei giorni scorsi avevo invitato tutti i Gruppi e il Presidente del Consiglio Comunale a fare una verifica, verificare se ci poteva essere in premessa la possibilità di concordare un calendario di fine Consiliatura. Avevo fatto quest’invito a tutti i Gruppi, nessuno l’ha preso in considerazione, buon per me, perché quando io faccio questa proposta, signor Presidente, ho vinto già quando l’ho formulata, perché se non rispondono come hanno fatto, potrò dire per 7 mesi: “Guardate, gli avevo anche detto fate un calendario quando la prossima volta mancherà il numero legale. Guardate, gli avevo chiesto di concordare, loro sono rimasti loro con la delibera in mano e non la possono approvare” questo vale per la maggioranza, per l’opposizione, ha risposto il collega Minopoli, Capogruppo di Forza Italia, mio amico, al quale faccio rilevare un accordo istituzionale sul calendario non è il demonio che ti morde, te lo dice uno che ormai per anzianità, solo per ripetizione, qualche volta un po’ di opposizione la sa fare, per vecchiaia, quindi credo che c’erano le condizioni per poter verificare un calendario. Non conosco il parere del Sindaco, ora indirizzato al Presidente del Consiglio. Che cosa succede, invece? Che il Sindaco e ne ha la facoltà e il potere, tutto quello che io ho discusso l’ha fatto, anche qui, rispetto ma critica politica, signor Sindaco, esercitare i poteri per determinare l’iscrizione all’ordine del giorno di una delibera, nel metodo c’è anche sostanza, è una scelta politica. Comprendo una scelta politica di sfiducia nei confronti della maggioranza, dei Capigruppo della maggioranza perché dice: “se adesso mi affido ai Capigruppo di maggioranza, quando scrivono, questi, questa delibera?”. Non sono disponibile, la mia proposta, Presidente, non c’è più, naturalmente. Avevo provato a farlo, la versione buonista di Esposito, non è soltanto rissoso Esposito, è anche uno che fa proposte, bene, i Gruppi non l’hanno voluta prendere in considerazione ma io recuperando la mia piena autonomia, a questo punto mi oppongo a questo metodo, perché si vuole votare con le giacche in mano, già pronti con l’Aliscafo che parte, oggi è venerdì, si vuole votare così, caro Papa, una delibera che tu dici che deve modificare solo un numero. Non è soltanto un numero al lotto, vediamo da quanto tempo non esce questo numero, c’è una modifica sostanziale e sfido chiunque a verificare se la delibera che ci hai mandato ieri, approvata il 13 e mandata ai Gruppi ieri, se tutti abbiamo preso in esame questa delibera.  </w:t>
      </w:r>
    </w:p>
    <w:p>
      <w:pPr>
        <w:pStyle w:val="Normal"/>
        <w:spacing w:lineRule="auto" w:line="360"/>
        <w:ind w:left="851" w:right="567" w:hanging="0"/>
        <w:jc w:val="both"/>
        <w:rPr/>
      </w:pPr>
      <w:r>
        <w:rPr/>
        <w:t xml:space="preserve">Chiedo, a questo punto, di ritirare questa ratifica e, almeno me ne vado a casa con un pareggio, perché se la mia proposta è respinta non posso neanche accettare che da qui alla fine della consiliatura, in assenza di una incapacità della Conferenza dei Capigruppo, ormai commissariata, noi  siamo costretti a iscrivere punti all’ordine del giorno attraverso i poteri del Sindaco. La cultura del Sindaco Iervolino non è questa, conosco il Sindaco essere una profonda democratica, però, anche qui sto raccontando fatti non sto raccontando niente che mi sono inventato.  </w:t>
      </w:r>
    </w:p>
    <w:p>
      <w:pPr>
        <w:pStyle w:val="Normal"/>
        <w:spacing w:lineRule="auto" w:line="360"/>
        <w:ind w:left="851" w:right="567" w:hanging="0"/>
        <w:jc w:val="both"/>
        <w:rPr>
          <w:sz w:val="28"/>
        </w:rPr>
      </w:pPr>
      <w:r>
        <w:rPr/>
        <w:t xml:space="preserve">Dico, così come hanno risposto molti Capigruppo, ma già c’è la Conferenza dei Capigruppo che in via ordinaria può esaminare tutti gli atti e può iscrivere all’ordine del giorno tutti gli atti, scusami, Rocco Papa, perché dobbiamo farlo di soppiatto con l’aliscafo che parte, a pensare a male, a volte ci si indovina, dobbiamo cambiare alcune centinaia di metri quadri. Perché questi metri quadri non si possono vedere bene, perché con una giacca in mano e con il telefono pronto dobbiamo cambiare? A pensare male ci indovino e questo è stato con Via Verdi e questo anche con il Porto di Vigliena. Quanta gente sa dove si trova Vigliena? L’area Corradini? Chi conosce le misure standard delle barche? Quanto è una barca? 500 barche, sono uguali a metri, quanti barche vuoi mettere dopo, mille? Chi è il suggeritore? Non sappiamo niente! Come si è svolta questa cosa, non sappiamo niente, sappiamo che tra poco, il mio amico Giorgio  Nugnes, mi ha fatto rilevare che fino alle ore 21,00 c’è tempo e, quindi, tra poco, però, Giorgio Nugnes, Peppe diranno ai Gruppi le loro... e si approverà una delibera il cui impatto economico non conosco questa modifica in termini economici che cosa significa, in termini di posti barca chi beneficia, a chi facciamo un favore, non lo so. Sempre quando si vota una delibera ci sono beneficiari.  </w:t>
      </w:r>
    </w:p>
    <w:p>
      <w:pPr>
        <w:pStyle w:val="Normal"/>
        <w:spacing w:lineRule="auto" w:line="360"/>
        <w:ind w:left="851" w:right="567" w:hanging="0"/>
        <w:jc w:val="both"/>
        <w:rPr/>
      </w:pPr>
      <w:r>
        <w:rPr>
          <w:b/>
          <w:bCs/>
          <w:sz w:val="28"/>
        </w:rPr>
        <w:t xml:space="preserve">PRESIDENTE: </w:t>
      </w:r>
      <w:r>
        <w:rPr/>
        <w:t xml:space="preserve">Qual è la sua proposta?  </w:t>
      </w:r>
    </w:p>
    <w:p>
      <w:pPr>
        <w:pStyle w:val="Normal"/>
        <w:spacing w:lineRule="auto" w:line="360"/>
        <w:ind w:left="851" w:right="567" w:hanging="0"/>
        <w:jc w:val="both"/>
        <w:rPr/>
      </w:pPr>
      <w:r>
        <w:rPr>
          <w:b/>
          <w:bCs/>
          <w:sz w:val="28"/>
        </w:rPr>
        <w:t xml:space="preserve">ESPOSITO: </w:t>
      </w:r>
      <w:r>
        <w:rPr/>
        <w:t xml:space="preserve">Di ritirare questa delibera e convocare una seduta della Conferenza dei Capigruppo, sulla quale discutere questa delibera e di discutere tutte le altre delibere…  </w:t>
      </w:r>
    </w:p>
    <w:p>
      <w:pPr>
        <w:pStyle w:val="Normal"/>
        <w:spacing w:lineRule="auto" w:line="360"/>
        <w:ind w:left="851" w:right="567" w:hanging="0"/>
        <w:jc w:val="both"/>
        <w:rPr/>
      </w:pPr>
      <w:r>
        <w:rPr>
          <w:b/>
          <w:bCs/>
          <w:sz w:val="28"/>
        </w:rPr>
        <w:t>PRESIDENTE:</w:t>
      </w:r>
      <w:r>
        <w:rPr>
          <w:b/>
          <w:bCs/>
        </w:rPr>
        <w:t xml:space="preserve"> </w:t>
      </w:r>
      <w:r>
        <w:rPr/>
        <w:t xml:space="preserve">L’Assessore l’ha già introdotto, quindi, è di fatto che non è ritirato.  </w:t>
      </w:r>
    </w:p>
    <w:p>
      <w:pPr>
        <w:pStyle w:val="Normal"/>
        <w:spacing w:lineRule="auto" w:line="360"/>
        <w:ind w:left="851" w:right="567" w:hanging="0"/>
        <w:jc w:val="both"/>
        <w:rPr/>
      </w:pPr>
      <w:r>
        <w:rPr>
          <w:b/>
          <w:bCs/>
          <w:sz w:val="28"/>
        </w:rPr>
        <w:t xml:space="preserve">ESPOSITO: </w:t>
      </w:r>
      <w:r>
        <w:rPr/>
        <w:t xml:space="preserve">Sospendere l’esame.  </w:t>
      </w:r>
    </w:p>
    <w:p>
      <w:pPr>
        <w:pStyle w:val="Normal"/>
        <w:spacing w:lineRule="auto" w:line="360"/>
        <w:ind w:left="851" w:right="567" w:hanging="0"/>
        <w:jc w:val="both"/>
        <w:rPr/>
      </w:pPr>
      <w:r>
        <w:rPr>
          <w:b/>
          <w:bCs/>
          <w:sz w:val="28"/>
        </w:rPr>
        <w:t>PRESIDENTE:</w:t>
      </w:r>
      <w:r>
        <w:rPr>
          <w:b/>
          <w:bCs/>
        </w:rPr>
        <w:t xml:space="preserve"> </w:t>
      </w:r>
      <w:r>
        <w:rPr/>
        <w:t xml:space="preserve">E’ un’altra cosa.  Riformuli la proposta, in modo da poter avere un voto dell’Aula. </w:t>
      </w:r>
    </w:p>
    <w:p>
      <w:pPr>
        <w:pStyle w:val="Normal"/>
        <w:spacing w:lineRule="auto" w:line="360"/>
        <w:ind w:left="851" w:right="567" w:hanging="0"/>
        <w:jc w:val="both"/>
        <w:rPr/>
      </w:pPr>
      <w:r>
        <w:rPr>
          <w:b/>
          <w:bCs/>
          <w:sz w:val="28"/>
        </w:rPr>
        <w:t xml:space="preserve">ESPOSITO: </w:t>
      </w:r>
      <w:r>
        <w:rPr>
          <w:sz w:val="28"/>
        </w:rPr>
        <w:t xml:space="preserve"> </w:t>
      </w:r>
      <w:r>
        <w:rPr/>
        <w:t xml:space="preserve">Ho sbagliato il verbo, il verbo esatto è: sospendere l’esame della delibera numero 2756 e rinviarlo alla prossima seduta, facendola precedere da una Conferenza dei Capigruppo.  </w:t>
      </w:r>
    </w:p>
    <w:p>
      <w:pPr>
        <w:pStyle w:val="Normal"/>
        <w:spacing w:lineRule="auto" w:line="360"/>
        <w:ind w:left="851" w:right="567" w:hanging="0"/>
        <w:jc w:val="both"/>
        <w:rPr/>
      </w:pPr>
      <w:r>
        <w:rPr>
          <w:b/>
          <w:bCs/>
          <w:sz w:val="28"/>
        </w:rPr>
        <w:t xml:space="preserve">PRESIDENTE: </w:t>
      </w:r>
      <w:r>
        <w:rPr/>
        <w:t xml:space="preserve">Chi interviene contro la proposta?  </w:t>
      </w:r>
    </w:p>
    <w:p>
      <w:pPr>
        <w:pStyle w:val="Testodelblocco"/>
        <w:rPr/>
      </w:pPr>
      <w:r>
        <w:rPr/>
        <w:t xml:space="preserve">La parola al Consigliere Laboccetta.  </w:t>
      </w:r>
    </w:p>
    <w:p>
      <w:pPr>
        <w:pStyle w:val="Normal"/>
        <w:spacing w:lineRule="auto" w:line="360"/>
        <w:ind w:left="851" w:right="567" w:hanging="0"/>
        <w:jc w:val="both"/>
        <w:rPr/>
      </w:pPr>
      <w:r>
        <w:rPr>
          <w:b/>
          <w:bCs/>
          <w:sz w:val="28"/>
        </w:rPr>
        <w:t xml:space="preserve">LABOCCETTA: </w:t>
      </w:r>
      <w:r>
        <w:rPr/>
        <w:t xml:space="preserve">Caro collega Esposito, ho ascoltato il tuo ragionamento, non lo condivido per vari aspetti. Sostieni che questa di oggi è stata una seduta produttiva, io dico che potrebbe essere una seduta produttiva, perché abbiamo rispettato, come sempre, le regole discutendo del consuntivo, personalmente questa volta non ci sono riuscito, Assessore Cardillo, colgo l’occasione per fare gli auguri all’Assessore Cardillo…  </w:t>
      </w:r>
    </w:p>
    <w:p>
      <w:pPr>
        <w:pStyle w:val="Normal"/>
        <w:spacing w:lineRule="auto" w:line="360"/>
        <w:ind w:left="851" w:right="567" w:hanging="0"/>
        <w:jc w:val="both"/>
        <w:rPr/>
      </w:pPr>
      <w:r>
        <w:rPr>
          <w:b/>
          <w:bCs/>
          <w:sz w:val="28"/>
        </w:rPr>
        <w:t>PRESIDENTE:</w:t>
      </w:r>
      <w:r>
        <w:rPr>
          <w:b/>
          <w:bCs/>
        </w:rPr>
        <w:t xml:space="preserve"> </w:t>
      </w:r>
      <w:r>
        <w:rPr/>
        <w:t xml:space="preserve">Vorrei pregare i colleghi di ricomporre le fila, stiamo ancora facendo una seduta impugnativa del Consiglio Comunale di Napoli. Grazie.  </w:t>
      </w:r>
    </w:p>
    <w:p>
      <w:pPr>
        <w:pStyle w:val="Normal"/>
        <w:spacing w:lineRule="auto" w:line="360"/>
        <w:ind w:left="851" w:right="567" w:hanging="0"/>
        <w:jc w:val="both"/>
        <w:rPr/>
      </w:pPr>
      <w:r>
        <w:rPr>
          <w:b/>
          <w:bCs/>
          <w:sz w:val="28"/>
        </w:rPr>
        <w:t xml:space="preserve">LABOCCETTA: </w:t>
      </w:r>
      <w:r>
        <w:rPr/>
        <w:t xml:space="preserve">Aspetto che i colleghi ritornino nei banchi, se ritengono, se poi hanno altri interessi possiamo parlare anche a Aula vuota non ci preoccupa tutto questo.  </w:t>
      </w:r>
    </w:p>
    <w:p>
      <w:pPr>
        <w:pStyle w:val="Normal"/>
        <w:spacing w:lineRule="auto" w:line="360"/>
        <w:ind w:left="851" w:right="567" w:hanging="0"/>
        <w:jc w:val="both"/>
        <w:rPr/>
      </w:pPr>
      <w:r>
        <w:rPr/>
        <w:t xml:space="preserve">Secondo Esposito questa è stata una seduta produttiva, per me non lo è stata fino a questo momento, potrebbe diventare una seduta produttiva sul piano politico se cominciamo a dare delle risposte politiche e quindi, produttive alla città, mi meraviglia molto che parte della sinistra napoletana, il collega Esposito, quando si affronta la questione che può, a mio parere, a nostro giudizio determinare realizzazioni e quindi, attività occupazionali, possibilità occupazionali chiede di rinviare la discussione per una serie di approfondimenti. Mi meraviglia non poco anche perché, caro Esposito, sono molti anni che contiamo di arrivare a questa conclusione, ogni qualvolta ci siamo vicini qualcuno o della minoranza o della maggioranza o qualcuno che non ha interesse a realizzare cose in trasparenza, ma interesse a valore basso, mette in moto un meccanismo per non arrivare alle votazioni sugli atti deliberativi qualificanti. Questo può essere un momento qualificante della vita del Consiglio Comunale. E’ un atto di proposta al Consiglio, finalmente sembra che sia terminato un iter, sembra, questo...arriva alle conclusioni e noi, Consiglio responsabile, dopo aver discusso del sesso degli angeli e di tante altre questioni estremamente importanti al momento della verifica sulle questioni importanti ce ne andiamo, perché vedo clima da spiaggia, non è un clima da barca.  </w:t>
      </w:r>
    </w:p>
    <w:p>
      <w:pPr>
        <w:pStyle w:val="Normal"/>
        <w:spacing w:lineRule="auto" w:line="360"/>
        <w:ind w:left="851" w:right="567" w:hanging="0"/>
        <w:jc w:val="both"/>
        <w:rPr/>
      </w:pPr>
      <w:r>
        <w:rPr/>
        <w:t xml:space="preserve">Sindaco, sono convinto che in questa città risposte in due settori, posti barche e posti letto, quando si discute di posti barche e posti letto la sinistra è in Consiglio Comunale, l’opposizione è in Consiglio Comunale e si chiede finalmente di discutere di questi argomenti.  </w:t>
      </w:r>
    </w:p>
    <w:p>
      <w:pPr>
        <w:pStyle w:val="Normal"/>
        <w:spacing w:lineRule="auto" w:line="360"/>
        <w:ind w:left="851" w:right="567" w:hanging="0"/>
        <w:jc w:val="both"/>
        <w:rPr/>
      </w:pPr>
      <w:r>
        <w:rPr/>
        <w:t xml:space="preserve">Per fortuna l’opposizione è rimasta in Aula Sindaco e per quanto ci riguarda intendiamo restare in Aula, proprio perché non vogliamo concedere ulteriori alibi a qualcuno che non ha interesse che si facciano le cose positive e poiché vogliamo che si voti finalmente questa delibera rimaniamo qui e votiamo contro la proposta del collega Esposito. Presidente, la pregherei di farci entrare subito nel merito visto che l’Assessore Papa ha già fatto la relazione, dia la parola a chi si è iscritto su questo argomento.  </w:t>
      </w:r>
    </w:p>
    <w:p>
      <w:pPr>
        <w:pStyle w:val="Normal"/>
        <w:spacing w:lineRule="auto" w:line="360"/>
        <w:ind w:left="851" w:right="567" w:hanging="0"/>
        <w:jc w:val="both"/>
        <w:rPr/>
      </w:pPr>
      <w:r>
        <w:rPr>
          <w:b/>
          <w:bCs/>
          <w:sz w:val="28"/>
        </w:rPr>
        <w:t xml:space="preserve">PRESIDENTE: </w:t>
      </w:r>
      <w:r>
        <w:rPr/>
        <w:t xml:space="preserve">Lei si è iscritto per primo. Ci sono interventi a favore?  Nessuno.  </w:t>
      </w:r>
    </w:p>
    <w:p>
      <w:pPr>
        <w:pStyle w:val="Testodelblocco"/>
        <w:rPr/>
      </w:pPr>
      <w:r>
        <w:rPr/>
        <w:t xml:space="preserve">Pongo ai voti la proposta di sospensione.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proposta è respinta a maggioranza.  </w:t>
      </w:r>
    </w:p>
    <w:p>
      <w:pPr>
        <w:pStyle w:val="Normal"/>
        <w:spacing w:lineRule="auto" w:line="360"/>
        <w:ind w:left="851" w:right="567" w:hanging="0"/>
        <w:jc w:val="both"/>
        <w:rPr/>
      </w:pPr>
      <w:r>
        <w:rPr/>
        <w:t xml:space="preserve">La parola al Consigliere Laboccetta, sulla discussione generale.  </w:t>
      </w:r>
    </w:p>
    <w:p>
      <w:pPr>
        <w:pStyle w:val="Normal"/>
        <w:spacing w:lineRule="auto" w:line="360"/>
        <w:ind w:left="851" w:right="567" w:hanging="0"/>
        <w:jc w:val="both"/>
        <w:rPr/>
      </w:pPr>
      <w:r>
        <w:rPr>
          <w:b/>
          <w:bCs/>
          <w:sz w:val="28"/>
        </w:rPr>
        <w:t xml:space="preserve">LABOCCETTA: </w:t>
      </w:r>
      <w:r>
        <w:rPr/>
        <w:t xml:space="preserve">Sottolineo un aspetto politico, perché è giusto che sia così, dicevo poco fa che i Consiglieri del centro – destra sono rimasti qui responsabilmente e spero vorranno dare un grande contributo, perché è una questione che hanno vissuto prima in Commissione Urbanistica, ma anche prima della vicenda della Commissione Urbanistica, chi è stato in questo Consiglio Comunale, in precedenti consiliature sa con quanta attenzione la destra ha partecipato alla discussione di questa vicenda.  </w:t>
      </w:r>
    </w:p>
    <w:p>
      <w:pPr>
        <w:pStyle w:val="Normal"/>
        <w:spacing w:lineRule="auto" w:line="360"/>
        <w:ind w:left="851" w:right="567" w:hanging="0"/>
        <w:jc w:val="both"/>
        <w:rPr/>
      </w:pPr>
      <w:r>
        <w:rPr/>
        <w:t xml:space="preserve">Parto da un presupposto, parto dalla procedura di project financing. La procedura di project financing oggi, Sindaco, festeggia il secondo anno, tenuto conto che l’avviso per la realizzazione di un porto a Napoli da 500 posti barca risale al 1999, fra pochi giorni dovremo fare una festa per celebrare il sesto anno di partenza, perché dico questo? Poi ci arriverò in altri momenti. Aspetto il Vice Sindaco perché è il diretto interlocutore di questa materia e quindi, vorrei rivolgermi anche al Vice Sindaco oltre che al Sindaco di Napoli. In altri momenti di questo percorso che è un percorso molto travagliato e per alcuni versi anche discutibile, mi sono apposto, come qualcuno ricorderà rigorosamente, oggi, a distanza di sei anni, con un’Amministrazione che corre il serio rischio, non dico di un tracollo economico, ma di una situazione economica pesante dovuta alla mancata assegnazione della concessione pluriennale. Penso, Vice Sindaco, che se attendiamo ancora o seguiamo altri ragionamenti, probabilmente, riceveremo anche una richiesta risarcitoria da parte del cosiddetto promotore, chi si intende project financing sa che c’è un progetto promotore e un soggetto attuatore. Se passeranno altri giorni, altre settimane, altri mesi, noi, probabilmente, ci troveremo in presenza di una richiesta di risarcimento. Motivo per cui la grande necessità di dare, secondo noi di Alleanza Nazionale, ma spero sia tutto il centro – destra a dare una risposta al mondo imprenditoriale, che ancora oggi aspetta da questa Amministrazione risposte concrete. Tutto questo mi spinge a diventare io stesso promotore politico del progetto, rilevando da questi banchi di opposizione tutti i rallentamenti e i ritardi che in questi anni si sono accumulati.  </w:t>
      </w:r>
    </w:p>
    <w:p>
      <w:pPr>
        <w:pStyle w:val="Normal"/>
        <w:spacing w:lineRule="auto" w:line="360"/>
        <w:ind w:left="851" w:right="567" w:hanging="0"/>
        <w:jc w:val="both"/>
        <w:rPr/>
      </w:pPr>
      <w:r>
        <w:rPr/>
        <w:t xml:space="preserve">Caro Rocco Papa, sono molto consapevole che lo scotto che il Consiglio Comunale dovrà pagare per il deludente atteggiamento fino a qui mostrato agli imprenditori, sta tutto nell’emendamento che sta in questa delibera e che recita testualmente, al punto 3, comma b), la frase “La realizzazione di un approdo per imbarcazioni di eliporto nello specchio antistante la Corradini, proporzionato per 500 posti barca e sostituito con la frase: la realizzazione di un approdo per imbarcazione di eliporto nello specchio antistante la Corradini per un numero di posti barca compatibili con le dimensioni dello specchio d’acqua utile a 145 mila metri quadri”.  </w:t>
      </w:r>
    </w:p>
    <w:p>
      <w:pPr>
        <w:pStyle w:val="Normal"/>
        <w:spacing w:lineRule="auto" w:line="360"/>
        <w:ind w:left="851" w:right="567" w:hanging="0"/>
        <w:jc w:val="both"/>
        <w:rPr/>
      </w:pPr>
      <w:r>
        <w:rPr/>
        <w:t xml:space="preserve">Al comma 7 le parole “500 posti barca” sono sostituiti con le parole “per un numero di posti barca compatibili con le dimensioni dello specchio d’acqua non superiori a 145 metri quadri”.  </w:t>
      </w:r>
    </w:p>
    <w:p>
      <w:pPr>
        <w:pStyle w:val="Normal"/>
        <w:spacing w:lineRule="auto" w:line="360"/>
        <w:ind w:left="851" w:right="567" w:hanging="0"/>
        <w:jc w:val="both"/>
        <w:rPr/>
      </w:pPr>
      <w:r>
        <w:rPr/>
        <w:t xml:space="preserve">Sono consapevole che un bando partorito per assegnare 500 posti barca si trasforma con l’emendamento che ora ho letto nell’assegnazione di una concessione che potrebbe raggiungere anche, io dico, 1000 posti barca. Tuttavia ritengo dal mio punto di vista che sia giusto e opportuno, in questa fase, così critica del mercato, affrontare la questione a viso aperto. Bisogna subito concludere tutte le attività per consentire la realizzazione di un porto turistico, per quanto mi riguarda, competitivo a livello nazionale che possa ospitare il maggior numero possibile di posti barca.  </w:t>
      </w:r>
    </w:p>
    <w:p>
      <w:pPr>
        <w:pStyle w:val="Normal"/>
        <w:spacing w:lineRule="auto" w:line="360"/>
        <w:ind w:left="851" w:right="567" w:hanging="0"/>
        <w:jc w:val="both"/>
        <w:rPr/>
      </w:pPr>
      <w:r>
        <w:rPr/>
        <w:t xml:space="preserve">Questo sarà anche il modo, secondo noi, per riscattare il nostro comune, il comune di Napoli, nei confronti di un’opinione pubblica sempre più imbarazzata per quello che molti tecnici, esperti considerano l’ingessamento di tutte le attività produttive. Vorrei dire a coloro che parlano di attività produttive che se noi sblocchiamo e usciamo fuori dall’ingessamento forse Napoli entra nel grande circuito internazionale.  </w:t>
      </w:r>
    </w:p>
    <w:p>
      <w:pPr>
        <w:pStyle w:val="Normal"/>
        <w:spacing w:lineRule="auto" w:line="360"/>
        <w:ind w:left="851" w:right="567" w:hanging="0"/>
        <w:jc w:val="both"/>
        <w:rPr/>
      </w:pPr>
      <w:r>
        <w:rPr/>
        <w:t xml:space="preserve">Sindaco, tenga conto che mentre l’Amministrazione che lei presiede faceva tutta una serie di approfondimenti, faceva tutta una serie di valutazioni, di studi e faceva una serie di negoziati, di incontri, di trattative di vario ordine, una città a noi vicina, Castellammare di Stabia ha quasi completamento un porto turistico che metterà  sul mercato oltre 1.200 posti barca.  </w:t>
      </w:r>
    </w:p>
    <w:p>
      <w:pPr>
        <w:pStyle w:val="Normal"/>
        <w:spacing w:lineRule="auto" w:line="360"/>
        <w:ind w:left="851" w:right="567" w:hanging="0"/>
        <w:jc w:val="both"/>
        <w:rPr/>
      </w:pPr>
      <w:r>
        <w:rPr/>
        <w:t xml:space="preserve">Consiglieri mentre Napoli discute, Castellammare realizza, ha già realizzato un posto turistico, si appresta a concluderlo, per 1.200 posti barca, la città di Napoli parte con 500, io rilancio e dico “puntiamo avanti, andiamo oltre, è possibile realizzare molti più posti barca, perché in ogni posto barca ci sono tre posti di lavoro, dietro ogni stanza in più in albergo ci sono 2,7 posti di lavoro. Così si danno risposte produttive. Questa è un’operazione trasparente. Mi auguro soltanto, concludendo, Onorevole Sindaco, Onorevole Vice Sindaco che con intelligenza e con sapienza non si vada a mortificare nessuno e con giusto equilibrio si comprendano le ragioni di chi tanti anni fa avvio un’attività in questo settore e che non può essere certamente estromesso dai giganti che sono intervenuti successivamente.  </w:t>
      </w:r>
    </w:p>
    <w:p>
      <w:pPr>
        <w:pStyle w:val="Normal"/>
        <w:spacing w:lineRule="auto" w:line="360"/>
        <w:ind w:left="851" w:right="567" w:hanging="0"/>
        <w:jc w:val="both"/>
        <w:rPr/>
      </w:pPr>
      <w:r>
        <w:rPr/>
        <w:t xml:space="preserve">Lo dico non come raccomandazione, ma come esigenza rispetto a attività imprenditoriali che hanno giocato in proprio, hanno scommesso in proprio, hanno sofferto anche le difficoltà di ambienti particolari, perché quello è un territorio molto particolare, che ha avuto il coraggio di investire in quell’area, con grande difficoltà, molti anni fa, oggi che concludiamo questa grande operazione, spero che non venga estromesso e con equilibrio si trovi la soluzione per fare in modo che tutti possano coabitare in un progetto che oggi è limitato a questo numero, ma che spero vada ben oltre. Un ultimo consiglio all’Amministrazione Comunale, per anni ci siamo imbarcati in una sorta di braccio di ferro anche con altre Istituzioni. Credo che anche le altre Istituzioni abbiano capito che il Consiglio Comunale ha un ruolo, un ruolo da protagonista, ha le sue ragioni, nessuno può utilizzare il suo potere per non comprendere le nostre ragioni. Io che sono stato spesso tacciato di essere su sponde non vicine all’Amministrazione Comunale faccio innanzitutto, il Consigliere Comunale di Napoli, nel momento in cui dico si a questo atto deliberativo, spero che coloro che dall’altra parte, mi riferisco all’autorità portuale e quanti altri soggetti hanno partecipato a questa lunga, estenuate discussione, abbiano compreso che qua non siamo venuti a fare gli interessi di nessun privato, ma l’interesse della città e gli interessi della città si fanno ragionando in tempi veloci. Abbiamo perso troppo tempo Sindaco, cominciamo a recuperare il tempo, votiamo rapidamente e spero che questa delibera possa passare all’unanimità. Grazie.  </w:t>
      </w:r>
    </w:p>
    <w:p>
      <w:pPr>
        <w:pStyle w:val="Normal"/>
        <w:spacing w:lineRule="auto" w:line="360"/>
        <w:ind w:left="851" w:right="567" w:hanging="0"/>
        <w:jc w:val="both"/>
        <w:rPr/>
      </w:pPr>
      <w:r>
        <w:rPr>
          <w:b/>
          <w:bCs/>
          <w:sz w:val="28"/>
        </w:rPr>
        <w:t xml:space="preserve">PRESIDENTE: </w:t>
      </w:r>
      <w:r>
        <w:rPr/>
        <w:t xml:space="preserve">La parola al Consigliere Ambrosino.  </w:t>
      </w:r>
    </w:p>
    <w:p>
      <w:pPr>
        <w:pStyle w:val="Normal"/>
        <w:spacing w:lineRule="auto" w:line="360"/>
        <w:ind w:left="851" w:right="567" w:hanging="0"/>
        <w:jc w:val="both"/>
        <w:rPr/>
      </w:pPr>
      <w:r>
        <w:rPr>
          <w:b/>
          <w:bCs/>
          <w:sz w:val="28"/>
        </w:rPr>
        <w:t xml:space="preserve">AMBROSINO: </w:t>
      </w:r>
      <w:r>
        <w:rPr/>
        <w:t xml:space="preserve">Principalmente in qualità di Presidente della Commissione, in cui si sarebbe dovuta discutere la delibera in questione. Il Sindaco, ai sensi dell’articolo 31, comma 4 dello Statuto richiede la massima urgenza, lo può fare per la discussione di questo atto. A tal proposito prima che me ne dimentico bisognerebbe correggere la delibera, dopo le firme, perché c’è scritto che “Il Sindaco ai sensi dell’articolo etc. nel dichiarare l’urgenza ne dispone l’iscrizione all’ordine del giorno”, bisogna cambiare e scrivere “Richiede l’iscrizione all’ordine del giorno”. Se è possibile fare questa piccola variazione giusto per le prerogative del Consiglio.  </w:t>
      </w:r>
    </w:p>
    <w:p>
      <w:pPr>
        <w:pStyle w:val="Normal"/>
        <w:spacing w:lineRule="auto" w:line="360"/>
        <w:ind w:left="851" w:right="567" w:hanging="0"/>
        <w:jc w:val="both"/>
        <w:rPr/>
      </w:pPr>
      <w:r>
        <w:rPr/>
        <w:t xml:space="preserve">Specificatamente alla ratifica in questione riteniamo assolutamente di continuare nel nostro atteggiamento responsabile nei riguardi della città e responsabile rispetto a progetti già avviati, come questi, forieri di posti di lavoro, di occupazione e di sviluppo che hanno, questo caso è emblematico, ha subito un momento di stop dovuto a delle, non le voglio chiamare incomprensione, delle incongruità delle norme del Piano Regolatore che io già per quanto riguarda il Piano Esecutivo di Bagnoli avevo sottolineato, la questione dell’unità di misura dei porti.  </w:t>
      </w:r>
    </w:p>
    <w:p>
      <w:pPr>
        <w:pStyle w:val="Normal"/>
        <w:spacing w:lineRule="auto" w:line="360"/>
        <w:ind w:left="851" w:right="567" w:hanging="0"/>
        <w:jc w:val="both"/>
        <w:rPr/>
      </w:pPr>
      <w:r>
        <w:rPr/>
        <w:t xml:space="preserve">E’ alquanto strano che le unità di misura dei porti della loro grandezza si misura in posti barca perché la mia barca, è di un metro e mezzo, quello dell’Assessore Rocco Papa è di 40 metri, non si sa se viene misurata in base alla mia barca o quella di Rocco Papa o facciamo una media ponderata tra me e lui o tra me, lui e il collega Nugnes. E’ chiaro, è ovvio, ripeto, questa è una cosa che già avevo sottolineato sulla questione Bagnoli, che i posti barca possono rappresentare un elemento descrittivo, ma la grandezza deve essere specificata in metri quadri di specchio d’acqua.  </w:t>
      </w:r>
    </w:p>
    <w:p>
      <w:pPr>
        <w:pStyle w:val="Normal"/>
        <w:spacing w:lineRule="auto" w:line="360"/>
        <w:ind w:left="851" w:right="567" w:hanging="0"/>
        <w:jc w:val="both"/>
        <w:rPr/>
      </w:pPr>
      <w:r>
        <w:rPr/>
        <w:t xml:space="preserve">Riteniamo di avere un atteggiate costruttivo come sempre abbiamo avuto all’interno di quest’Aula su atti importanti, di voler votare questo atto deliberativo importante. Grazie.  </w:t>
      </w:r>
    </w:p>
    <w:p>
      <w:pPr>
        <w:pStyle w:val="Normal"/>
        <w:spacing w:lineRule="auto" w:line="360"/>
        <w:ind w:left="851" w:right="567" w:hanging="0"/>
        <w:jc w:val="both"/>
        <w:rPr/>
      </w:pPr>
      <w:r>
        <w:rPr>
          <w:b/>
          <w:bCs/>
          <w:sz w:val="28"/>
        </w:rPr>
        <w:t xml:space="preserve">PRESIDENTE: </w:t>
      </w:r>
      <w:r>
        <w:rPr/>
        <w:t xml:space="preserve">La parola al Consigliere Esposito.  </w:t>
      </w:r>
    </w:p>
    <w:p>
      <w:pPr>
        <w:pStyle w:val="Normal"/>
        <w:spacing w:lineRule="auto" w:line="360"/>
        <w:ind w:left="851" w:right="567" w:hanging="0"/>
        <w:jc w:val="both"/>
        <w:rPr/>
      </w:pPr>
      <w:r>
        <w:rPr>
          <w:b/>
          <w:bCs/>
          <w:sz w:val="28"/>
        </w:rPr>
        <w:t xml:space="preserve">ESPOSITO: </w:t>
      </w:r>
      <w:r>
        <w:rPr/>
        <w:t xml:space="preserve">I Consiglieri del suo Gruppo e gli altri di maggioranza sono belle persone, perché vorrebbero la botte piena e la moglie ubriaca e non è possibile nella vita fare questo. Avevo proposto di sospendere l’esame della delibera e un voto ha respinto questa mia proposto, però dicono “Mario andiamocene subito non intervenire”. Come è possibile io non intervengo?! Non intervengo sicuramente per modificare qualcosa, so bene come stanno le cose in quest’Aula, parlo per il mio impegno e per il rigore che mi contraddistingue, proprio per porre un problema di democrazia, di partecipazione e di trasparenza.  </w:t>
      </w:r>
    </w:p>
    <w:p>
      <w:pPr>
        <w:pStyle w:val="Normal"/>
        <w:spacing w:lineRule="auto" w:line="360"/>
        <w:ind w:left="851" w:right="567" w:hanging="0"/>
        <w:jc w:val="both"/>
        <w:rPr/>
      </w:pPr>
      <w:r>
        <w:rPr/>
        <w:t xml:space="preserve">Laboccetta ho visto che era molto informato, preparato sull’argomento, non so se sono tutti preparati come Laboccetta, io che non lo sono da una rapida lettura che ho fatto, solo questa mattina mi è stata data la delibera, voglio che questo rimanga a verbale, la delibera è stata consegnata ai Capigruppo, poi i Capigruppo dovrebbero consegnarla ai Gruppi, non so Gruppi così numerosi come il DS, 18 Consiglieri vorrei interrogare tutti i 18 Consiglieri, per vedere se almeno raggiungerebbero almeno la sufficienza. Io, invece, che sono l’ultimo della classe, un ragazzo del muretto di fronte alla scuola che cosa vedo con la mia scarsa preparazione?  </w:t>
      </w:r>
    </w:p>
    <w:p>
      <w:pPr>
        <w:pStyle w:val="Normal"/>
        <w:spacing w:lineRule="auto" w:line="360"/>
        <w:ind w:left="851" w:right="567" w:hanging="0"/>
        <w:jc w:val="both"/>
        <w:rPr/>
      </w:pPr>
      <w:r>
        <w:rPr/>
        <w:t xml:space="preserve">La Giunta Regionale, già mi insospettisce quando parliamo di Giunta Regionale, tu lo sai tanta simpatia non ce l’ho per la Giunta Regionale, quindi, ci vorrebbe un po’ di chiarezza in più. La Giunta Regionale, sappiamo chi sono, ne abbiamo parlato poco fa, sottoscrive questo accordo di programma, quando lo sottoscrive secondo voi, cari colleghi? Lo sottoscrive quando più alta è la partecipazione democratica, lo sottoscrive in un giorno dove, che ne so il mese di aprile, un mese neutro dell’attività politica dove più alta è la partecipazione dei soggetti. Di solito gli imbrogli si fanno o il 14 e 15 agosto o il 24 dicembre, quando sono tutti impegnati a comprare i capitoni, gli ingenui come stanno a comprare i capitoni. Non lo so Amedeo Laboccetta dove stava il 23 dicembre del 2000 se comprava il capitone oppure si interessava di barche, perché l’ho visto molto preparato.  </w:t>
      </w:r>
    </w:p>
    <w:p>
      <w:pPr>
        <w:pStyle w:val="Normal"/>
        <w:spacing w:lineRule="auto" w:line="360"/>
        <w:ind w:left="851" w:right="567" w:hanging="0"/>
        <w:jc w:val="both"/>
        <w:rPr/>
      </w:pPr>
      <w:r>
        <w:rPr/>
        <w:t xml:space="preserve">Io stavo comprando il capitone, altri stavano a fare altri cattivi servizi, perché se non fosse così perché il 23 dicembre, perché la vigila di Natale?  </w:t>
      </w:r>
    </w:p>
    <w:p>
      <w:pPr>
        <w:pStyle w:val="Normal"/>
        <w:spacing w:lineRule="auto" w:line="360"/>
        <w:ind w:left="851" w:right="567" w:hanging="0"/>
        <w:jc w:val="both"/>
        <w:rPr/>
      </w:pPr>
      <w:r>
        <w:rPr/>
        <w:t xml:space="preserve">Limiti profondi, sospetti, dubbi sulla data dell’accordo di programma, 23 dicembre.  </w:t>
      </w:r>
    </w:p>
    <w:p>
      <w:pPr>
        <w:pStyle w:val="Normal"/>
        <w:spacing w:lineRule="auto" w:line="360"/>
        <w:ind w:left="851" w:right="567" w:hanging="0"/>
        <w:jc w:val="both"/>
        <w:rPr/>
      </w:pPr>
      <w:r>
        <w:rPr/>
        <w:t xml:space="preserve">Una cosa questa data dice e neanche il Sindaco può fare niente, non è che questa cosa ha favorito il massimo della partecipazione della popolazione dell’area orientale di cui ci sono numerosi rappresentanti, numerosissimi rappresentanti dell’area orientale, Ponticelli, Barra, San Giovanni, da prima il Partito Comunista Italiano e poi il PDS e i DS prendono voti con la pala e la scopa, ma i cittadini il 23 dicembre se ne andavano a vedere l’area Corrandini, a San Giovanni, a Barra vedevano l’accordo di programma o andavano a comprare il pesce? Andavano a comprare il esce con la moglie. La grande partecipazione? Ma non è vero. Comunque anche con il capitone in testa, comunque questa Conferenza dei Servizi aveva contenuto. L’impatto di questo intervento. Stiamo discutendo di un’ex area industriale, caro Vice Sindaco, non lo so lei che cosa pensa di questa città, lei che è il custode di questi interventi, interventi più strutturali che agiscono sulla città. Poi vedremo il sottopasso di Via Acton come va a finire, mi sembra che si sta svegliando un po’ con l’opinione pubblica sull’ulteriore danno che arrecherete alla città. Questa città non ha bisogno di questi interventi, non ha bisogno di velocizzare il percorso di Via Acton per andare sul lungo mare. Secondo me, in un’ipotetica classifica di priorità va oltre il decimo posto, perché Papa, non so se tu l’hai capito, oltre sono le priorità in questa città, io non ci sono riuscito, va bene, ma io sto con la coscienza a posto. Se facessi io il Sindaco, se facessi io il Vice Sindaco, sicuramente non parlerei sotto il passo di Via Acton, cercherei di intervenire su questa città per favorire la presenza, l’insediamento di attività di sviluppo della città, farei due cose buone nell’interesse della città e dei suoi cittadini, perché lo sviluppo, il lavoro, l’emancipazione fa di una città anche più civile, ma non ho imparato ad essere civile perché sono andato a pulire la barca. Ho imparato tutte queste cose in una grande attività lavorativa al di là del prodotto, non lo so che prodotti facevi, ma per fare quel prodotto c’era una scuola. Ho imparato a una scuola, le poche cose che conosco non le imparate alla scuola, le ho imparate alla scuola di Via Nuova Bagnoli, 450. </w:t>
      </w:r>
    </w:p>
    <w:p>
      <w:pPr>
        <w:pStyle w:val="Normal"/>
        <w:spacing w:lineRule="auto" w:line="360"/>
        <w:ind w:left="851" w:right="567" w:hanging="0"/>
        <w:jc w:val="both"/>
        <w:rPr/>
      </w:pPr>
      <w:r>
        <w:rPr/>
        <w:t xml:space="preserve">Se non ci fosse stata questa scuola là non avrei imparato queste poche cose che conoscono e che mi hanno consentito di stare per oltre 15 anni nelle assemblee elettive, nelle Istituzioni. Ancora qualcuno mi deve sopportare, 15 anni di attività operaie, ancora un operaio nelle Istituzioni, ancora per poco, tra poco ci vuole la laurea per candidarsi.  </w:t>
      </w:r>
    </w:p>
    <w:p>
      <w:pPr>
        <w:pStyle w:val="Normal"/>
        <w:spacing w:lineRule="auto" w:line="360"/>
        <w:ind w:left="851" w:right="567" w:hanging="0"/>
        <w:jc w:val="both"/>
        <w:rPr/>
      </w:pPr>
      <w:r>
        <w:rPr/>
        <w:t xml:space="preserve">Tutta questa attività è legata a sapere che cosa sta facendo la Regione sulla questione dei porti, se ha fatto un piano dei porti nella Regione, se c’è un Piano, se questo porto in quest’area Corradini, le modalità dell’insediamento di questa attività è compatibile. Poi chi ha detto che doveva farsi per forza il porto? In questa città avevamo due aree industriali, l’area orientale in particolare e l’area occidentale, Bagnoli, la Sofer, la fascia Costiera. Nei banchi di fronte a me, a Alleanza Nazionale, sedeva l’Onorevole Amirante, l’Onorevole Zanfagna, Mazzone, Parlato, Florino, Laboccetta, Fortunato, Schifone, Taglialatela, è sempre stata la linea di AN questa, i porti, l’area franca.  </w:t>
      </w:r>
    </w:p>
    <w:p>
      <w:pPr>
        <w:pStyle w:val="Normal"/>
        <w:spacing w:lineRule="auto" w:line="360"/>
        <w:ind w:left="851" w:right="567" w:hanging="0"/>
        <w:jc w:val="both"/>
        <w:rPr/>
      </w:pPr>
      <w:r>
        <w:rPr/>
        <w:t xml:space="preserve">Per anni ho ascoltato la linea di Alleanza Nazionale, che lei Papa vuole adesso interpretare e io, a battermi sempre per dire: non voglio fare le attività industriali a Via Petrarca oppure a via Posillipo, ma voglio che queste aree che avevano un uso, una destinazione industriale superata nella visione industriale antica, ma in una visione produttiva moderna di interventi di insediamenti produttivi moderni legati ai servizi da fornire a questa città per agganciarla di più allo sviluppo europeo, no il porto, va bene il porto.  </w:t>
      </w:r>
    </w:p>
    <w:p>
      <w:pPr>
        <w:pStyle w:val="TextBody"/>
        <w:ind w:left="851" w:right="567" w:hanging="0"/>
        <w:rPr/>
      </w:pPr>
      <w:r>
        <w:rPr/>
        <w:t xml:space="preserve">Il porto legato a questo accordo di programma e alla Conferenza dei Servizi che bene o male con profondo rispetto per i sottoscrittori, la Provincia, il Comune, l’Autorità Portuale, la Direzione per i Beni Culturali e Beni Paesaggistici, il 23 dicembre non avevano dove andare, praticamente, avevano litigato con le mogli e andarono a fare un accordo di programma e lo dico con rispetto.  </w:t>
      </w:r>
    </w:p>
    <w:p>
      <w:pPr>
        <w:pStyle w:val="Normal"/>
        <w:spacing w:lineRule="auto" w:line="360"/>
        <w:ind w:left="851" w:right="567" w:hanging="0"/>
        <w:jc w:val="both"/>
        <w:rPr/>
      </w:pPr>
      <w:r>
        <w:rPr/>
        <w:t xml:space="preserve">Ora, tutto sommato il frutto di quest’accordo quale fu? Il punto fu un numero di barche, è un po’ quello che è accaduto per certi versi a Bagnoli, dove, secondo me, è una mia opinione, anche i compagni, Verdi e Rifondazione, quando si è approvato il Piano Urbanistico Attuativo, hanno consentito, hanno visto favorevolmente, perché l’hanno votato, però devono trarre da questo una lezione, un Porto non superiore a 350 barche, per ora, poi verrà la specificazione, successivamente, come sta avvenendo adesso, 500 barche diventano 145 mila metri quadri. Perché c’è stato chi ha detto: “Scusate, le barche quante ne sono?” quante sono 500 barche se le mettiamo una dietro l’altra?  Non so, innanzitutto, se per fare questa modifica non bisognerebbe riconvocare insieme tutti quanti e non il 14 agosto, voglio sperare. Non so se questo, dal punto di vista della legittimità, non so se si deve, però una cosa la so bene, che come ci dice anche il Segretario Generale, almeno a questo mi appello, va ricordato che l’accordo va ratificato dal Consiglio entro 30 giorni, non significa il 1, ma entro 30 giorni. La delibera è stata fatta il 12 luglio, scade il 28?  </w:t>
      </w:r>
    </w:p>
    <w:p>
      <w:pPr>
        <w:pStyle w:val="Normal"/>
        <w:spacing w:lineRule="auto" w:line="360"/>
        <w:ind w:left="851" w:right="567" w:hanging="0"/>
        <w:jc w:val="both"/>
        <w:rPr/>
      </w:pPr>
      <w:r>
        <w:rPr/>
        <w:t xml:space="preserve">Presidente, potete dare la parola a Rocco Papa?  </w:t>
      </w:r>
    </w:p>
    <w:p>
      <w:pPr>
        <w:pStyle w:val="Normal"/>
        <w:spacing w:lineRule="auto" w:line="360"/>
        <w:ind w:left="851" w:right="567" w:hanging="0"/>
        <w:jc w:val="both"/>
        <w:rPr/>
      </w:pPr>
      <w:r>
        <w:rPr>
          <w:b/>
          <w:bCs/>
          <w:sz w:val="28"/>
        </w:rPr>
        <w:t xml:space="preserve">PRESIDENTE: </w:t>
      </w:r>
      <w:r>
        <w:rPr/>
        <w:t xml:space="preserve">Dopo interviene l’Assessore.  </w:t>
      </w:r>
    </w:p>
    <w:p>
      <w:pPr>
        <w:pStyle w:val="Normal"/>
        <w:spacing w:lineRule="auto" w:line="360"/>
        <w:ind w:left="851" w:right="567" w:hanging="0"/>
        <w:jc w:val="both"/>
        <w:rPr/>
      </w:pPr>
      <w:r>
        <w:rPr>
          <w:b/>
          <w:bCs/>
          <w:sz w:val="28"/>
        </w:rPr>
        <w:t>ESPOSITO:</w:t>
      </w:r>
      <w:r>
        <w:rPr>
          <w:b/>
          <w:bCs/>
        </w:rPr>
        <w:t xml:space="preserve"> </w:t>
      </w:r>
      <w:r>
        <w:rPr/>
        <w:t xml:space="preserve">Allora me la dia lei la risposta, mi vuole dire i 30 giorni quando scadono per ratificare l’accordo di programma?  </w:t>
      </w:r>
    </w:p>
    <w:p>
      <w:pPr>
        <w:pStyle w:val="Normal"/>
        <w:spacing w:lineRule="auto" w:line="360"/>
        <w:ind w:left="851" w:right="567" w:hanging="0"/>
        <w:jc w:val="both"/>
        <w:rPr/>
      </w:pPr>
      <w:r>
        <w:rPr>
          <w:b/>
          <w:bCs/>
          <w:sz w:val="28"/>
        </w:rPr>
        <w:t>PRESIDENTE:</w:t>
      </w:r>
      <w:r>
        <w:rPr>
          <w:b/>
          <w:bCs/>
        </w:rPr>
        <w:t xml:space="preserve"> </w:t>
      </w:r>
      <w:r>
        <w:rPr/>
        <w:t xml:space="preserve">C’è la data sulla delibera, lei ce l’ha tra le mani.  </w:t>
      </w:r>
    </w:p>
    <w:p>
      <w:pPr>
        <w:pStyle w:val="Normal"/>
        <w:spacing w:lineRule="auto" w:line="360"/>
        <w:ind w:left="851" w:right="567" w:hanging="0"/>
        <w:jc w:val="both"/>
        <w:rPr/>
      </w:pPr>
      <w:r>
        <w:rPr>
          <w:b/>
          <w:bCs/>
          <w:sz w:val="28"/>
        </w:rPr>
        <w:t xml:space="preserve">ESPOSITO: </w:t>
      </w:r>
      <w:r>
        <w:rPr/>
        <w:t xml:space="preserve">Presidente, sono miope, non la leggo, posso sapere da lei che ci vede bene, invece. Non ho la data!  </w:t>
      </w:r>
    </w:p>
    <w:p>
      <w:pPr>
        <w:pStyle w:val="Normal"/>
        <w:spacing w:lineRule="auto" w:line="360"/>
        <w:ind w:left="851" w:right="567" w:hanging="0"/>
        <w:jc w:val="both"/>
        <w:rPr/>
      </w:pPr>
      <w:r>
        <w:rPr>
          <w:b/>
          <w:bCs/>
          <w:sz w:val="28"/>
        </w:rPr>
        <w:t>PRESIDENTE:</w:t>
      </w:r>
      <w:r>
        <w:rPr>
          <w:b/>
          <w:bCs/>
        </w:rPr>
        <w:t xml:space="preserve"> </w:t>
      </w:r>
      <w:r>
        <w:rPr/>
        <w:t xml:space="preserve">C’è scritto sull’oggetto che la Conferenza si è tenuta il 29 giugno, quando faccia lei i 30 giorni e faccia il calcolo di quando scade.  </w:t>
      </w:r>
    </w:p>
    <w:p>
      <w:pPr>
        <w:pStyle w:val="Normal"/>
        <w:spacing w:lineRule="auto" w:line="360"/>
        <w:ind w:left="851" w:right="567" w:hanging="0"/>
        <w:jc w:val="both"/>
        <w:rPr/>
      </w:pPr>
      <w:r>
        <w:rPr>
          <w:b/>
          <w:bCs/>
          <w:sz w:val="28"/>
        </w:rPr>
        <w:t xml:space="preserve">ESPOSITO: </w:t>
      </w:r>
      <w:r>
        <w:rPr/>
        <w:t xml:space="preserve">Allora, oggi ne abbiamo 15, tutto questo mi consente di riagganciarmi al discorso che ho fatto prima. Presidente, questo riguarda lei, adesso, i tempi sono sostanza politica, i tempi non sono un fatto estraneo alla politica e, allora, ritengo che fino alla fine di luglio ci siano le condizioni per convocare un’altra seduta del Consiglio Comunale. Il fatto che voi volete per forza, con un colpo di mano, votare adesso questa delibera, praticamente dice anche che non avete, almeno adesso, la volontà di convocare altre sedute del Consiglio. Ora, come sempre accade, questa battaglia me la faccio da solo perché ci vorrebbero anche altri proponenti, è vero che Minopoli non ha ceduto a questa mia proposta, di concordare un calendario, però ci vorrebbe anche il parere del “morto” che interrogato non rispose e che non fosse esporto di barche, probabilmente. La maggioranza e il Sindaco con questa forzatura ci vogliono dire che non vogliono convocare più sedute, caro Minopoli. Le mazzarelle della politica mi hanno insegnato, non le vocali, le aste della politica mi hanno insegnato che sono le opposizioni a chiedere la convocazione dei Consigli, perché la maggioranza già ha una tribuna, ha il Sindaco, ha la Giunta, ha le televisioni, le assemblee organizzate, ha le feste di piazza, l’opposizione non ha nulla, l’opposizione ha solo la tribuna del Consiglio Comunale e ha il dovere di spenderla bene, caro Minopoli, la tribuna del Consiglio Comunale, perché tu hai il dovere di bocciare la mia proposta ma mi devi dire se anche tu non vuoi convocare il Consiglio Comunale entro il mese di luglio, perché questa manovra è questo, perciò ho fatto dire la data dal Presidente, perché la maggioranza vuole approvare la delibera perché sa che fino al 29 luglio non vuole convocare il Consiglio. Io, invece, sostengo che il Consiglio Comunale va convocato rapidamente, perché, per esempio, bisogna mettere all’ordine del giorno del Consiglio la riforma del Decentramento, alla quale sono interessato, alla quale credo che c’è l’interesse generale, altro che barca, Laboccetta, noi dobbiamo pensare agli interessi generali della città e gli interessi generali della città passano anche per la convocazione dei Consigli, per questo continuo a chiedere di sospendere l’esame della delibera e rinviarla alla prossima seduta da tenersi, a questo punto, entro il 29 luglio. Non capisco perché vi opponete a questa proposta, qual è il problema? La votate all’inizio di seduta del prossimo Consiglio, avendo anche Consiglieri più freschi, perché ora sono stanchi, parte l’aliscafo, allora, Presidente, concludo dicendo che voglio fare una verifica di come stanno questi Consiglieri, perché in base alla loro risposta devo attrezzare la mia opposizione, chiedo la verifica del numero legale, pregando anche qualche buon orfanello come me di andare a prendere un caffè.  </w:t>
      </w:r>
    </w:p>
    <w:p>
      <w:pPr>
        <w:pStyle w:val="Normal"/>
        <w:spacing w:lineRule="auto" w:line="360"/>
        <w:ind w:left="851" w:right="567" w:hanging="0"/>
        <w:jc w:val="both"/>
        <w:rPr/>
      </w:pPr>
      <w:r>
        <w:rPr>
          <w:b/>
          <w:bCs/>
          <w:sz w:val="28"/>
        </w:rPr>
        <w:t>PRESIDENTE:</w:t>
      </w:r>
      <w:r>
        <w:rPr>
          <w:b/>
          <w:bCs/>
        </w:rPr>
        <w:t xml:space="preserve"> </w:t>
      </w:r>
      <w:r>
        <w:rPr/>
        <w:t xml:space="preserve">Procediamo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as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lang w:val="fr-FR"/>
        </w:rPr>
      </w:pPr>
      <w:r>
        <w:rPr>
          <w:b/>
          <w:lang w:val="fr-FR"/>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as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boccetta Amedeo: pre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as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 xml:space="preserve">Russo Anton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rnataro Giuseppe: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pPr>
      <w:r>
        <w:rPr>
          <w:b/>
          <w:sz w:val="28"/>
        </w:rPr>
        <w:t xml:space="preserve">PRESIDENTE: </w:t>
      </w:r>
      <w:r>
        <w:rPr>
          <w:bCs/>
        </w:rPr>
        <w:t xml:space="preserve">Richiamiamo gli assenti.  </w:t>
      </w:r>
      <w:r>
        <w:rPr/>
        <w:t xml:space="preserve">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Assumma Ignazio: as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rino Gabriele: assente; </w:t>
      </w:r>
    </w:p>
    <w:p>
      <w:pPr>
        <w:pStyle w:val="Normal"/>
        <w:spacing w:lineRule="auto" w:line="360"/>
        <w:ind w:left="851" w:right="567" w:hanging="0"/>
        <w:jc w:val="both"/>
        <w:rPr>
          <w:b/>
          <w:b/>
        </w:rPr>
      </w:pPr>
      <w:r>
        <w:rPr>
          <w:b/>
        </w:rPr>
        <w:t xml:space="preserve">Centanni Gennaro: as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 xml:space="preserve">D’Angelo Rosario: assente; </w:t>
      </w:r>
    </w:p>
    <w:p>
      <w:pPr>
        <w:pStyle w:val="Normal"/>
        <w:spacing w:lineRule="auto" w:line="360"/>
        <w:ind w:left="851" w:right="567" w:hanging="0"/>
        <w:jc w:val="both"/>
        <w:rPr>
          <w:b/>
          <w:b/>
          <w:lang w:val="fr-FR"/>
        </w:rPr>
      </w:pPr>
      <w:r>
        <w:rPr>
          <w:b/>
          <w:lang w:val="fr-FR"/>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ucito Alessandro: assente; </w:t>
      </w:r>
    </w:p>
    <w:p>
      <w:pPr>
        <w:pStyle w:val="Normal"/>
        <w:spacing w:lineRule="auto" w:line="360"/>
        <w:ind w:left="851" w:right="567" w:hanging="0"/>
        <w:jc w:val="both"/>
        <w:rPr>
          <w:b/>
          <w:b/>
        </w:rPr>
      </w:pPr>
      <w:r>
        <w:rPr>
          <w:b/>
        </w:rPr>
        <w:t xml:space="preserve">Galiero Salvatore: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xedano Francesco: assente;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usso Antonio: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pPr>
      <w:r>
        <w:rPr>
          <w:b/>
          <w:sz w:val="28"/>
        </w:rPr>
        <w:t xml:space="preserve">PRESIDENTE: </w:t>
      </w:r>
      <w:r>
        <w:rPr>
          <w:bCs/>
        </w:rPr>
        <w:t xml:space="preserve">Richiamiamo gli assenti.  </w:t>
      </w:r>
      <w:r>
        <w:rPr/>
        <w:t xml:space="preserve">  </w:t>
      </w:r>
    </w:p>
    <w:p>
      <w:pPr>
        <w:pStyle w:val="Normal"/>
        <w:spacing w:lineRule="auto" w:line="360"/>
        <w:ind w:left="851" w:right="567" w:hanging="0"/>
        <w:jc w:val="both"/>
        <w:rPr/>
      </w:pPr>
      <w:r>
        <w:rPr>
          <w:b/>
        </w:rPr>
        <w:t>Presenti:</w:t>
      </w:r>
      <w:r>
        <w:rPr/>
        <w:t xml:space="preserve">  </w:t>
      </w:r>
      <w:r>
        <w:rPr>
          <w:b/>
          <w:bCs/>
        </w:rPr>
        <w:t xml:space="preserve">26; </w:t>
      </w:r>
    </w:p>
    <w:p>
      <w:pPr>
        <w:pStyle w:val="Normal"/>
        <w:spacing w:lineRule="auto" w:line="360"/>
        <w:ind w:left="851" w:right="567" w:hanging="0"/>
        <w:jc w:val="both"/>
        <w:rPr>
          <w:b/>
          <w:b/>
          <w:bCs/>
        </w:rPr>
      </w:pPr>
      <w:r>
        <w:rPr>
          <w:b/>
          <w:bCs/>
        </w:rPr>
        <w:t xml:space="preserve">Assenti:    35. </w:t>
      </w:r>
    </w:p>
    <w:p>
      <w:pPr>
        <w:pStyle w:val="Normal"/>
        <w:spacing w:lineRule="auto" w:line="360"/>
        <w:ind w:left="851" w:right="567" w:hanging="0"/>
        <w:jc w:val="both"/>
        <w:rPr/>
      </w:pPr>
      <w:r>
        <w:rPr/>
        <w:t xml:space="preserve">Non c’è il numero legale, la seduta è tolta.  </w:t>
      </w:r>
    </w:p>
    <w:p>
      <w:pPr>
        <w:pStyle w:val="Normal"/>
        <w:spacing w:lineRule="auto" w:line="360"/>
        <w:ind w:left="851" w:right="567" w:hanging="0"/>
        <w:jc w:val="both"/>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3333"/>
        <w:sz w:val="16"/>
      </w:rPr>
    </w:pPr>
    <w:r>
      <w:rPr>
        <w:color w:val="333333"/>
        <w:sz w:val="16"/>
      </w:rPr>
      <w:t>Consiglio Comunale di Napoli del giorno 15 luglio 2005</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851" w:right="567"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right="567"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right="567" w:hanging="0"/>
      <w:jc w:val="both"/>
      <w:outlineLvl w:val="2"/>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851" w:right="56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06:30:00Z</dcterms:created>
  <dc:creator>Digito1</dc:creator>
  <dc:description/>
  <dc:language>en-US</dc:language>
  <cp:lastModifiedBy>Digitotutto</cp:lastModifiedBy>
  <dcterms:modified xsi:type="dcterms:W3CDTF">2005-07-18T06:30:00Z</dcterms:modified>
  <cp:revision>2</cp:revision>
  <dc:subject/>
  <dc:title>CONSIGLIO COMUNALE</dc:title>
</cp:coreProperties>
</file>